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OCUMENT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ING WITH THE COMPUTER &lt;RSTS/11 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: J.W. WILKINSON , R.D. IRWIN 19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PROGRAMS ARE AVAILABLE FOR THE MARCH CASE ONLY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OGRAMS AND FILES IN S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1 .BAS - PROGRAM PRINTS OUT INSTRUCTIONS &lt;OPTIONALLY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ACCEPTS AND EDITS STUDENTS ENTRIE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CHAINS TO $CASE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SE2 .BAS - PROGRAM PRINTS OUT BALANCE SHE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COME STATEMENT A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   STUDENT ENTRIES.&lt;CHAINED TO BY $CASE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1 .DAT - CONTAINS INSTRUCTIONS AND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NEEDED BY THE ABO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- THE ABOVE FILES SHOULD BE SA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[1,2] WITH A PROTECTION CODE OF &lt;4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1 &amp; CASE2 MUST SAVED IN COMPIL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ISCELLANEOU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TST.BAS - PROGRAM CONTAINS ALL THE CORREC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TERNALLY IN DATA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 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FIL.BAS - LOADS THE FILE $CASE1.DAT FROM DATA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OR ADDITIONAL INFORMATION SE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ING WITH THE COMPUTER BY J.W. WILKINSON IRWIN 19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ND OF DOCUMENTA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