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AP and UNIWRI are programs to  read  and  write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 of "foreign" magtapes on a RSTS/E system.  Both ar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to 800 bpi, IBM SL tapes,  fixed  records,  EBCDI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following characteristics may be selected by the us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nappropriate:   800/1600  bpi;   EBCDIC/ASCII/BC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;   with  or without tape labels;  fixed or variable blocks;  L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 support  wild-carding.   UNITAP  also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features:  dump only the first N records on the tape; 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% sample of the records on the  tape;   invoke  a 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 modify/select/reject each record;  print a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with no output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also compile and run under BASIC-PLUS-2,  for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/or larger block-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