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I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Question Maintenan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T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NT allows the instructor to enter and correct  ques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chapter files.  It also allows him/her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r any or all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updates a chapter (i.e.  either  enter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or makes a correction), the updates are made to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ry work file and not to the main question file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corporating the updates into the main file appear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documentation.    The   student   will   not    see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/additional questions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the user must  be  logged  into  the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questions  are  stored.   Typically,  this 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n,1].  The user calls the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 LIB:TST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DESIRED (COD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respond with the assigned code;  otherwise #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nied  to question maintenance.  If the correct code wa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,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: ENTER, CORRECT, PRINT, STOP (E,C,P,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(E) - add additional questions.  The user  must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number to be updated.  He/she is then asked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nswer. 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 ANS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.  Responses may only be A,B,C or D.  The  user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 with a ?  and begins typing the question. 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is terminated by pressing the RETURN key.  The ?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 again.   When  the  question is finished a RETURN at t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llows the user to begin entering the answers. 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 for the first response.  Typically, the program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swer  will occupy only one line.  If the user wants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an answer to another line, he/she should type a "+"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line before pressing the RETURN key.  O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(D) has been entered, the question and answer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IS QUESTION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/she should re-read what is printed on the screen,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 A  YES response takes the user to the next question.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llows the user to re-key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ctrl/z" typed at the CORRECT ANSWER?  query returns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OPTION prompt.  A question cannot exceed 10 lines or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(C) - allows the user to  correct  (change)  a 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correct" option functions the same way that the "enter"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;  however, the user must specify which quest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want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(P) - allows the user to print any or  all  chap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urrent  file is always printed, i.e.  if the work fi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, it is printed.  If the work file does not exist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question  file  is printed.  Printing is actually do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instead of directly to the line printer.  Thu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asons, this file needs to be deleted onc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out in hand.  The TSTMNT program gives the user the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delete  this  file  before  a  new  chapter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YE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OR PRIOR PRINTOUTS ALREADY EXISTS. 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 DELETED BEFORE YOU START PRINTING A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listings.  A NO response adds the latest print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file, preserving the prio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(S) - exits the user from the program. 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is program.  If the user selected the "print"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during the current timesharing session, he/she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queue the file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made corrections or has entered new 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nges  must  be  incorporated into the main 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should be typed a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 BA:TSTPAK/AFTER:dd-mmm-yy=TST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d-mmm-yy is today's date.  (For example, 20-FEB-79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ause the new and/or corrected questions to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main  file  when  no  students  are  on  the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The  QUE  command should be typed only onc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updated multiple chapters at different time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