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I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Program for Questio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TB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BSE is a skeleton program designed to be modified for a 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 test application.  TSTBSE WILL NOT RUN in its pres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e ma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ne 1 - Insert program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e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ne 20 - Insert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nes 100 through 120 - These lines check which lin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o  permit  access only from certain lines (i.e.  CRT'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se lines of code should be deleted if any termin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stem.  Otherwise, line 110 should ref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lines with the allowed lines defined in a DATA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ne 180 - Change to reflect the number of chapters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code (maximum 3 characters) and the account where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s are stored.  The variable LDN$ holds the logical 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name where the data and question files are stor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 this way force files to exist on a specific disk  (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 private).   If  the user has a one disk system or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ublic structure, LDN$ should be set to "SY:"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ine 190 - Enter a DATA statement  with  the  titl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STBSE does not utilize the grouping variable  (GRP%).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dded/modified to use this variable.  For example, SYK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variable to (a) record  all  tests  taken,  (b)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on  a cycle i.e.  every third, or (c) to record 2 out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modification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been modified (or an APPEND  file  cre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be  renamed  and  saved  to a more fitting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KTST, ABNORM, PERSON, etc.).  It should then be  compiled  (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into  a library or an instructor's account i.e.  [n,1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iviledge (i.e.  protection codes of &lt;232&gt; or &lt;248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runnable when TSTINT has been used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files, when TSTMNT has been used to enter the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and when TSTUPD has been used to enter student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