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:   LABOR/MANAGEMENT BARG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AME:      "LA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FRANCOIS P. CARLHIAN, BABS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BY R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JULY-AUG. '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BOR" IS DESIGNED TO SIMULATE A STRIKE AND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ING BETWEEN LABOR AND MANAGEMENT TO END I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YOU HAVE A CONTINUOUS RUN UNTIL THE END OF THE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YOU MAY STOP AT THE END OF EACH PERIOD (WEEK) OF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DATA FOR A LATER CONTINUATION. YOU MAY CHANG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Y NUMBER OF COPIES OF EACH PERIOD.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SO THE ECONOMIC ENVIRONMENT IS GOOD, OR SO THE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POOR PROFIT AND HIG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ABOR IS RUN FOR THE FIRST TIME ON ANY USE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LABSET" MUST BE RUN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$L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LL THE WORK. IF THE FILE "LABOR.MAT" IS PRES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ATALOG),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ARTICULAR "FIRM" IS RUNNING LABOR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BEGINNING A STRIKE), PLEASE CHECK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THE FILE "STRIKE.LBR". IF I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"1" TO THE NUMBER OF BLOCKS IT OCCUPIES AN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IRM NUMBER WHEN YOU RUN LABOR. OF COURS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 RUN, ENTER YOUR OLD FIRM NUMBER.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BAD RUN AND POSSIBLY MESS UP SOMEONE ELSE'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STATEMENT IN LINE 30 CONTAINS FOU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TA 5,1,5,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M TO ALTER THE CONDITIONS OF A RUN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BEFORE RUNNING THE PROGRAM THE FIRST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LONG WITH THE OTHER DATA CONCERNING YOUR FI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RE FOR THE REMAINDER OF THE STRIKE. HERE IS AN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UMBER, "5", INDICATES THAT THE PROGRAM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ERIOD AND SAVE THE DATA. ANY NUMBER BUT "5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CONTINUOUS RUN UNTIL THE END OF TH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NUMBER, "1", INDICATES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FOR EACH PERIOD. THIS MAY B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NUMBERS ARE THE ECONOMIC ENVIRON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THING FROM 1 TO 10. HIGH NUMBERS PRODUCE A GOOD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MENT; LOW NUMBERS INDICATE HIGH INFLATION AND PO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UMBERS MAY BE CHANGED TO YOUR SPECIFICATION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DATA IN 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$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YOU ENTER YOUR FIRM NUMBER AS EXPLAINED ABOV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GINNING OF THE RUN (STRIKE) FOR YOUR PARTICULA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POND WITH A HEADING, BRIEF EXPLANATION, AND A TABL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ING THE CONDITION OF THE FIRM SINCE THE LAST CONTRAC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ING THE LAST CONTRACT. IT THEN PRINTS TABLES GIV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DUSTRY, THE CONDITIONS OF LABOR,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CONTRACT PER WORKER. IT USES THE LAST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STATEMENT TO COMPUTE THES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IS, DEPENDING ON THE WAY YOU SET UP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ITHER STOP OR CONTINUE ON TO THE FIR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ING. IF YOU LEFT THE DATA ALONE, IT WOULD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BY TYPING "RUN", OR COME BACK AT A LATER TIME AND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E, SINCE YOUR DATA HAS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WEEK OF BARGAINING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ION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LABOR OR MANAGEMENT ANSWERS "YES"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N IMPERSONAL ARBITRATOR, SETTLING THE 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TRIKE. OTHERWISE IT WILL GO ON AND ASK LABO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INE DECISIONS, AND THEN FOR MANAGEMENT TO DO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DECISIONS FOR LABOR ARE TYPED IN, SEPARATED BY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MANAGEMENT FOLLOW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E DECISIONS ARE TYPED I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OF THE CONTRACT I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E RATE IN DOLLARS.CENT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OVERTIME (E.G., TIME-AND-A-HALF: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WHAT TO MULTIPLY THE REGULAR WAGE BY FOR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ATION DAY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HOUR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F RELIEF (SICK LEAVE)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LY PAI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ID HOLIDAYS PER YEAR (CHRISTMAS, THANKSGIV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TIME WAGE RATE (DOLLARS.CENTS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DOLLAR SIGNS, ETC., FOR INPUTS; JUST USE INTEGERS OR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WO PARTIES HAVE ENTERED THEIR NINE DECI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IVE THE COST OF THE CONTRACT PROPOSED BY LABO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POSED BY MANAGEMENT. IT WILL THEN GIVE THE UNION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THE PERCENTAGE LOSS SINCE THE STRIKE BEGAN (UNI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IRED OF THE STRIKE AND QUIT THE FIRM AND THE UNION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LEFT IN THE STRIKE FUND AND ITS DECREASE (EIGHT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PER WEEK ARE GIVEN OUT TO EACH WORKER. IT ISN'T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KEEP MORALE UP); THE INVENTORY LEVEL PER WORK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FILLED ORDERS PER WORKER, AND MANAGEMENT'S EXPECTED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WEEK OF THE STRIKE, ALL GIVEN I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F ENOUGH TIME HAS PASSED, MANAGE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MAY BE WARNED THAT THEIR GROUP IS GETTING TIRED OF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VOTE TO END IT BY ACCEPTING THE OTHER PARTY'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BOVE HAS BEEN PRINTED, THE TWO CONTRACT PROPOS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 A TABLE, WITH ANY AGREEMENTS NOTED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WEEKS THE STRIKE HAS BEEN 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DEPENDING ON HOW YOU SET UP THE DATA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WEEK OF BARGAINING OR STOP. IF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IT IS IN THE FIRST PLACE, THE PROGRAM WILL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BY TYPING "RUN" OR RETURN AT A LATER TIME TO G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WAYS OF ENDING THE STR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ITHER PARTY REQUESTS ARBITRATION. IF ONE PART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, THE OTHER PARTY MUST GO ALONG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'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LABOR'S PROPOSAL IS WITHIN THE AMOUNT MANAGEMENT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. MANAGEMENT WILL ACCEPT LABOR'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LABOR'S MEMBERSHIP DROPS TOO LOW. AGAIN, LABO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'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LABOR'S STRIKE FUND DROPS TOO LOW. LABOR WILL CONC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LABOR AND MANAGEMENT AGREE ON ALL NIN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STRIKE, THE NEW CONTRACT IS PRIN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IKE HAS COST BOTH LABOR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** THE FIRM NUMBER USED IN ANY COMPLETE RU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USED AGAIN UNTIL THE FILE "STRIKE.LBR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-INITIALIZED (ZERO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