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signed to permit easy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documentation files that exist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responds to requests by searching throug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a match or near match of an inqui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was unambiguous or specific enoug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s displayed,  otherwise a specific list of choi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works by searching through a simpl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System manager or user can easily update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one entry:  A QUERY NAME, A FILE NAME with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n of the file, and a CATEGORY that permi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o b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features the ability to go to an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easy update of the index file,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need only type out enough of his reque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not confused with other listings in the index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