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RUN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vision Date: 30 January 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gram Version: M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cument revision for RSTS/E V06B-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4 February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:  This document describes a  program  which  the  Digi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pment  Corporation has no committment to offer or suppor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ime.  This document is, however, believed to be  an  acc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 description of RUN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sion of RUNOFF is a  preliminary  version  suppli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 purposes.  If you experience any difficulties, do not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an SPR.  Rather send a description of the problem,  tog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 .RNO  input file, and the .DOC output file, to M.  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wis, FAA AAC-118G, P.  O.  Box 25082, Oklahoma City, OK 7312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(RNO) is a PDP-11 program running under RSX-11 and RSTS/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facilitate  the preparation of typed or printed manuscrip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memos, manuals, etc.  The user prepares his material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regular PDP-11 terminal, and writes it onto a file using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editor.  The user includes not only textual  mate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, but also case and formatting information.  RUNOFF then t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and reproduces it onto the line  printer,  terminal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file to produce a final copy or final file image.  It 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s the formatting and case shifting  as  directed,  and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perform  line  justification,  page numbering and titl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,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cipal benefit of such a program is that  files  prepa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use  with  it may be easily edited and corrected.  Smal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amounts of material may be added or deleted, and un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rial  need not be retyped.  After a set of changes, the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 may be operated to produce a new  copy  which  is  prope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d  and  formatted.  Documentation may thus be updated as n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ssary without requiring extensive retyp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RATING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INITIATING RUN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can be initiated in several ways.   The  general  form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SX-11 us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al and Privileged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CR&gt;RNO &lt;C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CR&gt;RNO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vileged User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CR&gt;RUN ...RNO/UIC=[uic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CR&gt;RUN $RNO/UIC=[ui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STS/E users, RUNOFF is run by the general command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UN $r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NO&gt;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RNO CCL command has been added to the system, the foll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format may also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NO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RNO COMMA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programs usually require a command string to specify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 as  input files and various options.  A standard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has one of the 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put-file=input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command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output-file and input-file are strings  comprising  a 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PROCEDURES                                    PAGE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form of command string  (@command-file)  is 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 an  indirect command file.  In this case each recor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is used as a command string before any commands foll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the indirect command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string syntax is described more  completely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's Guide for the relevant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1  FIL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RSX-11 file specification has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v:[UIC]Filename.Typ;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specification Dev must be a legal device code.  The 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ult  value  is SY:, the system disk.  UIC must be a valid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cation Code.  Filename is any 1- to 9-character alphan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ic  string  which  specifies  a  file  name.   Typ is a 1-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character alphanumeric file type.  System programs defaul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ppropriate  standard type so the typical user will no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plicitly specify it.  Finally, Ver is a number which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number of the file.  This field also normally can be 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ted since it defaults on input to the highest existing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for  the file and on output to the highest existing v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 number plu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file specifications (any part of which may  be  overri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put:   SY:RUNOFF.R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put:  SY:RUNOFF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STS/E, the Ver part of the file specification is  not  su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ed.   Note  also  that  the  UIC  is specifiec in the RSTS/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RSTS/E, RUNOFF uses the RSX Run-time  system  and 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-built  to output its data as an "attributed" file which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inted by the RSTS/E spooling package without  further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ssing.   To  convert  the  output to a standard (ASCII-strea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TS/E file, the FLX system program may be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 $FL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LX&gt; OUTPUT.TXT/FA=OUTPU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OUTPUT.DOC was output by RNO.   Normally,  RSTS/E 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use the "ASCII-stream" version of RNO.TSK.  Files outpu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sion of RUNOFF are compatible with BASIC-PLUS I I/O f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PROCEDURES                                    PAGE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file input to RSTS/E  RUNOFF  may  be  either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BOL  compatible  "attribute" format or in BASIC-PLUS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tible ASCII-stream format.  In the latter case,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 lines  must be terminated by &lt;CR&gt;&lt;LF&gt; or &lt;FF&gt; s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nces.  Other sequences, such as  &lt;LF&gt;&lt;CR&gt;  may  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neou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2  RNO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specification may have one or  more  switches  assoc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it.  A switch is an indicator, consisting of a slash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-character ASCII name, used to select program  options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 itself  may have three forms.  If the switch designat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s SW,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SW sets the switch action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-SW negates the switch action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NOSW also negates the switch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he switch identifier may be followed by any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values.   The  permitted  values  are  ASCII  strings, oc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, and decimal numbers.  The default for a value is oct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 values  may  be  terminated by a decimal point. 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d by a number sign (#) are octal;  the  octal  op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for explicit documentation purposes.  Any numeric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preceded with a + or a - sign;  if the number sign (#)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,  the  +  or  -  must  precede it.  The following are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SW:27:XXX:29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-S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NOSW:NOSWITCH:-#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n switches control the RNO program.   These  switches,  d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bed  below,  may  be  specified on either the input or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-SP    -- Inhibit spooling of output file (RSX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default setting is /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UC     -- Force ALL uppercas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default setting is /-U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FF     -- Force Form-feeds (instead of multi-LF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default setting is /-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WA     -- Wait for CR input at beginning of each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default setting is /-W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PROCEDURES                                    PAGE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PA:L:H -- Output only indicated page range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=lowest page number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=highest page number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default setting is /-P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HY     -- Hyphenate outpu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default setting is /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UL:B   -- Underline with a spacing-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UL:L   -- Underline via line overprint with under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UL:S   -- Simulate underline with hyphen charact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ex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UL:N   -- Underlining sup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default setting is /UL: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O switch default 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SP/-UC/-FF/-WA/-PA/HY/UL: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PA:L:H functions as described only for source  files  that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chapter orie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OURCE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file contains the textual material which will 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final copy, plus information to specify formatting. 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ly, upper and lower case information also may  be  su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ied so that copy can be prepared on the terminal or other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which can normally input only upper  case  letters. 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information  consists  of  regular ASCII printing ch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ers so that a listing of the source file may be  examined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copy is not exactly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material in the source file is taken to be source  text 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pt those lines beginning with a period.  A line beginn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eriod is assumed to be a command, and must match one of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in chapter 4.  The commands provide the formatting inf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ion, and control various optional modes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the text is filled and justified  as  it  is  proc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s,  the  program  FILLS a line by adding successive 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source text until one more word would cause  the 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in to be exceeded.  The line is then JUSTIFIED by mak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spacings larger until the last word  in  the  line  exa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ets the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may occasionally wish to reproduce the source text 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ly,  which  is done by disabling filling and justificat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se of the LITERAL command.  The program may be set  to  f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not justify, in which case the output will be normal 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lines will not be justified to the right margin.  The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  may  also  be  set  to justify but not fill, althoug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probably produce peculiar results and 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fill mode is on, spaces, tabs, and carriage returns o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ing  in the source text are treated only as word separat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separator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the commands cause a BREAK in the output.  A break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e  current line is output without justification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word goes at the beginning of the next line.   This  occ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end of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advance to new pages as necessary, plac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 (if  given)  and the page number at the top of each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 FORMAT                                      PAGE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may call explicitly for a page advance  where  desi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may  inhibit the occurrence of a page advance within spe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d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CA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 of case for files prepared on the terminal is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wo characters, circumflex (^, shift-N), and back-slash (\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L).  The appearance of a circumflex causes the letter  i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ately  following  to  be transmitted in upper case.  The a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arance of a back-slash causes the letter immediately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e converted to lower case.  Any letter not preceeded b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se characters is transmitted in  the  current  mode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is  initially upper case, and is changed by the occurr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wo successive case  control  characters.   Two  circumfle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^^)   cause  the  mode  to  be  set  to  upper  case,  and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-slashes (\\) cause the mode to be set to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the above corresponds to the use  of  the  shif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lock  keys  on  a  typewriter.  Usually, typing appea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case.  To type one letter in upper case, the shift key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   The  shift-lock  is  set  to type a series of upper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, after which it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hows the uses of the case control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^HERE IS A ^SAMPLE ^SENTENCE IN ^^UPPER CASE\\ AND LOWER 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 Sample Sentence in UPPER CASE and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conversion takes place only on ASCII codes  101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2  octal, that is, the upper case letters.  Any act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er case letters (codes 141 to 172 octal) appearing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urce will be transmitted unchanged.  If the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prepared on a device such as a DECwriter or model 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type  which  produce letters of the proper case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should be set to upper case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nd left unchanged for the rema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dditional character, less-than (&lt;), capitalizes  the 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it precedes.  It then returns the file to the current 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racter is not engaged unless preceded by the FLAGS CAP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LIZE  command.  Similarly, the FLAGS HYPHENATE command eng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al character equals (=), which causes hyphenizatio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spended for the word it prece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 FORMAT                                      PAGE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  Ampersand     Undersc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haracter ampersand (&amp;) is used to  specify  undersc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g.   The  ampersand will cause the character following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underscored, e.g.  &amp;f&amp;o&amp;o becomes foo.                                                   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lining of a string of characters can  also  be  spec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d,  similar to the use of the shift lock operations de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ibed above.  An appearance of ampersand preceded by  ci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mflex  (^&amp;) will cause underlining of all following cha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ers except space.  An appearance of  ampersand  prece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backslash (\&amp;) will disable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Number Sign   Explicit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occasionally necessary to include spaces in the 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 should  not be treated as word separators.  For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pose, RUNOFF treats the number-sign character (#)  as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oted  space;  i.e.  it will print as exactly one spac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utput, will never be expanded nor changed  to  a  ca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  Underline     Quote nex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llow the appearance of the special  characters  (amp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nd,  number-sign,  circumflex, or back-slash) in the ou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, the underscore character (_, shift-O)  is  used  as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ote  character.   The  character immediately following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score will be transmitted to the output with  no  f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ting effect.  The underscore itself is thus another 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ing quoting.  The following five  cases  occur:   _&amp;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^, _\, __, and _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 Circumflex    Upper-case shift or mode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described above, the circumflex character (^) is u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  the  letter  following  to upper-case.  It is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to lock the case mode in upper case, and the under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 to  "underline  all  text." If it is to appear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d text, it must be preceded by  the  quote 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_^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  Backslash    Lower-case shift or mode un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described above, the backslash character (\) is used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the letter following in lower-case.  It is also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lock the case mode in lower-case, and to disable  und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ing.  If it is to appear in the printed text, it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eded by the quote character (_\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 FORMAT                                      PAGE 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 Less-than     Capitalize next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FLAGS CAPITALIZE has been engaged, the  less-than  cha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er (&lt;) is a special character used to capitalize the e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re word it precedes.  If it is to appear in  the  pri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, it must be preceded by the quote character (_&l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 Equals-sign   Hypenation 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FLAGS HYPHENATE has been engaged, the  equals 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=)  used  to disable hyphenation for the word it precee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t is to appear in the printed text, it must be prece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he quote character (_=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UNOF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mmands will be recognized if they are at the b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nning of a line started with a period.  Any line in the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beginning with a period is assumed to be one of these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s.   If it is not, an error diagnostic will be typed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will be ignored.  Some commands take one  or  more 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arguments.   These  are  separated from the comman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.  More than one command may be entered on a single lin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ing the commands with a semicolon (;) or a period (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word commands may appear in any form.   Thus,  .NO 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.NOHEADER are both 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commands may be abbreviated.   Standard  abbreviation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below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TEXT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RE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a break, i.e.  the current line will be output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justification, and the next word of the source tex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laced at the beginning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KIP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a BREAK after which n is multiplied by the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s  between  lines.   The result is the number of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ped.  Output is advanced to the top of the next page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 is no room on the current page.  The n can also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egative value.  Thus, a final footnote can be set  by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such as .SKIP 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COMMANDS                                         PAGE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LANK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the current line to be output with no justifica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s  n line spaces, and then starts output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text.  n can be negative to move the  line  n 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 the end of the page.  BLANK is like SKIP, except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ace to be left is independent of line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IGURE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G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ves n lines blank to make room for a figure or  dia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fewer than n lines remain on the current page, text c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nues to fill this page.  Then the page is advanced and 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nk lines are left at the top of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NDENT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a BREAK and sets the next line to begin n spaces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right  of  the  left margin.  The n can be negativ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beginning a line to the  left  of  the  left  marg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a line cannot begin to the left of colum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ARAGRAPH n, v, 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 n, v,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a BREAK and formats the output paragraphs.  The 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al  and,  if  present,  sets the number of spac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graph is to be indented.  The default value for n is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  can  also  have  a  negative value).  v is the vert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ing between paragraphs.  v can range from 0 to  5.   (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single  spacing, 2 is double spacing, etc.) t cause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 TEST PAGE (see the TEST PAGE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ENTER n;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ENTRE n;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 n;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a BREAK and centers the following text in the 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 The centering is over column n/2 independen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of the left and right margins.  If n is not  give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assumed to be the page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NTER, RIGHT MARGIN, LEFT MARGIN, PAGE  SIZE,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  take  both  relative and absolute valu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lative values are expressed as +n  or  -n,  wh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solute values of n are un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COMMANDS                                         PAGE 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OOTNOTE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N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s n lines at the bottom of the current page for a foo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.  The n is multiplied by the number of spaces set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ACING command.  If insufficient room remains  o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 page, space is allocated at the bottom of the fo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ing page.  The text of the footnote should begin o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 following  the  FOOTNOTE  command.  Indentation, 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k, justify, margins, spacing, and fill are preserved a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nd footnotes.  However, commands that affect page forma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ng are illegal in a footnote.  Tab stops are illegal  b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  they are not preseverved.  A footnote within a foo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is also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ctual space taken by a footnote can be  more  or  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specified by n.  If necessary adjust n after exami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raft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otnote is terminated with a line  beginning  with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lamation point (the remainder of which is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T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s an indented note.  This command  BLANKS  2,  redu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 margins by 15, centers the text (if no text is give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centers the word "NOTE"), and then BLANKS  1.   At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 you enter the text of the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ND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s the NOTE command, BLANKs 2, and reverts the ma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ns  and  spacing  modes to their settings before the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IST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S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s an indented list with n spacing, moves the left ma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n 9 spaces to the right for the first LIST command, and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spaces for each subsequent nested  LIST.   The  norm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L  and  JUSTIFY  modes remain in effect.  Therefore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disengage them just after the LS command if you wan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gged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COMMANDS                                         PAGE 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IST ELEMENT;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E;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s an item in the list, used in  conjunction  with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 comand.   The  elements are numbered sequentiall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is given a negative  indent  so  that  the 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 up.   The  number  is  followed  by a period and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s so that the indent will be by -4.  The list el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 separated  by  the standard paragraph spacing and T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.  If you want to type the text on the same line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,  you  must separate the text from the comman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number of intervening spaces or tabs,  or  (optionall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ND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s the LIST command and returns to settings 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st LI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OMMEN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the line to be ignored.  The text is not printed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output  file,  but rather is used as a comment lin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ourc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PAGE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a BREAK and an advance to a new page.  If  the  cu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t page is empty, this command does not advance the p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like an automatic page advance, this command add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tle (if given) and page numbers on every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TEST PAGE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TP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a BREAK followed by a conditional page advance. 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s  to  the  next page if fewer than n lines are left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ge.  This capability is to ensure that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lines are all output on the same page.  This command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 t as an optional argument to  the  PARAGRAPH  co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COMMANDS                                         PAGE 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UMBER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M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s page numbering.  This is the default so there is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son  to  issue this command unless page numbering is d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gaged.  If resumption of page numbering is desired at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rtain page, specify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N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engages page numbering.  However, pages continue  to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ed,  so that the normal page number can appear if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ing is re-entered with the NUMB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HAPTER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H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s a new chapter using the text as  the  title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.   This  command  acts  as if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were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BREAK;.PAGE;.BLANK 12;.CENTER CHAPTER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 is incremented by 1 automatically.  After the CHAP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is typed on the pag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BLANK 2:.CENTER;text;.BLANK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s.  This command then resets the case, margins,  spa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g,  and justify/fill modes.  It also clears any subtit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ets the chapter name as th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UMBER CHAPTER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lies a number (n) to be used in  a  subsequent  CHAP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   NUMBER CHAPTER would be used when a chapter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 occupies a source file of  its  own.   In  such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,  NUMBER  CHAPTER  would  be  the first command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HEADER LEVEL n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HL 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s a section at the level specified and takes the  fo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ing  text  as the header.  n can range from 1 to 5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s are incremented by 1 automatically, and th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output in the form i.j.k.l.m.  If this is a chapter or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d document, the i is the chapter number.  Otherwise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he number of the .HL 1 level.  This command acts a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BREAK;.TEST PAGE 9;.BLANK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ed by the section number, two spaces, and the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.  HEADER LEVELS 1 and 2 end with a BREAK.  HEADER LEV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COMMANDS                                         PAGE 4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 3,4, and 5  end  with  a  space-dash-space  combin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#-#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TITL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s the remaining text as the title  and  outputs  it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page at line 0.  The default is no title.  If a tit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desired, this command must  be  entered  in  the  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IRST TITL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as TITLE, but used to specify the title to be  pri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 the first page of the document.  This command must p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de all text in the source file.  Use of the  FIRST  TIT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 is the only way to print a title line on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of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UBTITL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s the remaining text as the subtitle and outputs it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page.  It appears directly under the title.  The sub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tle is not indented, but indentation can be  achieved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ing leading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NDEX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X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s the remaining text on the line as a keyword and  ad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,  along  with  the  current page number, to the in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 buffer.  The command does  not  cause  a  break. 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appear immediately before the item to be indexed.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word may be indexed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O INDEX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ces a new page, centers the text, if given, otherwise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nters  the  word "INDEX".  This command prints the ent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s of the index buffer.  Entries are printed  in  a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abetic  order  and  are  set  against  the  left  marg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ular line spacing is used, except that a blank  line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 between entries of different first letters.  The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each entry is placed on  the  same  line  a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 and  in  the  middle  of  the page.  Additional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 for multiple entries follow, separated by  comma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dex buffer is left en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RINT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ces a new page after which it prints the entire cont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COMMANDS                                         PAGE 4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the  index buffer.  Entries are printed in alphabet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and are set against the left  margin.   Regular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ing  is  used, except that a blank line is left betw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of different first  letters.   The  number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 page on which each entry appeared is put on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as the entry, beginning at  the  middle  of  the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midway  betweeen  the left and right margins). 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numbers for multiple entries follow, separated by co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.  The index buffer is left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PRINT INDEX and .DO INDEX perform the same task.  The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ce is that .PRINT INDEX does not interrupt the n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l chapter and page sequen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UB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s a PAGE with page numbering  suspended.   The 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 is  unchanged, but letters are appended to the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.  This permits insertion of additional pages 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 existing  document  without  changing the existing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ND SUB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engages the SUBPAGE command by executing a PAGE 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page numbering re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PPENDIX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s a new appendix using the text as the  title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.   This  command  acts as if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were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BREAK;.PAGE;.BLANK 12;.CENTER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 is a letter that is incremented alphabetically  aut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ically.  After the APPENDIX A is typed on the pag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BLANK 2;.CENTER;text;.BLANK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s.  This command then resets the case, margins,  spa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g,  and justify/fill modes.  It also clears any subtit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ets the appendix name as th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UMBER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lies a letter (a) to be used as the number for a subs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nt APPENDI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HEADER a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H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the page header (title, subtitle, and  page  numb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be  printed.  Arg should be UPPER to specify upper ca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COMMANDS                                         PAGE 4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for the title text, LOWER to specify lower c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MIXED.  The initial setting is HEADER U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H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the page header (title, subtitle, and  page  numb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omitted.  The header lines are completely omitted,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ext begins at the top of the page with no top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 MODE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JUST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a break and sets subsequent output lines to be  ju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fied (initial setting).  The command increases the spa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words until the last word exactly meets  the 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JUST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a break and  prevents  justification  of  subsequ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lines to make a ragged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a break and specifies that subsequent  output 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filled (inital setting).  Sets the justification mod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that specified by the last appearance of JUSTIFY or  N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IFY.   FILL  adds successive words from the source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the adding of one more word  will  exceed  the 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gin.   It  stops  before  putting the last word in.  (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henation has not been  disabled,  RNO  will  attempt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 words which cause line overflow into syllab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F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engages the FILL and JUSTIFY  modes.   This  command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to permit typing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The nofill-nojustify  mode  need  be  used 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there are several lines of material to be co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ed exactly.  A single line example will  not  r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re  using these commands if there are breaks be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COMMANDS                                         PAGE 4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e and 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Normally FILL and NOFILL are used to  turn  bo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ling and justification on and off.  It is usual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y desirable to do both.  A  subsequent  appeara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 a  justification command will override the f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Because of the action of FILL, a  single  occu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nce  of NOJUSTIFY will cause the remainder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to be unjustified, with filling as 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order to justify but not fill (not recommended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JUSTIFY command must follow every NOFI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UPPER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U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the output mode to upper case.  This comand  act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 as typing two circumflexes (^^).  This is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.  There is no need to type  this  command  unles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was previously altered to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OWER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the typeout mode to lower case.  This command ac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as typing two backslashes (\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LAGS CAPITAL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L CAPITAL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s the less-than (&lt;) character to capitalize  the  e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re  word  it  precedes.   It then returns the fil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case mode.  This special character is  usually 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must be typed at the very beginning of the source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able  this  character.   Typing  a  space  or 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ss-than (&lt;) returns the file to the current case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 FLAGS CAPITAL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engages the FLAG CAPITALIZE command (inital se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HYPHE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gages hyphenization (initial se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 HYPHE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engages hyphe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COMMANDS                                        PAGE 4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LAGS HYPHE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s the equals character (=) to disengage hypheniz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the  word it precedes.  This special character is in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ally off and must be typed at the beginning of the 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to  enable this character.  The FLAGS HYPHENATE cha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er is used to disengage hyphenization for words  improp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ly hyphenated by the hyphenization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s printing of two spaces after every period (.)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followed by at least one separato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engages conversion  of  period/separator  to  period/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s (initial set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IT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engages FILL/JUSTIFY to permit printing of text  exac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entered in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ND LIT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after LITERAL command to re-engage FILL/JUST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 PARAMETER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EFT MAR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M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the left margin to n.  The n must  be  less  tha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 margin  but not less than 0.  The default setting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IGHT MARGIN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M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the right margin n.  The n must be  greater  tha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margin.  The default setting is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COMMANDS                                        PAGE 4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APER SIZE n,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AGE SIZE n,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 n.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the size of the page n lines by m  columns.   the  d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ult setting is 60,5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ING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P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the number of spaces between lines.  The n  can  r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 1 to 5.  The default setting is 1.  SPACING 1 is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spacing on a typewriter and SPACING 2 is like dou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ing.   SPACING  2  puts one blank line between lin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TANDARD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D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all settings to the standard defaults.  If 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0  is specified,, margins are reset LM 0, RM 60, PAGE 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0,58, and SPACING 1.  STANDARD 70 sets right margin to  7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age size to 70, 64 (Page length is directly relat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width).   This  command  is  useful  if  setting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d  and it becomes necessary to reinitialize the sta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rd block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TAB STOPS n,n,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TS n,n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tabs.  The n must be greater than 0 and listed in  a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nding order.  Tabs can only be used in lines that are u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ified and unfilled.  If tabs already exist, the issu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another  TAB STOPS command clears all previous tabs b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e setting  new  ones.   The  default  tabs  are  set 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ght-column  intervals to match the Digital hardware sta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rd.  These tabs are at columns 9, 17, 25, 33, 41, 49, 57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65.  Remember, FILL/JUSTIFY must be disengaged for ta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p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UTOPARAGRAP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any blank line or any line starting with a space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 to be considered as the start of a new paragraph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allows normally typed text to be justified 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 commands.   It does not cause a paragraph if bla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are followed by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AUTOPARAGRAP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engages the AUTOPARAGRAPH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NO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produces error messages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NO -- erro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ppendix tabulates the  error  messages  produced  by  RN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 error messages are self-explanatory.  In some ca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O prints the line in which the error has occurred, so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can  examine  the source line which caused the proble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RNO -- INTERNAL BUFFER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message is an internal program  error  and 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ver occur in norm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RNO -- ILLEGAL COMMAND text ON OUTPUT PAGE 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nn is the page on  which  the  command  text  oc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RNO -- CAN'T JUSTIFY LINE: 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text is a line containing no spaces  (other 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oted spaces), so that RNO is unable to justif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RNO -- FATAL ERROR, AB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an message is internal program  error  and 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ver occur under norm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RNO -- ERROR ON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write error has occurred on the output file.  One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llowing conditions ex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The device is full or is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The hardware has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The user does not have write access  privileges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O ERROR MESSAGES                                      PAGE A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RNO -- ERROR ON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read error has occurred on an input file. 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conditions may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A problem  exists  with  a  physical  device  (e.g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ce cycled d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The file is corrupted or the format is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The file is a nonsource file.  (Object file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RNO -- NOT ENOUGH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nput file contained either too many INDEX  entr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RNO  ran  out  of index buffer space or a FOOTNO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has caused overflow of the buffer reserved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otnotes.   RNO  stops processing the input file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should either delete some index entries or  redu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amount  of  footnote  text  for the last page pro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RNO -- CAN'T INDENT LIST E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r has nested lists that cause RNO to attempt i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nting beyond the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 RNO -- CAN'T REDUCE 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NOTE command occurred after the margins were  set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 that prevent the NOTE command from reducing ma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ins by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 RNO -- COMMAND SYNTAX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r has entered a command in a  format  that  d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conform to syntax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 RNO -- OUTPUT FILE SPECIFICATI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error  exists  in  the  output  file  specific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ct the specification and re-ente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 RNO -- OUTPUT FILE OPEN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system, while attempting to  open  the  out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, has detected an error.  One of the following c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tions may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The user's directory file is protected  against 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A problem exists with the physical dev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O ERROR MESSAGES                                      PAGE A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The volume is not m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 The specified file directory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 The device is full of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 RNO -- INPUT FILE SPECIFICATI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 error  exists  in  the  input  file  specific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ct the specification and re-ente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 RNO -- INPUT FILE OPE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system, while  attempting  to  open  an  in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, has detected an error.  One of the following c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tions ma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The user directory file  is  protected  against 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A problem exists with the physical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The volume is not m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 The specified file directory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 The file does not exist 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ILDING RUN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 MAPPED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ommand files follow the standard RSX-11M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[100,10] should contain all source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[100,20] should contain the file RNOASM.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[100,20] will recieve the object out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[100,30] will receive l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[1,20] should contain the file RNOBLD.O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[1,24] should contain the file RNOBLD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[1,34] will receive the map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[1,54] will receive the task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Use UFD to set up the proper UFDs, if necessary.   No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all command files must be changed if you do not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Use FLX to move the files to their proper U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Set the UIC to [100,20] and assem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 /UIC=[100,20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C @RNO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Use PIP to construct a concatenated object file for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NO fi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IP&gt;RNO.OBS=*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SET THE UIC to [1,20] and build  a  library 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NO object fi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 /UIC=[1,20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BR&gt;RNO/CR=[100,20]RNO.O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RUNOFF                                         PAGE B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Build the task image file.  The map will go  to  [1,34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e task image to [1,54]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KB @[1,24]RNOB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 UNMAPPED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of unmapped systems should follow the  procedure  outl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mapped  systems,  but  selecting UICs as appropriate.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OBLD.CMD will have to be edited to delete the /MM  switch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PAR directive to match system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of RSX-11D should follow the procedure outlined for 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SX-11M Mapped systems.  Since the conventions for sourc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files are installation dependent, all .CMD and .OD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be  edited  accordingly.   Additionally,  RSX-11D 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alter RNOBLD.CMD to change the /MM switch to /MU  an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PAR directive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TS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uild RUNOFF under RSTS/E V06B-02 systems, copy  all 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data files to an appropriate disk.  In the files as dist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ed,   the   disk   is   assumed   to   be   DB0:    and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-programmer  number is assumed to be [130,65].  If nec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ry, edit the Batch control files as needed to specify the c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  account and disk assignments.  Then, submit the RNOASM.CT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Batch to assemble the source kit and build  the 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Finally, submit the RNOBLD.CTL Batch control file to c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e the runnabl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CUS distribution of RUNOFF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O   .TSK      A pre-built RUNOFF program that outputs data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SIC-PLUS I compatible ASCII-strea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OATR.TSK      A pre-built RUNOFF program that outputs data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COBOL-compatible (attribute-file)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OBLD.CTL      Batch  control  file   to   build   the   RUN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sk-images from the RUNOFF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OBLD.CMD      Task-builder control file to build RNO.T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OATR.CMD      Task-builder control file to build RNOATR.T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O   .ODL      Overlay description control statements  for  bu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lding RUN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O   .OLB      Object-module library for RUN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RUNOFF                                         PAGE B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.RNO      Source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.DOC      This document (in ASCII-stream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RUNOFF under RSTS/E, you must name RNO.TSK to the RS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-time system by issuing the following UTILTY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 RSX=[P,PN]RNO.T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Concise-command language feature of RSTS/E, the  f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ing CCL command should be inst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CL RNO=[P,PN]RNO.TSX;3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O.TSK is not a privileged program.  It should, however, be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lled  with  an &lt;104&gt; protection code so it may be acces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users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RNOATR.TSK is to be used, it may be  installed  in 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ner.   If RNOATR.TSK is to be used exculsively, it will pro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y  prove  most  convenient  to  delete  RNO.TSK  and   r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OATR.TSK as RNO.T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is a list of RUNOFF's special characters.   To  appear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, each must be preceded by the underscore character (i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 a special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     shift character for upper c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     shift character for lower c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    flag character for upper case.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     quoted spac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    flag character for disabling hyphenation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amp;     undersc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     quote special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Only becomes a special character if  FLAGS  CAPITALIZE  is  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Only becomes a special character if  FLAGS  HYPHENATE  is  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RUNOFF commands appear in upper ca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. . . . . . . . 4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PARAGRAPH  . . . . . 4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n  . . . . . . . . 4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  . . . . . . . . . 3-1, 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. . . . . . . . . . 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Information . . . . 3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n . . . . . . . . 4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E n . . . . . . . . 4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 . . . . . . . . 4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format . . . . . 4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string . . . . . 2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, formatting . . 4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, mode setting . 4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, page formatting 4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 . . . . . . . . 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INDEX . . . . . . . . 4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LIST . . . . . . . . 4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LITERAL  . . . . . . 4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NOTE . . . . . . . . 4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SUBPAGE  . . . . . . 4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 . . . . . 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n . . . . . . . . 4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. . . . . . . . . . 4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ing of text  . . . . 3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ITLE  . . . . . . 4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CAPITALIZE . . . . 4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HYPHENATE  . . . . 4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TNOTE n . . . . . . . 4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-feeds . . . . . . . 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. . . . . . . 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. . . . . . . . . 4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                                                PAGE D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LEVEL n . . . . . 4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HENATION  . . . . . . 4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henation  . . . . . . 2-4,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NT n . . . . . . . . 4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. . . . . . . . . 4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ification of text  . 3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IFY  . . . . . . . . 4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MARGIN n  . . . . . 4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ELEMENT . . . . . . 4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n . . . . . . . . . 4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ERAL  . . . . . . . . 4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erals . . . . . . . . 3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CASE . . . . . . . 4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Setting . . . . . . 4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LAGS CAPITALIZE  . . 4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HYPHENATION . . . . . 4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AUTOPARAGRAPH  . . . . 4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FILL . . . . . . . . . 4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HEADER . . . . . . . . 4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JUSTIFY  . . . . . . . 4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UMBER . . . . . . . . 4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PERIOD . . . . . . . . 4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. . . . . . . . . . 4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APPENDIX a  . . . 4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CHAPTER n . . . . 4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n . . . . . . . . 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 . . . . . . .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. . . . . . . . . . 4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formatting  . . . . 4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Numbering . . . . . 3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SIZE n,m  . . . . . 4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per size n,m . . . . . 4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GRAPH n,v,t  . . . . 4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setting  . . . 4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. . . . . . . . . 4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INDEX  . . . . . . 4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 character  . . . . 3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d Space . . . . . .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 arguments . . . 4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MARGIN n . . . . . 4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TS/E output formats  . 2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Commands  . . . . 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n . . . . . . . . . 4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 Format . . . 3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 . . . . . . . . . 3-1, 3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                                                PAGE D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ING n  . . . . . . . 4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haracters . . . 3-3, C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oling . . . . . . . . 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n . . . . . . . 4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PAGE  . . . . . . . . 4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ITLE . . . . . . . . 4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. . . . . . . .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STOPS n,n  . . . . . 4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PAGE n  . . . . . . 4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 . . . . . . . . . 4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 . . . . . . . . .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lining  . . . . . . 2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coring . . . . . . 3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CASE . . . . . . . 4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spacing . . . . . . 3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