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-PLO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PLOT AND  THE SET OF PROGRAMS THAT GO WITH IT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 HP-7202A PLOTTER. THE SET OF PROGRAMS WILL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. THE USER  SETS THE MIN AND MAX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LSO MAY LABEL THE X , AND OR Y  AXIS  PLU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TLE O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PLOT- THIS IS A COMMUNICATION PROGRAM THAT CONTROL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CHAINS TO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PLT- THIS PROGRAM DOES THE LETTERING OF THE X,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ITLE.  AT THE END OF THE PROGRAM IT CH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PLT.BAS OR BACK TO HPPLOT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PLT- THIS PROGRAM PLOTS RAW DATA . THE DATA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IN THE PROGRAM OR THE PROGRAM CAN USE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DATA FILE. IF YOU WISH TO USE A FILE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O ARRAYS DIMENSIONED LIKE THIS (DIM#X%, A(1023), B(1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UST BE NAMED (DEV) DATA.F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EV. MUST BE THE SAME AS THE ONE THE PROGRAMS ARE ON "D2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TPLT- THIS PROGRAM DOES THE INITIAL SCALING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DRAWS THE AXIS AND PLOT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PLOT MORE GRAPHS ON THE SAME AXIS IT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ING FACTORS AND RETURNS TO HP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PLT- PLOTS FUNCTIONS USING THE DATA FROM FNT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PLT- SAME AS FNTPLT BUT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NPL- SAME AS SFNPLT BUT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RT- USED TO BUILD FUNCTION PLO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TBLD- USED TO UPDATE ALPH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