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S FOR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version  of  Jeffrey  Kodosky's  LISP 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P-11  Decus  11-304)  modified  to  run under RSTS/E V7.0-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notes refer only to features of the  program  which 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 original implementation or which may not be fa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S users.  Thus, to use the program you should have a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ual (available from Decus) for 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 some  code  is  provided  which   will 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ate  movement  of  the program to RSX at some futur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version runs only under the RT-11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be aware of  the  fact  that  the  RT-11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Interpreter will apply the last specific devic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 subsequent files in the command string.  Thus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TT:,File1,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not  work  as the program will think File1 and File2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TT:, which, of course, they are not.   The  prope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TT:,SY:File1,File2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as well, LISP expects that you will use "TT:" a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or for the terminal, not "KB:".  The  use  of  "KB:"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lessly  tie up buffer space.  Too, the /M switch (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ing of the RT11 USR ) is ignored by R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P will maintain nine open  channels  (Sysin,  Syso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n  others -- LISP-11 Manual at page 52). Howev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more than four channels open at a time, you must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dequate  buffer  space using the /A:n switch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Each open channel requires  257.  words  (514.  bytes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pace with the extra word being used for memory man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if arrays are to be used, the value of n mus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space for the arrays as well as that used for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RSTS, the use of CTRL/C  will  cause  LISP  to  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ing  all  of  its open files and making permanent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[using (ENTER &lt;STR&gt;) ] by LISP.   CTRL/C  thus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 as  it  does with BASIC PLUS.  There is no assurance I/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 will be completed or that partial buffers will be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 if  CTRL/C  is used.  Use of the (KILL &lt;S&gt; )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a run of LISP will insure that all I/O i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uffer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p Notes 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OAD &lt;ST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eudofunction; Su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LAMBDA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SETQ SUBSYS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SYSIN X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can be used as an alternative to SYSIN.   It  will  ca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to  be loaded as a Subsystem file.  The file read wi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 Echoing  of   the   value   returned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ressed  by  LOAD.   Thus  its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ion is indicated only by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EVAL: 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to the switches  described  in  the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P-11, Lspmac.Mac provides switches defining the targe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These are currently defined for  RSTS,  but  by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pmac.Mac, the user may redefine them if LISP is to b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11. The .Sav module provided was created with switche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 the target machine has EIS and FPU.  I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present, the hardware switch  definitions  in  Lspma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be  changed  and  LISP  rebuilt.   The  file  Bldlsp.C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o facilitate submitting  the  build  opera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P uses the following RT11 Programmed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CSISPC  .FETCH   .LOOKUP  .EXIT    .SET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GTIM    .PRINT   .WAIT    .CLOSE   .SF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SRESET  .ENTER   .READW   .TTYIN   .WRI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TTYOUT  .RELEASE .D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 anytime  LISP  is  rebuilt,  the  Macros 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d Requests must be  made  available  to  the 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ly,  they  are contained in the Macro Library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,2)SYSMAC.SML.  This file is not distributed  with  RS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ysmac.Mac on the LISP distribution media is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of the System Macro Library found in Appendix  B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11  Advanced Programmer's Guide. It can be formatted as a Macro   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using the RT11 Librarian and will provide  th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distributed, LISP will take 28.K. With some  con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available Free Space, it can be made to run in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p Notes  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16.K. This change is implemented by editing  the  sour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isp.Ma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P:  .IF    DF,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IF    NDF,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V    #n.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GET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E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EN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 is the K number (decimal) of word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extent of our knowledge, LISP is relatively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should  note,  however,  that if (SYSOUT NIL)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ly one Sysout file open, an error will occur and 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abort.   It  is  possible that control will b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11 emulator rather than returning to the BASIC  PLUS  Run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 This  is  evidenced by the printing of the RT11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"  .  " rather than "  Ready  ". Running $Switch or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cause control to return to BASIC PLU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