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IBUTIONS OF EDSEL MURPHY TO THE 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HOW THE BEHAVIOR OF INANIMATE OBJECTS AFFECTS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DEVICES, 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SEL MURPHY'S CONTRIBUTIONS  TOWARD  THE  BEHAVI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NIMATE  OBJECTS  AS  THEY  RELATE  TO COMPUTER SC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.  MURPHY'S GENERAL LAW ALONG WITH THE SPECI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IR   COROLLARIES   ARE  PRESENTED  WITH 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Y 1 MAY OR MAY NOT BE DESCRIBED AS 2 : 1+1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:"  IS  A  REPRESENTATIVE  OF  THE  CATASTROPHE  THE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RDLY EVER IS EQUAL TO". IN THE VULGAR, THE  EQU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TED, "IF ANYTHING CAN GO WRONG, IT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ROBABLE THAT THE READER IS  INFORMALL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CENTRAL  CONCEPTS  OF THAT GENERAL LAW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OF THEORY (1) AND HAS THEREFORE STRUCK A 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.   IN  AN EFFORT TO SOLIDIFY THE READERS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CEPTS  AT  ISSUE,  ESPECIALLY  AS  THEY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, COMPUTING DEVICES, AND COMPUTER SCIENCE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THE  GENERAL  LAW,  THE  SPECIAL  LAWS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OLLARIES IN PARAGRAP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LAW, THE SPECIAL LAWS, AND THEIR COROL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ENERAL LAW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IN  ANY FIELD OF SCIENTIFIC ENDEAVOR,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WRONG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EVERYTHING GOES WRONG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2. IF THERE IS A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 OF  SEVERAL 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, THE ONE  THAT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  IS THE ON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. LEFT  TO  THEMSELVES,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GO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. EXPERIMENTS MUST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 MUST  ALWAYS F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ARRY 5. NATURE ALWAYS SID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DE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ARRY 6. IF  EVERYTHING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WELL, YOU HAV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SPECIAL LAWS OF COMPUTING,  COMPUTING  DEV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IT  IS  GENERALLY   IMPRACTICAL   TO 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HAND  ABOUT  PROBLEMS.   IF  YOU  HAVE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WILL SUPPLY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THE NEED TO CHANGE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GRITHM WILL BE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PROGRAMMER  AF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 AFTER   THE  CO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2.  IN   SIMPLE   CASES,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    BETWEEN 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GRITHMS,   ONE  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AND ONE OBVIOUSLY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OFTEN  WISER 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WRONG   ONE   SO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IDITE SUBSEQUEN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3.   THE   MORE   INNOCUOU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CATION  APPEARS  TO 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RTHER ITS INFL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,   AND   THE  M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GRITHM  WILL  HAVE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3A.  THE  NECESSITY  OF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JOR  CHANGES IN AN ALOG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S   AS   THE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ACHE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B. FIRMNESS OF COMPLETION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INVERSELY 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GHTNESS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4.  SUGGESTIONS  MADE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 OPTIMIZ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INCREASE  RUN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REAS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5. ANY PAPER  SUBMIT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C.M. FOR PUBL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EDED BY TWO  WEEKS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PAPER FROM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  ANY  CODE  OR  COLLECTION  OF  DATA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S  THAT  ARE  OBVIOUSLY  CORRECT BEYO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OF CHECKING, WILL CONTA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A. IN ANY CODED PROGRAM, THE MODULE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 ANY  SHADOW  OF  A  DOUBT  RE 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NO ONE TO WHOM  YOU  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WILL SE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2. THE MOST NAGGING INTRU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S   WITH  UNSOUGHT 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  SPOT    THE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. IN  ANY  MISCALCUL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 WILL NEVER BE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MORE THAN ON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. ANY ERROR THAT WILL CREEP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.   AND 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  THAT  WILL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    DAMAGE     TO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5. ALL CONSTANTS A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6. IN A  COMPLEX  ALOGRITHM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  ONE   FACTOR 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ATOR  WILL  MOV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OMINATOR,   AND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WILL  BE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LL RECORD OF THE THIRD FILE HAS  BEEN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THE  PREPARATION  OF  THIS PRIN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 FILE  OF  THE  THIRD  LAW  WAS 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MALFUNCTION  OF MURPHY'S LAW. 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AW, THESE MISPLACEMENTS WILL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AY  THIS  PRINT  FILE  IS  DELETED 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A. RULES FOR OPTIMIZING  SOFTWARE  DESIG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   GIVEN   TO   MURPHY'S  LAW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RECEPTS  ARE  OFFERED  TO 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   WHO  WISHES  TO  OPTIMIZE  HIS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THE LAWS AND THEIR IM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DO NOT SIMPLIFY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ROGRAM  IF  A  WA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TO MAKE IT  COMPLE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2. ALWAYS KEEP  YOUR  DISK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ED    WITH   USELES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SOLETE FILES.  I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BEE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. BEFORE STUDYING A PROGRA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  YOU  FIRST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. DO NOT TAKE LUCK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EIVE IT AND REVE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5.  WHEN  WRITING   A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,   ALWAYS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M TO ADD AN EXPLAN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RULE OF THE WAY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6.  ALWAYS   USE   THE 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S IN TH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MPUTER SCIENCE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G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TEMS SUCH AS FINAGLE'S  CONSTA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   SUBTLE    BOUGERRE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ROUNCED  "BUGGER"),  ARE 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ED,   IN   MATHEMATICS,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VARIABLES,  OR   IF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, VARIABL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FINAGLE'S CONSTANT,  A  MULTIPLI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-ORDER     TERM,     MAY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ZED  AS   "CHANG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 TO FIT THE EQ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BOUGERRE  FACTOR  IS  CHARACTERIZ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HANGING  THE  EQUATION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". IT IS ALSO KNOW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MOOTHING  FACTOR",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THE DAMPING FACT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 THE  EFFECT  OF 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UNDER  DISCUSSION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NY DEFICIENCY IN  RATIONALIZING  A 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SHIP  CAN 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INTRODUCTION  OF  A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  OF THE INVARIENT TYP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PHUJE FACTOR  (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UDGE").  THE  VALUE FOR THE P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IS CHOOSEN TO FILL  THE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 THE REAL AND THE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  COMBINATION  OF  THE  ABOVE  THRE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DLE        COEFFICIENT,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ICTERIZED AS CHANGING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UNIVERSE   AND  TH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TO FIT WITHOUT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I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 CRITICAL  CIRCUIT,  REQUIRED  TO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S  TO  THE SAME MANUFACTURER MAINFR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AVAILABLE FROM THE O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INTERCHANGEABLE PARTS 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2.  AN  IMPORTANT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  OR  OPERATING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 BEEN  DISCAR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IEVING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. ALL  WARRANTY  AND 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USES   BECOME   VOID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. IN ANY  DEVIC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A  NUMBER OF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, THE  TOTAL  ERR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    OF   ALL   THE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MULATING   IN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  5.     THE    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      WILL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 BY A FACTOR  OF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2.0,  DEPEND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EFFICIENT  GIVES  THE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MISTIC     VALUE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MAN'S  CLAIM  FOR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 WILL  BE  0.1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6. THE PROBIBILITY O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 COMPONENT,   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YSTEM,   OR   SYSTEM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LY  PROPORTIONA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E OF REPAIR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7.  A DROPPED TOOL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WHERE IT WILL D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7A. THE MOST DELICAT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WAYS DROP. 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MURPHY'S LAW  OF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ITATION.)  THIS  I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 A   DROPPED   SLI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ERED  BREAD L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ER 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8. DRIVE MOTORS  WILL  DR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9. DIMENSIONS WILL B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AST USEABLE UNITS.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LOCITY, FOR  INSTANCE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 GIVEN   IN  FURLONG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0.  A  PURCHASED  COMPON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MENT   WILL   MEET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S UNTIL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  IT   HAS   PA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ING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0A. A FAILURE WILL  NO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 A UNIT HAS PASSE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1.  INTERACTIVE  PLOT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OSIT  MORE  INK  O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2. AFTER THE  LAST  OF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ING   SCREW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FROM THE ACESS 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ONG ACESS COV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3. AFTER THE  LAST  OF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ING   SCREW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,    IT    WILL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VERED   THAT   THE  A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'S GASKET WA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4. AFTER AN INSTR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    ASSEMBLED,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NENTS WILL 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 CUFF    OF   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5. IF  AN  OBVIOUSLY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 BEEN REPLACED 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  WAS    EXIBITING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ITTANT  FAULT,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APPEAR AFTE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A. ANY ATTEMPT TO "BREADBOARD"  AN 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IT WILL EXCEED THE ESTIMATED COST BY 3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OWER OF 21......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. ANY WIRE CUT TO  LENGT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A. AT LEAST ONE TECHNIC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MPT  TO 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UTTING OFF MOR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2.  THE   AVAILABILITY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NENT     IS    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ORTIONAL TO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3. IF  A  CIRCUIT  REQUIRES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 OF  COMPONENT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N-1 COMPONENTS ST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. IF A PARTICULAR RES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ED, THAT VAL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   FURTHERMORE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 BE  DEVELOP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SERIES  OR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4A.  IN  BREADBORDING,  MURP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W SUPERSEDES OH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5. A  DEVICE  SELECTED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 A   GROUP   HAVING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IABILITY WILL BE  A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1%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6. A  CRYSTAL  FILTERED  5 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.C.  POWER SUPPLY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5 VOLTS 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7. IF A CIRCUIT CANNOT FAIL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 8.  A  FAIL-SAFE  CIRCU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9. AN INSTANTANEOUS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WBAR  CIRCUIT 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0. AN INTEGRATED  CIRCUIT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ED  BY  A  FAST 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SE WILL PROTECT THE F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OLLARY 11. A  CRYSTAL  OSCILL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ILLATE    AT    THE 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TYPED  IN  BY  ANTHONY  RABIOL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ABLE  HELP  FROM THE COMPUTER MASTER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