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A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ll and Practice 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tate University Drill and Practice Computer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ackage  provides the student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(multiple) ten item multiple choice tests.  Ques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at  random  from a question pool.  Each tim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order of the answers is randomized.  This eff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increases the size of the question pool and, hopefully, mi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memorization of answers.  The student receives 10 poi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 answers  a question correctly on the first try;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/she is correct on the second try.  The score is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a test.  The student may take multiple test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session, selecting multiple chapters.  When the 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finishes,  he/she  receives  his/her average sco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scores are recorded for later retrieval by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.   In  addition, the first response to a question is 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ated to give the instructor feedback on questio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run on a DEC RSTS/E timesha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6C  or  later.  The instructor is typically assign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[n,1] while the students use accounts [n,m] where m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pters  per  subject  is  efffectively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999).  There may be up to 128 questions per chapter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ed minimum over 50.  To fit on the CRT  (VT50)  scree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imited to 800 characters or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test question pool(s) is controlled by  studen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maximum of 600 student id numbers may be sto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file overview, and instructions  for  runn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INT - Initialize fil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NT - Maintain question files.  A file exist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mpanion  text,  with  a  maximum  of 128 ques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Updating is done to a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PAK - Pack questions from work file format into tes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 This program should be run when the system is idl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NS - Print first response frequency file.  Also  rese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UPD - Update student score file.  Add or delete, studen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 numbers.    Print   and  reset  accumulated 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ile at the beginning of a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SE - Skeleton program for  asking  student  ques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not runnable in its present form;  a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 to create the desired runn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nn.FIL - Packed question file.  'tst'  is  the  desire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nd  'nnn' is the chapter number.  One fil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nnn.WRK - Question update file.  Used for enter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ly.  Deleted once tstnnn.FI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NS.FIL - First respons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.FIL - Student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.IDX - Student scor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lines for Implementing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cate an account for the  instructor  where  th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udent score files will reside.  Typically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,1]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rmine test name code, number of chapters  an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llowed per chapter.  The test name code may be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the number of chapters cannot exceed 999;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questions allowed per chapter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dify TSTMNT and TSTANS at line 140.  This may 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TSTAPP.BAS  and  APPENDing  it to both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implemented for security reasons - i.e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for  the  instructor's account become non-secr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access the questions without the user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140, the DIMensions should reflect the  number  of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should the variable NTST%.  The DATA statem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name of the test, the "password" for gett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s, the number of chapters, the filenam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and  the  maximum  number  of  questions  allow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y TSTBSE (see documentation).  Compile und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ssign a priviledged pro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STINT to initial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questions through TST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student identification numbers through TSTUPD.  (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idea to select the initialize option before ID'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for the first time.  Se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stall CCL to access testing 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account for student use.  Typically, [n,m] where 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