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I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T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PAK copies the questions in the temporary work file and 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main question file.  The program is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 in a BATCH mode.  If it is run online, studen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ystem.  If it is run BATCH, it should be queu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 when the syste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STPAK online, the user must be logged on to  the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question files are stored, typically [n,1]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LIB:TST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DEVICE/FILE FOR FILES TO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responses are  TSTMNT.DAT,  a  file  c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NT program, or KB:  for manual update.  If KB: 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pecify the file to copy, and is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rl/Z"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STPAK in BATCH mode, the user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 BA:TSTPAK/AFTER:dd-mmm-yy=TST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STPAK.CTL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JOB/NAME=TSTPAK/NOLIMIT/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UN LIB:TST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M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