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"Automated DECAL Lesson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    Dr. John S. Abma, Wittenberg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OH 45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 Authoring Language for  computer  assis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has  many attractive features.  Record 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lesson performance is outstanding and  the  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can  feature  great flexibility.  One obstacle t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however, is the lesson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AL:CREATE commands are difficult for many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 authors  to  master.   A program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to provide  for  interactive  lesson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CAL:CREATE program.  A significan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gram has been submitted to DECUS and can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AL author can use the DECUS program SETDEC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lesson  writing at any point by CTRL/C.  SETDEC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how many items of instruction have been comp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on  can  be  continued at a later time,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esson structures are available in SETDEC, a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 developmental  structure,  and a random-quiz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ypes no DECAL commands for either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only  the  segment texts, answers, and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to follow wrong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