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tetrahedral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4,  where  the different H atoms are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letters  A,  B,  D,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.   Take  this  tetrahedron  and 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inside a cube, so that the A,   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D, and E atoms are at **alternate**               / !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cube.  Then construct a             /   !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system  with  the  C atom,           E     !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center of the cube, as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1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1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1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C-*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+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+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     *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*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  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AC1</w:t>
        <w:tab/>
        <w:t>Proper rotation by 120 deg. about A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C2</w:t>
        <w:tab/>
        <w:t>Proper rotation by 240 deg. about A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C1</w:t>
        <w:tab/>
        <w:t>Proper rotation by 120 deg. about B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C2</w:t>
        <w:tab/>
        <w:t>Proper rotation by 240 deg. about B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C1</w:t>
        <w:tab/>
        <w:t>Proper rotation by 120 deg. about D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C2</w:t>
        <w:tab/>
        <w:t>Proper rotation by 240 deg. about D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C1</w:t>
        <w:tab/>
        <w:t>Proper rotation by 120 deg. about E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C2</w:t>
        <w:tab/>
        <w:t>Proper rotation by 240 deg. about EC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X1</w:t>
        <w:tab/>
        <w:t>Proper rotation by 180 deg. about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Y1</w:t>
        <w:tab/>
        <w:t>Proper rotation by 180 deg. about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Z1</w:t>
        <w:tab/>
        <w:t>Proper rotation by 180 deg. about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X1</w:t>
        <w:tab/>
        <w:t>Improper rotation (rotation/reflection) of 90 deg. about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4X3</w:t>
        <w:tab/>
        <w:t xml:space="preserve">   S4X1 performe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4Y1</w:t>
        <w:tab/>
        <w:t>Improper rotation (rotation/reflection) of 90 deg. about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4Y3</w:t>
        <w:tab/>
        <w:t xml:space="preserve">   S4Y1 performe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4Z1</w:t>
        <w:tab/>
        <w:t>Improper rotation (rotation/reflection) of 90 deg. about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4Z3</w:t>
        <w:tab/>
        <w:t xml:space="preserve">   S4Z1 performe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CE</w:t>
        <w:tab/>
        <w:t>Reflection in the A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CB</w:t>
        <w:tab/>
        <w:t>Reflection in the ACB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CD</w:t>
        <w:tab/>
        <w:t>Reflection in the AC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BCD</w:t>
        <w:tab/>
        <w:t>Reflection in the BC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BCE</w:t>
        <w:tab/>
        <w:t>Reflection in the B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DCE</w:t>
        <w:tab/>
        <w:t>Reflection in the DCE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ymmetry operations are tied to the coordinate  system,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atoms  of  the  molecule.   This  poses no problems for the C2 and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but can cause confusion for the C3 and @D  operations.   The  C3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for  example,  really is the rotation by 120 degrees around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distant from the +X, +Y, and +Z axes.  If this is the  first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 this  is  the  same as rotating around the BC axis.  If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X1 is performed first, the C3BC1 operation is the rotation about the DC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ransformed molecule -- but still the rotation around the ax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from the +X, +Y, +Z axes.  The problem disappears if  the  user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 back  to  the original molecule to define the axis or plan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operation is to be perform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