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uide To The                            A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ADS Data Base                          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quiry Languages                          Inquiry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LEADS DBMS-5                   February 1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intended to provide the  us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understanding  of  the capabilities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S data base inquiry and REPORT 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FIELD L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intendent Of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. John H. 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Director            Director Of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. Frank P. DiGiammarino               Walter Koet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ty Coordinator                 Systems Analy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iam Spencer                   Richard S. Lams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inting --  1-Jul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Printing --  1-Sep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rd Printing --  1-Feb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to  the  text  made  sinc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re denoted by  a  vertical  b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TS is a registered trademar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nard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the policy of the Lexington Public School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riminate on the basis of race, color, religion, 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  origin,   age  or  handicap  in  its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services, activities, or employment practice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by  Chapter  151B  of  the  General  Laws of 19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22 of the Acts of 1971, Massachusetts General La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IX  of  the 1972 Educational Amendments; 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 of the Rehabilitation Act of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LEADS is funded in part under Title VI-B  of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93-380 by grant number 76-155-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DS Programming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iam Blackwell             Charles Hor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ff Moskow                     John Ni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nis Para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ual was written and edi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ky Cardal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uide to the LEADS Data Base Inquiry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  Preface 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LEADS Overview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Introduction to LEADS Terminology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Files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 ISAM Files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 Records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 Fields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  Pointers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   Associators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Getting Started with the Computer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Getting on-line, LOGIN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Typing Errors, Corrections, Punctuation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   Correcting the last character typed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2   Correcting the entire line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3   End of a line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4   Commas and spaces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5   Stopping a program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6   Suppressing terminal output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7   Starting and stopping terminal output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Going Off-line, LOGOUT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1   LOGOUT from LEADS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2   LOGOUT from RSTS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Introduction to QUERY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Getting Started with QUERY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1   Line Continuation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QUERY Command Syntax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QUERY Error Messages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Using QUERY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QUERY Problems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   REPORT Overview . . . .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 Introduction to REPORT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 Getting Started with REPORT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 REPORT Error Messages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    The REPORT Language . . . . . .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0.1  Syntax of REPORT commands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0.2  Line continuation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Page Format Commands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   The PRINT: command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   The VARIABLES: command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3   The PAGE LENGTH command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4   The NEXT: command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5   The HEADER: command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6   The TRAILER: command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7   The REPORT TRAILER command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8   Utility Variables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Basic REPORT Commands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1   The START: command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2   The USE: command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3   The GET: command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4   The FIND: command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5   The DO: command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6   The EXIT: command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7   The IF: command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8   The CREATE: command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9   The LET: command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10  Field Manipulation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11  Special Considerations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    Using REPORT  . . . . . . . . . . . . . . . . . . 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REPORT Problems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    Introduction to the FIELD LISTER  . . . . . . . . 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   Getting Started with LIST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    Using LIST  . . . . . . . . . . . . . . . . . . . 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   LIST Problems 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 QUERY COMMAND SUMMARY  . . . . . . .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 QUERY COMMANDS . . .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 REPORT COMMAND SUMMARY . . . . . . .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- REPORT COMMANDS  . . . . . . . . . .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- RSTS . . . . . . . . . . . . . . . .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- RSTS COMMAND SUMMARY . . . . . . . .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- GLOSSARY . . . . . . . . . . . . . . 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  . . . . . . . . . . . . . . . 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PREFACE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anual describes the LEADS data base inqui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generator languages as well as  the  FIEL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 Information  is organized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user, as it will  allow  the  rea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ually acquire increased capabl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rienced QUERY  or  REPORT  user  may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ces sufficient.  Howeve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user of QUERY, REPORT,  the  FIEL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or the LEADS data base read Sections 1 thru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ake of clarity, the examples  used 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anual  have  been  placed  in order of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.  The commands are listed first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 of  the  results  of 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ollows.  Occasionally,  an  alternat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 using a more concise form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used, or a  different  command  will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ify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damentals                            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                             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DS System                             LEAD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LEAD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LEADS Overview      LEAD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Introduction to LEADS Terminology          Introduction to LEAD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ntinuing, it is first  necessary  for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the concepts of three terms:  files,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rds.  As an analogy, consider a filing 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er  filled  with  registration  cards of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.  Each card contains a set of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order  and  format,  such  tha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any card may be found a particula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(see Figure 1.1). Any card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ile drawer at random and it 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 any  piece  of information by its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  The major disadvantages of  this  type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 system  are  its bulk and the tim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NAME     Ramsden J. Farnor          STUD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ADDRESS  84 Massachusetts Avenue          STUD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 Lexington  STATE  Massachusetts  ZIP CODE 02173          TOWN             STATE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BIRTH   29-Feb-59   TELEPHONE NUMBER 862-7931          DATE OF BIRTH             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 NAME     Mr. &amp; Mrs. Oscar T. Farnor          PARENT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 ID NUMBER  314159265          STUDENT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.1     Sample student's registration card             Figure 1.1     Sample student's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nsider how this information would be st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omputer.  First, any single piece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rd  is  considered  to  be  an  ordered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 If  it is assumed that each pie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maximum length, it is then  possible  to 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sets of characters into one large se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data for any one student.   One  large  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easier to manipulate, just as the one car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in the filing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LEAD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.2 illustrates a  computer  data  recor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a  maximum length of 40 characters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name, address and parents' names, 6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date  of  birth, 7 for the telephone number,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tuden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1-40  41-80      81-86       87-93      94-133     134-139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name address date of birth telephone parents name ID number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.2     Sample computer data record               Figure 1.2     Sample computer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 combined set is called  a  RECORD,  an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 of  information  is  called  a FIELD. 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cords together creates a data  file. 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 these  records in this file a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lways  be  found  at  the  same  loca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the  student's  address is found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41-80 in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cards in the file cabinet, this system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student's  record  to  be pulled from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data to  be  located  by  posi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 The  main  difference,  however,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not nearly as bulky as a filing cabinet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uch  larger  capacity,  and takes much l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or rearran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Files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hold all the information in an orderly fash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may be updated or retrieved when need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s in a data file are composed of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s contain all of the data in  the  LEAD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 A  disk  file  is  stored  on a rapidl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ic coated disk which looks much like a ph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LEAD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ISAM Files          IS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of records in  a  data  file  is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.   This  makes  finding  a  particular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data in a particular order both  tedio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consuming.   It  is  very  similar  to  h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directory with  all  the  names  mix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 order  and then being asked to locat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amsden J. Farnor or to  read  the 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 order.   One  solution  to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which is available to you  in  QUERY.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 is  LEADS'  solution,  which  allow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o maintain automatically the sorted ord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field in a special file called an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Indexed  Sequential  Access  Method),  which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directories  allowing  faster lo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cord in an ISAM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]  The contents of the field (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2]  A pointer to the record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which the ISAM record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Records         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cords contain one or more fields, each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a  field  name.  Data records select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nlikely to be in the order desired  by 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 is  one  method available to the QUERY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  information.   See  Appendix  B  for  a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 description  of sorting.  A lis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used in the examples  in  this  manual  on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Figure 1.3. In the right hand colum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tries typical of what should be found in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Fields    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.3 also illustrates that each  recor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 which  contain different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ferring to a field name in a  command,  QUE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 know  from  which  file to obtain tha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LEAD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ure 1.3                              Figur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, FIELDS and ASSOCIATORS used within this manual [1]   List of FILES  FIELDS and ASSOCIATORS used within this manua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-- STUDNT.DDB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                        SAMPLE FIELD CONTENTS       FIELD NAMES                        SAMPL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YOG             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LAST NAME                    Fa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FIRST NAME                   Rams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ID                           3141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HOUSE NUMBER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STREET PNTR                 POINTER to STREET.DDB [2]                     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 TITLE                        Mr. &amp;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 FIRST NAME                   Osca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 LAST NAME                    Fa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SEX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DATE OF BIRTH                29-FEB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SCHOOL PNTR             POINTER to BLDNG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HOUSE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HOMEROOM                     B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PHONE NUMBER                 862-7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AL FLAG                     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TTENDANCE PNTR         POINTER to ATTEND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 PREVIOUS CREDITS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-- ATTEND.DDB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                        SAMPLE FIELD CONTENTS       FIELD NAMES                        SAMPL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ENTRY                     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ENTRY                        29-FEB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TTENDANCE TO STUDENT 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INTER to STUDNT.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The field names listed here and used within this manual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  subset  of one possible master field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ter field name list is  a  set  of  field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for  each  individual  LEADS  data  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used here is for learning  purposes  only.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 base  manager for the complete lis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for the data bas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Refer to Section 1.6 for an explanation of pointers.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LEAD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1.3     (continued)                         Figur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-- STREET.DDB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                        SAMPLE FIELD CONTENTS       FIELD NAMES                        SAMPL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NAME                         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TO TOWN PNTR             POINTER to TOWNS.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-- TOWNS.DDB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                        SAMPLE FIELD CONTENTS       FIELD NAMES                        SAMPL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NAME                           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STATE                         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ZIP CODE                     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-- BLDNG.DDB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                        SAMPLE FIELD CONTENTS       FIELD NAMES                        SAMPL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NAME                        Lexington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STREET NUMBER            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TO STREET PNTR         POINTER to STREET.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-- STAFF.DDB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                        SAMPLE FIELD CONTENTS       FIELD NAMES                        SAMPL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FF NAME                           John R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-- COURSE.DDB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                        SAMPLE FIELD CONTENTS       FIELD NAMES                        SAMPL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NUMBER                       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TITLE                         English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BUILDING                 POINTER to BLDNG.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LEAD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1.3     (continued)                         Figur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-- MSCHED.DDB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                        SAMPLE FIELD CONTENTS       FIELD NAMES                        SAMPL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COURSE NUMBER               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NUMBER        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COURSE PNTR             POINTER to COURSE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ROOM              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EACHER                 POINTER to STAFF.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-- EMERG.DDB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                        SAMPLE FIELD CONTENTS       FIELD NAMES                        SAMPL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Y CONTACT NAME               Opheli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Y CONTACT RELATIONSHIP      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Y CONTACT PHONE              8627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OCIATORS                                ASSOCI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          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           ASSOCIATION NAME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NT.DDB             'COURSES'              COURSE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NT.DDB             'SUBJECTS'             MSCHED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NT.DDB         'EMERGENCY CONTACT'         EMERG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.DDB             'SECTIONS'             MSCHED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HED.DDB             'STUDENTS'             STUDN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FF.DDB         'SECTIONS TAUGHT'          MSCHED.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LEAD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Pointers        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inter is a special address which directs QUE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o pertinent information stored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inter  technique  helps  reduce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t   data,   thus  saving  valuable  disk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ing to Figure 1.3, in the file  STUDNT.DDB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ield named STU STREET PNTR. 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a pointer, which directs QUERY and RE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 record  in  the file STREET.DDB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ng 30 characters of storage in  each 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for  the  name of the street,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is used to  refer  to  the  appropriate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STREET.DDB,  where  the street names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Figure 1.4 shows  graphically  how  th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directs  LEADS programs to the proper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elds in Figure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DNG.DDB        STU SCHOOL PNTR          STUDN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ING TO STREET PNTR            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 STREET PNTR  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.DDB                          ATTEND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EET TO TOWN 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N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1.4 Pointer Map                        Figure 1.4 Point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LEAD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 Associators          Associ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lear from the previous paragraph that 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ne  file  can  be  related  to 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 through the use of a pointer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instances  when this is inadequ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e problem of relating a high school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of the different teachers of his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ay to record these relationships is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ximum number of teachers any student ma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year, create that number of teacher na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each  student  record,  and then recor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eacher with whom the student works as a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ud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lution has  two  undesirable  features.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teacher's  name  will  be  recorded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with whom he  works  during  the  school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redundant  and  updating such a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 tedious.   This  drawback  could  be  eli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by recording pointers to a teacher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recording the teach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disadvantage is that  a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s  must  be determined in advance and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space reserved for each student.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unable  to handle the situation which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exceeds  the  anticipated  maximum. 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 also,  a  very  large amount of waste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few students will ever take the maxim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problems  are   solved   in   LEADS   by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s.    Associators   provide   a   mean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 a  variable  number  of  pointer 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predetermined maximum.  As a result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f a specific student is  located,  tha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fer  to  a set of pointers to all 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data related to that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Getting Started With The Computer      Getting Started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ish to obtain information from the LEA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you  must  first  make your presence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To tell the computer that you are th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 to use it, you must follow the procedu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. If you already know how to LOGIN to  LEADS,  you       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kip to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Getting on-line, LOGIN          Getting on-line 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hould find a  terminal  and  turn 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 ON  [1].  This will put the terminal on-line to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terminal is on-line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     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 the  RETURN  key.   This  will  te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that  you  wish  to  join  the  syste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esponds by printing a  system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 then  printing  a number sign (#)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and waits for you to type  your  accoun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llowed  by the RETURN key).  The system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:             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will  wait  for  you  to  type  your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 the  RETURN key.  The passwo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printed at the console, even though  you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tters.   This  is  part of the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reduces the chance of  unauthorized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ssword entered is incorr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ENTRY - TRY AGAIN               INVALID ENTRY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printed  and  you  can  try again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Alternate  types of user terminals may have a different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or method to put the terminal on-line. 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uter center operator concerning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ccount number and password is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the  system  will  have  you  type your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password  and  identification.    The 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in  conjunction  with the identificatio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who is using the computer and what type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to have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print the LEADS  system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EADS PASSWORD:               * LEAD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ait  for you to type your LEADS pass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RETURN key.  The  password  characte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The computer will the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EADS IDENTIFICATION:               * LEADS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it for you to type your identification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 will be a  nine  digit  number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 for  each  LEADS  data  base user. 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EADS OPTION:               * 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it for you to type one of the following [2]:             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  --  LOGOUT from the computer system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  --  produces a list of the available options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 --  starts the FIELD LISTER program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 --  starts the QUERY program            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--  starts the REPORT program           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S   --  (see Appendix E)              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process of  logging  into  the 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 in Figure 2.1.  In this example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are underlined to differentiate  the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rint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ven though it does not show in the examples, the     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&lt;CR&gt; key must be typed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Other options will become available as LEADS grows.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 V06B-02 PROJECT LEADS  JOB 15  KB27  03-JAN-77  12:30PM          RSTS V06B-02 PROJECT LEADS  JOB 15  KB27  03-JAN-77  12:3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1,3                         this tells the computer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:[password]           that someone is there        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ADS DATA BASE SYSTEM  V12   03-JAN-77  12:30PM          * LEADS DATA BASE SYSTEM  V12   03-JAN-77  12:3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ADS PASSWORD:[password]               tell LEADS          * LEAD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ADS IDENTIFICATION:[ID number]        who is there          * LEADS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ADS OPTION:QUERY          * LEAD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 V17    12:31PM   03-JAN-77          QUERY   V17    12:31PM   03-JAN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2.1      Sample LOGIN procedure                Figure 2.1      Sample LOG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Typing Errors, Corrections, Punctuation          Typing Errors  Corrections 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mes during a  console  session  a  mistak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  during  data  entry.   There  are  two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correct a typ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Correcting the last character typed                Correcting the last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 of the DELETE key [3] will cause the last  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 typed  to  be  deleted.   O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s the DELETE key  will  delet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 typed   and   backspace   one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key repeatedly will ca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on  of characters starting at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nd proceeding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ard copy terminals the DELETE key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backslash  (\) to be printed firs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haracter  deleted.   For  each 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 of  the DELETE key, the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With some models of terminals this key will be labelled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or  RUBOUT.   This key should not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CKSPACE k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begin to type  the  correc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 backslash will be prin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 the following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igerDDDDager                               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 D  means  typing  the  DELETE   key,   the                       D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would appear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iger\regi\ager                              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Correcting the entire line                Correcting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/U (CTRL/U) [4]  (formed  by  holding  the   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 key  down  and  typing  a U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o delete the entire lin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ignore  the  line, advanc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ait for the user to enter the correc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CTRL/U will not cause the system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 with  the  usual  symbol.   The  CTRL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 prints  as  follows:  ^U 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tex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End of a line               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mmands or input, whether  you 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S  environment or in a LEADS program ar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the RETURN  key.   This  key  may  be          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led   &lt;CR&gt;,   (CARRIAGE   RETURN),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s.  Once the RETURN key has been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mmand  can  no  longer be cor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key or CTRL/U. The command i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Commas and Spaces                Comma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QUERY commands begin and end with  a 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unique  to QUERY only. 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 command you must put  at  least  on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 the  first and after the secon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ommand.  If two QUERY commands appear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each  other  on a line ther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On some models of terminals  the  CONTROL  key  may  be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led CTL, CNTL, CTRL, or CONTRO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names must have at least one spac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nd right of  the  name  and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 by  a  comma.   For example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STUDENT NAME and  STUDENT ADDRES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  STUDENT NAME , STUDENT ADDRESS  in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use the REPORT or FIELD LIST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not  necessary  to put space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s.  Periods ar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 Stopping a Program while it is Running -- CTRL/C                Stopping a Program while it is Running    CTRL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an  occasion  when  a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to respond incorrectly.  This can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  by  printing   information  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ping  many  lines  between  printing,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any results.  Typing CONTROL/C  (CTRL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 the  computer  (RSTS)  to print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 and   return   control   to   the 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 command mode.  CTRL/C stop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was doing at the  time  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of the system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mportant to note  that  CTRL/C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.   This  means that all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as using are now open.  The us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haracter is not recommend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ance of any RSTS command at this  tim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 in  the  loss of data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ERY program will automatically restar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/C command is given.  In most oth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 CONT  causes  the  program  to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.   Some terminal output, howe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omputer fails to respond proper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  contact   the   data   base  manag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as to how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6 Suppressing Terminal Output -- CTRL/O                Suppressing Terminal Output    CTRL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TRL/O combination suppresses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 terminal  until  the  next time a CTRL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.  If a program  were  to  produce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output, the user might not wish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rinting  of  the  complet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O  would  enable  the  user  to 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ithout stopping  it  completely. 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O  while  output  is occurring does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mputer's  output;   it  merely  sto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 from printing.  The next time CTRL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,   printed   output   resumes.   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 does  not  resume  at  th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CTRL/O but at the point  where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O  was  typed.   Thus  some  output wi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,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7 Starting and Stopping Terminal Output                Starting and Stopping Term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S temporarily stops output 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   Its  main  use is to examin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isplay  before   they   are   replac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 lines.   Output  is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Q.   The  difference  between  the   CTRL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Q  combination  and the CTRL/O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loss in output for CTRL/S and CTRL/Q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S  and CTRL/Q control characters work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isplay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Going Off-line, LOGOUT          Going Off-line 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nclusion of your QUERY  and  REPORT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 tell  the  computer  that you wish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through a procedure known as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LOGOUT from LEADS                LOGOUT from L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finished using  one  of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base inquiry languages the LEADS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LEADS OPTION:     (refer to Section 2.1)                     * 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wait  for  you  to type EXI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key.  The computer will then log  you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e computer.  Before you leave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the power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 LOGOUT from RSTS [5]                LOGOUT from RSTS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ready to leave  the  terminal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E/F                     BYE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 by  the  RETURN  key.   This 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hat you no longer wish to  be  a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leave the terminal be sure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For more information about the BYE command,  RSTS,  and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RSTS commands refer to Appendix 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QUERY Language                          The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Introduction to QUERY          Introduction to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is an interactive program  that  allows  a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to  recall  information from the LEAD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may  be  used  to  examine,  retrieve,  or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 Through  a series of simple comma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o make use of the full power of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UERY, the user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Print a list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e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Sort a se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Examine record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Select a set and produce a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isfying a certai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Select records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Getting Started With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 have logged in to the  computer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 the   QUERY  program,  it  will  displa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message and wait for you to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V22     12:31 PM   03-Jan-77               QUERY V22     12:31 PM   03-Jan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ED   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 mark (?) is the prompting  charac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uses  to  tell  you  that  it  is 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f you make a mistake while typing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use the DELETE key to erase one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r type CTRL/U (hold down the CTRL  key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U)  to  erase the entire line.  When you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 QUERY will begin to process the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ask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strike the RETURN key you  have  enter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into the system and there is no wa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typed to QUERY may at times 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limit  of  the  terminal  in  us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happen, type the key marked  &lt;LINE  FEE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LF&gt;  on  some terminals); this will caus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vance to the beginning  of  the  next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a  ?,  and  wait for the user to continue.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y typing the RETURN key does QUER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QUERY Command Syntax          QUERY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commands are generally composed of a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r  more  field names separated by spaces,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COMMAND GENERAL FORM:          QUERY COMMAND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MMAND. operator-1 , field name-1 , field name-2 ,             COMMAND  operator-1   field name-1   field nam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expression , operator-2 , constant , etc.... [1]            literal expression   operator-2   constant   etc....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FIND.       .ALL.        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command.    .operator.    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QUERY can process a command, it firs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the command name typed is valid.  If it is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returns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OMMAND ERROR*               *COMMAND ERR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command name is correct QUERY then chec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 against a master directory of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QUERY, while checking the command, finds an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name  (i.e., a field name that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ter directory), it will prin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DBMS ERROR ** FIELD NOT FOUND               ** DBMS ERROR ** FIEL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command contains no errors, QUERY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obtaining  the  data  requir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LEAD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 3.1 is a diagram of the information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For  additional  information about  individual  QUERY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refer to Appendic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        LEADS         LEADS         LEADS               LEADS         LEADS         LEADS       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        FILE          FILE          FILE               FILE          FILE          FILE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2             3             ...                1             2             3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                 QUERY                  MASTER         USER                   QUERY      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              DICTIONARY                               PROGRAM             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F                                             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ELD NAMES                                                   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3.1      Information Flow Diagram of QUERY          Figure 3.1      Information Flow Diagram of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QUERY Error Messages          QUER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will attempt to process all legal  command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tch misspelled field names, invali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nd print out  one  of  the  following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                    MEANING               ERROR MESSAGE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OMMAND ERROR*          *COMMAND 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   invalid    command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ed.   QUERY  will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command   and  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OT FOUND: [field name]          FIELD NOT FOUND: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eld [field name]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 valid  field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ADS data base.   QUE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gnore the command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MS ERROR  9920          DBMS ERROR  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attempt was made  by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open one more fil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ble to have  open. 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 abort 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OES NOT HAVE AN ISAM FILE          FIELD DOES NOT HAVE AN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attempt was made to op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data source a fiel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been IS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OINTER FILE TO SAVE          NO POINTER FILE TO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ther   no    pointer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ing  or selec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been issued  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ent  .IF.  comm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READY A POINTER FILE BY THAT NAME          THERE IS ALREADY A POINTER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?          DELE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attempted to  s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er  file  by u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already exis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  answers  "YES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estion, it will be 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 QUERY  will 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SET.  command, else, if 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yped then QUERY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OINTER FIELD BY THAT NAME          THERE IS NO POINTER FIELD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.SET.   command  was 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the file being sough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IELD [field name] DOES NOT EXIST          ** FIELD [field name]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attempt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 field  which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i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Using QUERY        Using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the first command given in a QUERY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.FIND.   or  the  .SET.   command.   The  .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describes that portion of the  data  b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are initially interested, whereas the 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recalls a file that was creat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 session  and contains information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currently  interested.   These  command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 follow  one  another  since  each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ded to open a data source [1].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examine the entire group  of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.FIND. .ALL. STUDENT ID                 ? .FIND. .ALL. 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STUDENT ID  is  the  name  of  a 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file you wish to examine.  QUER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 that  file  and  prepare it for use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  When the command is  completed,  QUE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prompt  you  with  a ? and wait for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xt command.   The  command  most  often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the  .SET.   and  .FIND.  commands is the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.IF. STUDENT DATE OF BIRTH = "01-JUN-1960"                 ? .IF. STUDENT DATE OF BIRTH = "01-JUN-19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select  the  records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 by  the .FIND.  or .SET.  comm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eld  STUDENT DATE OF BIRTH   has   th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-JUN-1960.  The  process  of  reading 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the records will take a variabl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depending  on  the  file  length,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users, and whether or not the desired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d  for  special security.  When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ined, QUERY will display the number of reco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and allow you to enter another comma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commands will refer only to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t of records created by the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.IF. STUDENT DATE OF BIRTH = "01-JUN-1960"                 ? .IF. STUDENT DATE OF BIRTH = "01-JUN-19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4 **                 ** 4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ED     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 For more  information  about  the  .FIND.   or  .SET.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 as  well  as  other QUERY comman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vidual command descriptions in Appendix B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section  consists  of  examp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e  in  various ways, the power,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se of use of the QUER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mples used in Section 4.1 assume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data base structured as shown in Figure 1.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data used in the examples is fictitiou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ases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&lt;LF&gt;  or  &lt;CR&gt;  denotes  the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ing)  of  the  LINE  FEED  or CARRIAG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QUERY Problems      QUE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1 PROBLEM 1:            PROBLEM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 Ramsden J. Farnor's birth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student ID number is 314159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COMMANDS:            QUE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EADS OPTION:QUERY            * LEADS OPTION: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 V22    12:31PM   03-JAN-77            QUERY  V22    12:31PM   03-JAN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FIND. 314159265 &lt;= STUDENT ID &lt;= 314159265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LAST NAME , STUDENT FIRST NAME ,&lt;LF&gt;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UDENT DATE OF BIRTH &lt;CR&gt;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1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NOR          RAMSDEN  J           29-FEB-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1 **            ** 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: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ID number  of  the  student  is  kn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IND.   command [2] can be used.  With this usage of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FIND.  command QUERY is being told to 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that  contains  the  field named STUDENT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ose records for which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 field  are less than or equal to 31415926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or equal  to  314159265. 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will  be  only  one  student  whose 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ies the condition of the .FIND. 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 completes  this  command  it will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command.   The  .FORMAT.   command,   us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 with  a .PRINT.  command causes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student's name and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 QUERY   uses  special  characters  in  its  condition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ses.  In the example shown above QUERY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d  to  search  for the ID number between 3141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314159265, inclusive.  This specific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  clause of the .FIND.  command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more  detail   in   GENERAL   FORMAT 2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FIND. command in Appendix B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2 PROBLEM 2:            PROBLEM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has withdrawn from sch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COMMANDS:            QUE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FIND. .ALL. STUDENT ID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WITHDRAWAL FLAG .EQ. "TRUE"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21 **            ** 2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LAST NAME , STUDENT FIRST [3] &lt;LF&gt;            ?      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NAME , STUDENT HOMEROOM , STUDENT DATE OF BIRTH ,&lt;LF&gt;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*NL [4] &lt;CR&gt;            ?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1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ENGER            FIONA         S5        22-APR-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BEY                JULIE         S32       29-OCT-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ION              MARIAN        F26       19-AUG-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SUR               DEBBIE        C23       31-MAY-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N                ANDY          C23       24-AUG-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NNEZY           FRANK         100       09-SEP-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RS               ALEXIS U      C23       23-APR-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.             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.             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.             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21 **            ** 2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  If a command will extend over one  line,  instead  of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the RETURN key, type the LINE FEED key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dvance the paper one line and promp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 mark  (?). The LINE FEED does not enter the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  New Line (*NL) is a  QUERY  .FORMAT.   command  which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 QUERY  to  advance  the paper one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the rest of the results.  There may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one *NL command in a .FORMAT. 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:            ALTER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FIND. .ALL. STUDENT ID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WITHDRAWAL FLAG = "TRUE"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21 **            ** 2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SORT. STUDENT LAST NAME [5]            ? 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LAST NAME , STUDENT FIRST NAME ,&lt;LF&gt;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UDENT HOMEROOM , STUDENT DATE OF BIRTH , *NL &lt;CR&gt;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1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ION             MARIAN         F26       19-AUG-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NESEN             FIONA          C28       09-APR-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N               ANDY           C23       24-AUG-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IN                ROBIN R        152       31-DEC-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ENGER           FIONA          S5        22-APR-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E               CAROL          E25       07-AUG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.  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.  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.  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21 **            ** 2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: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 the .FIND.  command must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 student  body  from the data base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IF.  command is used to check if  the  recor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WITHDRAWAL FLAG references is set to TR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he student  has  withdrawn.   QUE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a number (** 21 **, in this case)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 records  it  selected  from  the  initial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the .FORMAT.  and .PRINT.  comman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record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ing  you  may  notice  when  QUERY  pr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 of  the  .PRINT.  and .FORMAT.  comman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the  names  are  not  necessarily   lis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 order.  A command that woul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 order  is  the  .SORT.   comman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sorts  the  records based on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.  Additional information about .SORT.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ternate method uses the =  relational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place  of  the  .EQ.   operator.   Bo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 QUERY will print messages indicating the progress  of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ort.  These messsages may be igno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the same function.  For a  complet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relational operators refer to Appendix 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3 PROBLEM 3:            PROBLEM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nt a list of all the male  students  in  home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COMMANDS:            QUE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FIND. .ALL. STUDENT ID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STUDENT HOMEROOM .EQ. "E25"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22 **            ** 2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STUDENT SEX .EQ. "M"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9 **            ** 9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LAST NAME , STUDENT FIRST NAME ,&lt;LF&gt;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UDENT ID , STUDENT DATE OF BIRTH , *NL &lt;CR&gt;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1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SON          FRANK          000005454 25-MAR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CLIFFE      MICHEL F       000005568 01-SEP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E           CHARLES K      000006065 05-OCT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GATCH        SAM            000006107 09-AUG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KIN         DENIS          000007297 27-NOV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ON        PAUL R         000007995 06-AUG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DEAU         DIMITRI        000008844 20-OCT-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ENIX        DON F          000009205 12-APR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HONEY        GEORGE         000009452 07-DEC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9 **            ** 9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:            ALTER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FIND. .ALL. STUDENT ID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STUDENT HOMEROOM = "E25" .AND. STUDENT SEX = "M"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9 **            ** 9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LAST NAME , STUDENT FIRST NAME ,&lt;LF&gt;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UDENT ID , STUDENT DATE OF BIRTH , *NL &lt;CR&gt;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1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SON          FRANK          000005454 25-MAR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CLIFFE      MICHEL F       000005568 01-SEP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E           CHARLES        000006065 05-OCT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GATCH        SAM            000006107 09-AUG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.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.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.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9 **            ** 9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: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.FIND.   command  opens  the 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ENT ID  as  the  data  source.   The  first 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lects from that file  those  record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ent  homeroom  is equal to "E25". The second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lects from the records of  the  first 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hose records whose STUDENT SEX is "M"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"MA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lternate method for performing the abov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o  use  the  .AND.   logical  operato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this operator will only select a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if  both the STUDENT HOMEROOM is "E2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UDENT SEX is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4 PROBLEM 4:            PROBLEM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students are under 6 years of age  or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18 years?  What are their names and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COMMANDS:            QUE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FIND. .ALL. STUDENT ID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STUDENT DATE OF BIRTH &gt; 01-JAN-1971 .OR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UDENT DATE OF BIRTH &lt; 01-JAN-1959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1331 **            ** 133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LAST NAME , STUDENT FIRST NAME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UDENT DATE OF BIRTH , *NL , STU HOUSE NUMBER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U STREET PNTR , STREET NAME , *NL , STREET TO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TOWN PNTR , TOWN NAME , TOWN STATE , TOWN ZIP CODE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*NL , *NL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1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GAVERO          RANDY P            19-MAR-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XINGTON        MA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LEY            JOE W              11-APR-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2           COLONIA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XINGTON        MA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ENGER         KATHY G            07-MAY-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6           BREM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XINGTON        MA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1331 **            ** 133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:            ALTER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.IF.  command, perform a  .SORT.  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s in alphanumeric order by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using one .FORMAT.  command,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ight  find  it  easier to use multiple .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LAST NAME , STUDENT FIRST NAME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2 .FORMAT. STUDENT DATE OF BIRTH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3 .FORMAT. STU HOUSE NUMBER , STU STREET PNTR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4 .FORMAT. STREET NAME , STREET TO TOWN PNTR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5 .FORMAT. TOWN NAME , TOWN STATE , TOWN ZIP CODE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6 .FORMAT. *NL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1 , 2 , 6 , 3 , 4 , 6 , 5 , 6 , 6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SET. =AGE.PTR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: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IF.  command, in this example uses  th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OR.   operator  which  will select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the condition to the left  of  the  .OR.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OR  the  condition to the right of the .OR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OR both condition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FORMAT.  command is more complex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 it  uses pointers.  Pointers ar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oint to  records  in  another  file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ORMAT.   command,  [6]  STU STREET PNTR  is a field         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n a file which points to th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  names.   The next field name (STREET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pointed to  by  STU STREET PNTR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 TO TOWN PNTR  is  a pointer in the stre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points  to  the  fields  named   TOWN NAME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N LABEL, and TOW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ternate method shown, replaces  the  one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bersome  .FORMAT.  command with six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uch easier to type.  The numbers in the  .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indicate  the  order  in  which the .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 are  to  be  invoked.   The  .PRINT.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ORMAT.   commands  will produce outpu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arlier .FORMAT.  and .PRINT.  combin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 method also introduces the .SET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se of the .SET.  command  allows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 the  results  of the current QUERY s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(in this case AGE.PTR), which can  be 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.  The .SET.  command saves a great dea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file created can be used in anoth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as a data source, eliminating the was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ssuing the same QUERY commands which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  Refer to Figure 1.3 for field names used in these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5 PROBLEM 5:            PROBLEM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students from the Parker  School  have  not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 telephone  numbers  entered?   What  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, addresses, and homeroom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COMMANDS:            QUE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.SET. PARKER.PTR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.UNDEFINED. STUDENT PHONE NUMBER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105 **            ** 10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LAST NAME , STUDENT FIRST NAME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UDENT HOMEROOM , *NL , STU HOUSE NUMBER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U STREET PNTR , STREET NAME , *NL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REET TO TOWN PNTR , TOWN NAME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TOWN STATE , "     " , TOWN ZIP CODE , *NL , *NL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1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LTON                ROBERT          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          LORAI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XINGTON             MA  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RATH                DAVID          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 OSGOO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XINGTON             MA  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LEY                JOSEPH          C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MAN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XINGTON             MA  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ARI                 PETER           B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          CRYSTAL COV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XINGTON             MA  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Y                 STACEY L        H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   STATLER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XINGTON             MA  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105 **            ** 10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:            ALTER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SET. PARKER.PTR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.UNDEF. STUDENT PHONE NUMBER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105 **            ** 10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LAST NAME , STUDENT FIRST NAME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5 .FORMAT. STUDENT HOMEROOM , *NL , STU HOUSE &lt;LF&gt;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NUMBER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3 .FORMAT. STU STREET PNTR , STREET NAME , *NL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2 .FORMAT. STREET TO TOWN PNTR , TOWN NAME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4 .FORMAT. TOWN STATE , "    " , TOWN ZIP CODE &lt;LF&gt;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, *NL , *NL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SET. OUTPUT=QUEST5.PTR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1 , 5 , 3 , 2 , 4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105 **            ** 10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END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EADS OPTION:RSTS            * 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FARNOR=QUEST5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Y       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: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is example serves to show is how a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  might   attempt   to   track  down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students in a specific scho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ET.  command in this example causes QUERY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containing all of the students enro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ker  school.  Using a previous stored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 will save a large amount of time beca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a subset of all of the students in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Therefore any .IF.  command will only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  condition  with  those  students  o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KER.PTR.  The .IF.  command in  the  example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or .UNDEFINED.  which causes QUE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   the    file    containing    the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ENT PHONE NUMBER  and  select those recor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ents for  that  particular  field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 In the alternate example the shorten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command is used.  If the test fail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is present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example  4.1.4,  there  was on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and the zip code in the  printed  result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 more  spaces a literal expression [7] must be                                                  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PRINT.  and .FORMAT.  commands  prin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s in example 4.1.4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ENT HOMEROOM which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ternate method in this problem makes u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form  of  the  .SET.   command.  The QUERY 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llows the user to chang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 printed  by  QUERY.   In  this ca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a file QUEST5.LST  and  the  resul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are placed in this file when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QUERY completed that task  the  user 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 to place him in the RSTS environment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print the file on the line  printe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S  QUE  command,  decribed  in  Appendix  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 with this the user then performs the 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  A  literal  expression  is  any  set  of   characters   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ing spaces enclosed by quo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6 PROBLEM 6:            PROBLEM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students have not accrued the prope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credits if they are juniors or seni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COMMANDS:            QUE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FIND. .ALL. STUDENT ID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( ( STU PREVIOUS CREDITS &lt; "15" ) .AND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( STUDENT YOG = "1978" ) ) .OR. ( ( STU PREVIOUS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CREDITS &lt; "30" ) .AND. ( STUDENT YOG = "1977" ) )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20 **            ** 2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LAST NAME , STUDENT FIRST NAME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U PREVIOUS CREDITS , STUDENT YOG , STUDENT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HOMEROOM , *NL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1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OK               MAT              11 1977   J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TTON              DOUG             10 1977   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UIS               MATHEW           14 1977   G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SUR              DEBBIE           12 1977   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ZALDI             BOBBY            13 1977   J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CLIFFE           MICHEL F         10 1978   A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SON              JANE             13 1978   A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.              .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.              .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.              .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20 **            ** 2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: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makes more use of the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.IF.   command  checks  to see,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s is below 30 if the student is a senior  .O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number of credits is below 15 if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junior.  QUERY will select the record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of  the  conditions  to the left o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OR.  command is true.  Those conditions can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if  the  conditions to the left o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ND.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.IF.  command used in this example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x  than  those used in previous examp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inform QUERY exactly how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evaluated.  By using parentheses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may  alter  the   normal   evaluation   of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FORMAT.  and .PRINT.  commands  will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ents  name, previous credits, year of grad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ome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7 PROBLEM 7:            PROBLEM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students do not live in Lexing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are their names and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COMMANDS:            QUE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FIND. .ALL. STUDENT ID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STU STREET PNTR , STREET TO TOWN PNTR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TOWN ZIP CODE .NE. "02173"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78 **            ** 78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SORT. STUDENT LAST NAME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LAST NAME , STUDENT FIRST NAME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UDENT HOMEROOM , *NL , STU HOUSE NUMBER , STU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REET PNTR , STREET NAME , *NL , STREET TO TOWN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PNTR , TOWN NAME , TOWN STATE , TOWN ZIP CODE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*NL , *NL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1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ORAN            JAKE               G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     COTTA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CHESTER        MA 0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N               DEBORAH            D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6          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CHESTER        MA 0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YMES              ELIZABETH          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FOREST HILL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CHESTER        MA 0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BINGTON          JAKE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           BOYL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XBURY           MA 02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RNE              ELIZABETH          A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PLEASA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CHESTER        MA 0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ZURA              CAROL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BRACKET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CHESTER        MA 0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78 **            ** 78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: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uses pointers in the .IF. 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 being  asked is, "What students do no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own of Lexington?"   All town  names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named TOWNS.DDB (refer to Figure 1.3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this information the file  containing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tudents  in  the Lexington Public Scho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irst be  selected  with  the  .FIND.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 the  .IF.   command  is used. 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must be pointer names because that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  to   link   to   the   file   that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 STREET PNTR is a pointer to a file  which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a  file  STREET.DDB;   to  get from STREET.D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NS.DDB, where the  town  names  are  kep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 (STREET TO TOWN PNTR) must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these  two  pointers  can  be  used  to 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N ZIP CODE  which will be compared to th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exington.   If,  while  QUERY  is  execu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 the  condition  is  found to be tru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ent  has  been  found  who  does  not   liv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x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s of the .IF.  command are then so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8 PROBLEM 8:            PROBLEM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is new to the Lexington School System this 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COMMANDS:            QUE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FIND. .ALL. STUDENT ID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CURRENT ATTENDANCE PNTR , TYPE OF ENTRY = "E2"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OR. CURRENT ATTENDANCE PNTR , TYPE OF ENTRY = "R4"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OR. CURRENT ATTENDANCE PNTR , TYPE OF ENTRY = "R5"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56 **            ** 56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LAST NAME , STUDENT FIRST NAME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UDENT HOMEROOM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2 .FORMAT. *NL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3 .FORMAT. STU HOUSE NUMBER , STU STREET PNTR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4 .FORMAT. STREET NAME , STREET TO TOWN PNTR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5 .FORMAT. TOWN NAME , TOWN STATE , TOWN ZIP CODE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1 , 2 , 3 , 2 , 4 , 5 , 2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:            ALTER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FIND. .ALL. STUDENT ID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CURRENT ATTENDANCE PNTR , TYPE OF ENTRY = "E2"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OR. TYPE OF ENTRY = "R4" .OR. TYPE OF ENTRY = "R5"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56 **            ** 56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1 , 2 , 3 , 2 , 4 , 5 , 2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: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mple above makes use of two  .OR. 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eck for the presence of the three types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[8]. To obtain the field name ENTRY CODE  which          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   in     ATTEND.DDB,     a     pointer 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TTENDANCE PNTR must be used.  I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  in  the .IF.  command are tru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lected, and only if all of  th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alse no record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ternate method shows a more concise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.IF.   command.  The pointer field name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listed  once,  even  though  there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 searches  of  the  related  recor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  An  entry  code  is  a  special code assigned to each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ent that indicates  from  what  state  or 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the  student  entered  the  Lexington 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The entry codes used in  this  exampl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2 = out of state student moving to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4 = student transferred from anothe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in the same state to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5 = student transferred from a priv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ame state to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nomenclature  is  specified   by   the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artment of Edu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9 PROBLEM 9:            PROBLEM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students from the HIGH SCHOOL were bor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   starting  on  01-JAN-1960  through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01-JAN-197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COMMANDS:            QUE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SET. HIGHSH.PTR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( STUDENT DATE OF BIRTH =&gt; 01-JAN-1960 ) .AND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( STUDENT DATE OF BIRTH &lt; 01-JAN-1970 )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1571 **            ** 157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SORT. STUDENT LAST NAME , STUDENT FIRST NAME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SET. OUTPUT=QUEST9.LST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DATE OF BIRTH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2 .FORMAT. STUDENT LAST NAME , STUDENT FIRST NAME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3 .FORMAT. "HOMEROOM" , STUDENT HOMEROOM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4 .FORMAT. *NL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2 , 1 , 4 , 3 , 4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1571 **            ** 157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SET. =BIRTH.SRT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SET. OUTPUT=KB: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  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END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EADS OPTION:RSTS            * 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FARNOR=QUEST9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Y       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: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 some new applications  of  the  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will  be  shown.   The  first .SET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ls  the  file  HIGHSH.PTR,  which  is   a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 pointers  to  all  of the stud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SCHOOL.  The next two commands  with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familiar  finds the students who were bor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01-JAN-1960 and before  01-JAN-1970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s them into alpha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SET.  command which follows tells QUER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,  QUEST9.LST  when  it performs the .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After the .FORMAT.  and  .PRINT.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performed,  QUERY  creates  a  new point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 BIRTH.SRT,  using  the  .SET.   comm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1571 student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al .SET.  command instructs QUERY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output on the us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QUERY session is over you type .END.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 QUERY to terminate normally.  LEAD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LEADS OPTION: (refer to Section 2.1)                 * 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RSTS you can place  yourself  in  the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 where  you  can  print  the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QUERY using the Q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0 PROBLEM 10:            PROBLEM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 students  are  taking  courses  taught  by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iams?  What other courses are they ta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COMMANDS:            QUE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FIND. .ALL. STUDENT ID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IF. .ANY. 'SUBJECTS' .WITH. SECTION TEACHER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AFF NAME .EQ. 'WILLIAMS'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7 **            ** 7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 .FORMAT. STUDENT LAST NAME , STUDENT FIRST NAME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TUDENT ID , *NL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2 .FORMAT. SECTION COURSE NUMBER , '-' , SECTION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NUMBER ,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SECTION COURSE PNTR , COURSE TITLE , *NL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3 .FORMAT. *NL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PRINT. 3 , 1 , .FORALL. 'SUBJECTS' , 2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SE                BRADFORD             00000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0 - 03  Soc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0 - 06  Introduction to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00 - 01  American History Since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60 - 01  Intermediate Algebra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30 - 03 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30 - 07  Advanced Algebra and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OLLY             DIMITRI A            00000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0 - 01  Themes in U.S. History -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0 - 06  Themes in U.S. History -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20 - 01  American Problems - Lev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0 - 03  Soc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90 - 01  Devian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60 - 05  Intermediate Algebra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KLEMAN            CAROL                00000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50 - 01  Survey of Modern Political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00 - 01  American History Since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50 - 04  Elementary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10 - 01  Elementary Algebra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10 - 03  Elementary Algebra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50 - 01  Intermediate Algebra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30 - 01 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20 - 01  Element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30 - 02  Advanced Algebra and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UPIT              NEAL                 000007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0 - 05  Themes in U.S. History -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0 - 02  American Problems - Level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80 - 02  Curr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90 - 02  Devian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40 - 06  Intermediate Algebra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30 - 01 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30 - 09 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RBECK             NEAL A               00000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0 - 05  Themes in U.S. History -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0 - 02  Introduction to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90 - 02  Devian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0 - 01  Arguing Social Studie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60 - 03  Intermediate Algebra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60 - 04  Intermediate Algebra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NSKY              BETH A               0000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40 - 02  The American Presidency -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0 - 06  Themes in U.S. History -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60 - 02  Introduction to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90 - 03  Devian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90 - 04  Devian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20 - 03  Elementary Algebra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20 - 04 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30 - 01 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20 - 03  Element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SHER               JEAN                 000007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0 - 04  Themes in U.S. History -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80 - 02  Curr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0 - 03  Introduction to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80 - 01  Marriage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10 - 02  American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50 - 05  Elementary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10 - 03  Elementary Algebra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60 - 07  Intermediate Algebra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20 - 03  Element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30 - 01  Advanced Algebra and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7 **         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.END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: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 the associator operators [9] will  be                                         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find those students who are being taugh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instructor.  The first command given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  to  open  the  file  containing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ents.  The .IF.  command will search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 data  base for all of the students t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 taught  by  Mr.   Williams.    The   .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 uses  a  new  operator .FORALL.  [10] which                                               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QUERY to search for each associator,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is  example  by  'SUBJECTS',  and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data indicated by 2 .FORM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  For a more  detailed  discussion  of  the  associator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s refer to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0]  More information about the .FORALL. operator used  in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.PRINT.  command may be found in Appendix B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1 PROBLEM 11:              PROBLEM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 list of available emergency contac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students  in  the  school  system.  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data contains  the  name,  relationsh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 number  of  the person to be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of an emergency for a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COMMANDS:             QUE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.FIND. .ALL. STUDENT ID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.IF. .ANY. 'EMERGENCY CONTACT' .WITH. .NOT.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.UNDEF. "EMERGENCY CONTACT PHONE"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28 **             ** 28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ED 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1 .FORMAT. *NL , STUDENT ID , STUDENT NAME ,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STU SCHOOL NUMERIC CODE , *NL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2 .FORMAT. EMERGENCY CONTACT DATA , *NL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.PRINT. 1 , .FORALL. 'EMERGENCY CONTACT' , 2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10434 ARANGO               RANDY 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S EDITH ARANGO        GRANDMOTHER 862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S JOHN GREEN          NEIGHBOR    8627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10565 BALLANTO             HEIDI 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S CHRISTINE JONES     AUNT        7657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AN PHILLIPS           NEIGHBOR    8624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28 **             ** 28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ROCEED             P 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TION:             EXP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final example associator operators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obtain  any emergency contact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about students.  This  data  enables 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nistrators  to  find  a close relative o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may care for a student until his/her par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ached in the event of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PORT Language                          The REPOR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REPORT Overview          REP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PORT  generator  is  a   LEADS   program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s  the creation of simple or complex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 based on data  contained  in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base  or  any  LEADS  generated  data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designed so that non-programm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will find it easy to generat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program makes use of the same  file,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 pointer  and  associator structure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program [1]. The function of the QUERY program is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est  and  locate records;  and,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PRINT.  and  .FORMAT.   commands,  to  pri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, on the other hand, is designed  to  take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 files  (i.e.  files  created  with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T.  command) or from  the  files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 data  base  and  create a detailed, neat,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  You will find that when using REPORT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able  to  add column headings, manipulat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other pieces of data to create a  mor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important aspect of REPORT is that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manipulated and compared before print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information printed out  more  useful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application.   A  simple example is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a list of students and their ages.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list of just names and birthdates, REPOR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 the birthdate from the current date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ge of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See Section 1 for more information about files, fields,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, pointers, and associato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Introduction to REPORT          Introduction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REPORT   writer   program   processes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.   That  is,  each  command  is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its location in the command  file,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rder  it  was  typed  at  the user termin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1 would be executed before command-2, comman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xecuted before command-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 to  break  the  pattern  of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with the use of the FIND: - END:, DO: -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 and  the  use  of  the  EXIT:   and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The FIND: - END: and DO: - END: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lled blocks.  Blocks allow the REPORT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 special command sequences based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IF:  command or in the case of the FIND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tract  data  sequentially  from a QUER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 file  or  the  LEADS  data  base.   The 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causes  REPORT  to  terminate exec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lock  and  resume  execution  at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END:  command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and REPORT process commands  differently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will take a command, process it and the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, REPORT will ask for a large number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tore them in a temporary file.  When told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take the commands and begin to execute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cess  known as compilation.  In this sen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aid to be a compiler.  It is necessary  for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erform  this  way  because of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akes all of the  commands  from 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generates the REPORT SPECIFIC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 detailed list of instructions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how to generate the report. 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 it is given an extension of  .BAC. 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e name of the file is different from any o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job number is  added  (assigned  whe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 in)  to  the  four character spec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ntered by the user.  For example,  if  you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as the REPORT SPECIFICATION file and you wer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8, then the compiled  report  program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08.BAC.   Knowing  this,  at  a later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other copy of this report by  using  the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command [2].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Refer to Appendix E  for  information  about  executing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using the RSTS RUN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Getting Started With REPORT          Getting Started With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procedure outlined in Section 2.1, an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EADS OPTION:               * 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REPORT as the option.  The computer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dentification  message  and then initiat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session in which REPORT will ask a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the  source  of  data for the repor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asked is what the name  of  th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  V4         12:38PM     15-FEB-77                REPORT   V4         12:38PM     15-FEB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SPECIFICATION FILE TO BE -----                REPORT SPECIFICATION FILE TO B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PORT  SPECIFICATION  file  is 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compiles all commands.  The name  of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contain  up  to  four  alphanumeric charac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which must be a  letter.   This  fi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  file  that  REPORT  uses  while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will then ask if the report file to 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sed on either a pointer file generated by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eld in the data base.  The following three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to show the options available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1:     DIALOG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 A POINTER FILE FROM QUERY? YES         IS THERE A POINTER FILE FROM QUE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FILE GENERATED BY QUERY IS  --  FILE.PTR         POINTER FILE GENERATED BY QUERY IS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.PTR is a pointer file which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.SET.  command in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2:     DIALOG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 A POINTER FILE FROM QUERY? NO         IS THERE A POINTER FILE FROM QUE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HICH IS TO BE USED AS BASIS FOR REPORT -- STUDENT ID         FIELD WHICH IS TO BE USED AS BASIS FOR REP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, ENDING VALUES FOR THIS FIELD?  000000000,000007500         STARTING, ENDING VALUES FOR THIS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3:     DIALOG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 A POINTER FILE FROM QUERY? NO         IS THERE A POINTER FILE FROM QUE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HICH IS TO BE USED AS BASIS FOR REPORT -- STUDENT YOG         FIELD WHICH IS TO BE USED AS BASIS FOR REP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between DIALOGS 2 and 3  is  that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 STUDENT ID  is  an ISAMed field [3], REPORT              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for a low key (starting value) and a high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ding value) for the field.  If the user type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,', REPORT will set the starting value at  the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 key  and  the  ending  value  at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 field name or a QUERY pointer  fi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of  data  limits the user to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data directly from the file contain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specified  or the file pointed to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QUERY pointer file.   All  other  data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 and  obtained  through the use of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nclusion of this initial  dialog  RE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ED    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QUERY the question  mark  (?)  is  the 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that  REPORT uses to let you kn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a command.  If you should  make  a 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typing  a REPORT command, you can us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erase one character at a time [4] or type CTRL/U               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rase the entire line [5].          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point on, all  commands  typed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 the format and content of the desir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Refer  to  Section  1.3 for more information concerning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Refer to Section 2.2.1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Refer to Section 2.2.2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REPORT Error Messages          REPOR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will attempt to process all legal command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atch  misspelled field names and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 correction.  However, some other  typing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initially  appear  correct and REPOR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Any command not understood by REPORT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ollowing error messag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                    MEANING                       ERROR MESSAGE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CEPTABLE EXPRESSION          UNACCEPTAB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 is ignored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ask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CHARACTERS          TOO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  four   charact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ed  in 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GNORED FIELD/VALUES MAY NOT BE CHANGED          STATEMENT IGNORED FIELD VALUES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attempt was made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value of a field.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gnores the command  and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/VARIABLE [field] NOT FOUND          FIELD/VARIABLE [     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field or variab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evious command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und.   REPOR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ment field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The REPORT Language          The REPOR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program is composed  of  differen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give  a programmer or non-programmer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highly complex and useful reports using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ADS  data  base and user generated QUE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These commands are  divided  into  two 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group  is  called the Page Format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instruct REPORT as  to  how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will appear:  whether there will be a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railer, the number of lines per page, and whe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ge the informatio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set of commands, called the  Basic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  REPORT  about  where  data is store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hould  be  obtained.   These  commands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 user  the  ability  to  test  the valu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, to modify data items, and to  manipulat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the REPORT Language may be  abbrevi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cases  to the first two character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   Therefore  the  HEADER:    command   w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 HE:,  the  VARIABLES:   command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VA:, and so on.   The  only  exce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ule  are  with  the  two  word 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which must  be  abbreviated,  us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 of  each  word as the abbreviation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LENGTH command is abbreviated PL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.1  Syntax of REPORT Commands                 Syntax of RE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will let you know it  is  waiting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by  printing  a  question mark (?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ing  character.   Each  command  wor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 by  a  colon  (:) and b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to make  the  command 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command line is typed which REPO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stand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CCEPTABLE EXPRESSION                      UNACCEPTAB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sk you to retyp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.2  Line Continuation                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EPORT  line  continuation  is  perfor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ctly  the same manner as in QUERY. 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&lt;LINE FEED&gt;  key,  REPORT  will  g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of the next line and print a ?.                          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Page Format Commands          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Format  commands  give  the  REPORT  us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 to  customize his report.  With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create a page header,  page  trail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report message.  Also these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number of lines to be placed on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where information will appea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1  The PRINT: command                 The PRINT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ways in which inform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 using  the  PRINT:  comman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involves  printing  textual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 will  print  the informatio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it is typ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:THIS IS SAMPLE TEXT                      PRINT:THIS IS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SAMPLE TEXT                      THIS IS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printed on the outpu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method allows the user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a field on the output p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mplished by inserting  the  specia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, shown in Figure 6.1, into th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where  the  contents  of  a  fiel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.   There  is  no way for REPOR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al characters as it alway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 indicate  that the contents of a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be  printed  in  that   position.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 VARIABLES:, expla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, must be used to specify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                  WHAT IT DOES      CONTROL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The  contents  of the field will be printed as it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stored  in  the  computer.   If  thi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is  used,  items in subsequ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not line up in a neat column sin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spaces  used  for the item will depe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The contents of the field will be  printed  in  a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etermined  system format.  The syste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 is  the  format  which   will   allow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 field  to  be  printed  neatl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which do not have specified  forma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is  printed  exactly  the 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the file.  Data printed in  this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always  take up the sam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d output, which will  cause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o line up n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The back slash character will cause one character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printed for each  occurence  of  a  (\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 (.) inserted among a group of back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rve as a decimal point.  If th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be  printed  exactly  in  the  field o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shes, it will be rounded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inting list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6.1   PRINT: command control characters             Figure 6.1   PRINT: comm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over the print position on a lin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is  printed  may be g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the #n operator.   The  number  sign 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  to   REPORT  that  it  sh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in the column indicat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.   The #n operator must be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n (:) in the PRINT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#37: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cause the line SAMPLE TEXT to 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 in  print  position  number  37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other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: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cause SAMPLE TEXT to be printed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rin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of information may be done o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  by  more  than  one  PRINT:   comm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ing a semi-colon (;) in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n  (:).  The semi-colon will caus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an output line before advancing the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2  The VARIABLES: command                 The VARIAB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RIABLES:  command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RINT:  command tells REPORT what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(see Section 6.2.8) it  should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 is  able to print the contents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LEADS data base, use  a  QUERY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 file  to  print a list, or prin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VARIABLES:   command  is  a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 that  is, this command tells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he  field  or  variable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 and  print  it  as 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PRINT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OF THE VARIABLES: COMMAND                 RULES OF THE VARIAB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A VARIABLES:  command is legal only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following a PRINT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one or mor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characters.  Note that th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need not always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:  command, but a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must always be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Only fields from the currently opened file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printed.  Therefo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field information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GET:  command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the PRINT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]  Variable specifications must be separated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3  The PAGE LENGTH command                 The PAGE LENG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AGE  LENGTH   command,   which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breviated  PL:,  is  the  command 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how many lines should be prin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 page.   Each  standard  computer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ven inches long.  The  width  may  va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ght  and  one-half  inches to fourtee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each standard page it is possible to prin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,  but if this is done it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ell where one page ends and the nex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eliminate this confusion and to mak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neat, a standard rule to apply  is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ximum number of lines printed on a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xty.  This allows for a small  margi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and bottom of each page.  In fact, if no 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is issued, REPORT will use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nly print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OF THE PL: COMMAND                 RULES OF THE P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The smallest number of lines that may be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in a PL:  command is 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st is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The PL:  command should be issued before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PRINT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]  If the PL:  command appears at the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ing of a REPORT command sequ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follow any HEADER:  or TR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4  The NEXT: command                 The NEXT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:  command causes REPORT to  skip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 page  before  printing  any inform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trailer will be printed at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  page   if   requested  by  a  TR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before REPORT skips to the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5  The HEADER: command                 The HEADER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often desireable to put a tit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each  page  as  well  as the date an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  The HEADER:  comman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 a  single  or multiple line hea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printed at the top of every pag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.  For example, a list of all th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HOUSE J would probably have th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UDENTS IN HOUSE J                           STUDENTS IN HOU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this title placed at  the  top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 page,  you can use the HEADER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ADER:  command takes the text typ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colon  (:) and prints it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of the report.  To conclude th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the  page header the user must issue the 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d header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 to the title  of  the  repor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 at  the  top of each page , REP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the date the report  was  genera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age number, on the same line a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hoice can be  made  as  to  whether  bo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  should  be  printed.   By  issu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GE,DATE command, neither the date  n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 number  will  appear  on  the outpu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ression of printing  only  the  dat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ined  by  issuing  the NO DATE comman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number with N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ADER:  command  is  also  very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 column headings for printed repor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column headings the user must,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:   command  and  before the EH: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 whatever   REPORT   command   or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to create those headings. 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 headings in this way, the user cre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OF THE HEADER: COMMAND                 RULES OF THE HEADER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The HEADER:  command, if present, must be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The EH:  (end header) command must follow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EADER:  command or any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issued after the HEADER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nd th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6  The TRAILER: command                 The TRAILER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AILER:  command is much like  the 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with  one exception.  It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ility to create a page footing,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 title  that  will  be  print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of each page of the report.  RE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 the line of text typed after th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int it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mmand may by used to place a  messag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report  indicating its restricted u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whom i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example,  suppose  this  REPORT   w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ation of the grades of the stude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r.  Thompson's classes.  A trailer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t the bottom of each page which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DENTIAL - FOR THE EYES OF MR. THOMPS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AILER:  command would  take  th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 following  the  colon  and prin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OF THE TRAILER: COMMAND                 RULES OF THE TRAILER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The TRAILER:  command, if present, must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the EH:  command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, if present.  If no HEADER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ent the TRAILER: 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command of the rep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The ET:  (END TRAILER) command must be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close the trail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7  The REPORT TRAILER command                 The REPORT TRAI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REPORT  TRAILER  command,  which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breviated   RT:,   informs   REPORT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following should  be  used  to 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trailer.  The report trailer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ppended to the very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ample of a REPORT TRAILER might be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text  at the end of a report which st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fact about the data which wa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:THIS REPORT INCLUDES ALL OF TH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:CURRENTLY ENRO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:LEXINGTON SCHO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:INCLUDING: METCO AND SPECI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OF THE RT: COMMAND                 RULES OF THE RT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The REPORT TRAILER may contain any valid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command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:       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ILER:      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All commands except the START:  command are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ated by REPORT as part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]  The REPORT TRAILER must be the last command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of the REPOR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8  Utility Variables                 Utilit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contains four variables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ly within the report being genera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contain data which may be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 the  LET:  command, print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, or tested for certain condi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, with these variables,  can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ime of the generation of the re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ace other than at the top of the page,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6.1.5).   The user also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$$LINE variable to determine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 have  been  printed 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llows the user to make REPORT ski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 of  a  new  page  if it should exce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  For example, imagine that there  are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 per  page and REPORT was print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gures and totals on each  page. 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 be  desireable  to have figures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tals the next  page.   To  elimin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 over  the  $$LINE  variab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 the numbers and totals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ly, the user can, if  desired,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 number  if  there is going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opy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NAME    CONTENTS               VARIABLE NAM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PAGE       current page number                   $$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LINE       current line number                   $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DATE       current date (in DD-MMM-YYYY format)                   $$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TIME       current time (in HH:MM AM/PM format)                   $$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WHEN USING UTILITY VARIABLES                 RULES WHEN USING UTILIT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The current line number should never be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to a number less than itsel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i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If the user chooses to modify these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unpredictabl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 since REPOR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variables in the HEADER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ILER: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Basic REPORT Commands          Basic RE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REPORT commands are the heart of  the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These commands allow the user to ob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ointer files, user generated QUERY poin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the  LEADS data base.  The user can the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, discarding items not  needed,  and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formation in order to creat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1  The START: command                 The START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:   command  informs  REPORT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 have  been  entered  and  that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 begin  processing  the  command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is  the last command that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REPORT has completed execut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it will respond by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ATION COMPLETED AT HH:MM  AM/PM                      COMPILATION COMPLETED AT       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TO? [file name]                      OUTPUT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must type the name of a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port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2  The USE: command                 The USE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:   command  causes  REPORT  to 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  from  an  auxiliary  file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 been  created,  instead  of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.   The  name  of the file to b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 after  the  colon  in  the  command 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 will then process all of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.  If there is no START:  command [1] in      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, REPORT will return contro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 and request more REPORT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:   command is present, REPOR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ough the commands had been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terminal and begin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For  more  information about the START:  command, refer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ction 6.2.1 and Appendix 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an  error  is  found within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 used  by  the  USE:  command,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an error message and ask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   To  resume  reading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 rather than the terminal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type the USE:  command with n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:   command  file  contains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 commands  that  would  cause  REP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section of,  or  complete  REPORT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 a  USE:   command file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used in the RSTS environmen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 be stored on a disk that would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at any time.  USE:  command file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from  having  to  re-enter twenty 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to create a common report. 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takes   in   a  USE:   command  fi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mplished by using the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OF THE USE: COMMAND                 RULES OF THE USE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USE:  command files must be created outside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REPORT program.  [2]   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The command file may contain any valid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command.  Note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:  command in a USE: 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the rest of the file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new file specified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In order to create a USE:  command file, the user  must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familiar  with  the  RSTS Text Editor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RSTS Text Editor may be  found  in  the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Manual, DEC order number (DEC-11-UTEMA-A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3  The GET: command                 The GET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ET:  command is used to obtain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fields.  This comman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the name of the  field  in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 and the name of the pointer fiel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record desired.  The GET:  command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path  between  the  pointer  and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: [field name] &lt;- [pointer field name]                      GET: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mmand would get the [field name] 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y the [pointer field name]. The &lt;- character                                 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 is intended to appear like a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ing  to  what  field  the  pointer 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ing.  The &lt;- operator is read  as  'pointed                                &lt;-                       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y'.                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OF THE GET: COMMAND                 RULES OF THE GET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Once a path has been opened between the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nd the field, ever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name used in that GET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btain the proper fiel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This command must be issued before any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 to the pointed to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4  The FIND: command                 The FIND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ND:  command  begins  a  block  of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  which   will  be  execu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  of   the   type   specified   [3].                     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ly following the command word FIND: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ociation name, followed  by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 OF:   followed  by the field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is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: [association name]  OF: [field name]                      FIND:                    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OF THE FIND: COMMAND                 RULES OF THE FIND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The association must exist in the data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Any series of valid REPORT commands may be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within a FIND: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]  A FIND:  block is terminated by an END: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4]  For every FIND:  command there must be an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END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For a discussion of associations see Section 1.6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5  The DO: command                 The DO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:  command like the FIND:   command 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ginning of a program segment.  Bu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ND:  command, the DO:   comman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l  with any specific action. 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ommands may  appear  within  a  DO: 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 will  execute  all commands within a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OF THE DO: COMMAND                 RULES OF THE DO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DO:  commands may be nested within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There must be an END:  command associated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each DO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:         Nested DO: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6  The EXIT: command                 The EXIT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IT:  command causes REPORT  to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 block before its completion.  The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may be used at any  time.   RE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me  execution at the first comm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:  command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7  The IF: command                 The IF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F:   command  gives  the  REPORT  us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 to  select  records  which me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.  It can be used  with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, fields,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F:  command  is  always  in  the  form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mmand   name),  followed  by  an 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a relational operator,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 expression,  and,  lastly,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a DO:  or EXIT:   command  (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s  6.2.5  and  6.2.6  respective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used may be any arithmetic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  name,   or   variable.   The 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s which may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      Greater Than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=      Greater Than or Equal To                        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      Less Than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=      Less Than or Equal To                 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     Equal To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gt;      Not Equal To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OF THE IF: COMMAND                 RULES OF THE IF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If an EXIT:  command was used in the IF: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REPORT will perform a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current block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The IF:  command will execute the following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:  block if the condition is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REPORT will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first comm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8  The CREATE: command                 The CREATE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REATE:  command the  REPORT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 a  variable  which may be u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 is  being  processed.   The   nam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created using the CREATE: 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of any length as long as the firs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dollar sign (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types of  variables  th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.    The  first  is  a  numeric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a :NUM following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second  is  a  character  string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 a  :CHAR  following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OF THE CREATE: COMMAND                 RULES OF THE CREATE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Only one variable may be created in a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The variable name to be created must begin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ollar sign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]  A variable must be created before it can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4]  User defined variables may be printed using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rules as for fiel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system determi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  Therefore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in the "@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9  The LET: command                 The LET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LET:   command  is  the  REPORT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   With it the user may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variable  created  in  a  previous 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   The  user  may  use  both 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in  LET:   commands.   There  are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ithmetic  operators  which 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 --  addition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--  subtraction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--  multiplicatio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--  division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--  integer division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+  --  concatenation                   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 of the LET:  command  is  always,  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 command name), followed by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ssigned a value, followed by an equal 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 by  a variable or field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one of the  five  arithmetic  operat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ly  by  a  field  name,  variable 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division causes REPORT  to 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 function  as division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at REPORT will take the integer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result  of  the  operation  and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imal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atenation is the assignment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 to  a  string variable.  REPOR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one field and attaches i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the  previous  field,  creating 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  enclosed   by   quotes   may   also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suppose that STUDENT FIR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DENT LAST NAME     contained    the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RAMSDEN J.'  and  'FARNOR'  respective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atenation  operator  ++  could  be  used  to                                   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h the two variables together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  to  the  variable  $STUDENT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command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: $STUDENT NAME=STUDENT FIRST NAME++STUDENT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variable  $STUDENT NAME  if  printed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MSDEN J. FAR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OF THE LET: COMMAND                 RULES OF THE LET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The variable being assigned must have been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ly created in a CREATE: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it is one of the f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More than one arithmetic operator may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 in a LET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]  The concatenation operator cannot be mixed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other 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4]  The variable being assigned in a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atenation operator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as a :CH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10 Field Manipulation                 Fiel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 REPORT  any  part  of  a  fiel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 to  be  used in the report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ipulation operator can be used to break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 into  smaller  parts.   When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 REPORT will create a new fie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bset of the origi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 of the field manipulation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  the  field  name  followed  by  a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hesis,  followed   by   a   number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the location of the firs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lected, followed by a colon  (:)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 a number which indicat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character to be selected and finally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FOR USING FIELD MANIPULATION                 RULES FOR USING FIEL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Field manipulation may be performed at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time where a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Fields created using the field manipulation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 will have no system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11 Special Considerations                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ertain  instances  REPORT  will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 and  not print out the last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 performed.  In this case,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only, the user must create a REPORT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orce REPORT to print the end of the 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ason for this is that REPORT must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sequentially.  There will b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will perform all the  commands  and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 at the end of the report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printed the final line or lines of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 though  the  commands  to  pri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sued.  By entering a REPORT TRAILE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report,  REPORT will be forc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Using REPORT          Us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serves to demonstrate some common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ight have to be generat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Problem 1 will  the  entire  REPORT  dialog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   In all other problems only the RE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ul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se examples  are  ficticious  an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PROBLEM 1:          PROBLEM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a  report  that  will  produce  a  form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to each parent whose child(ren) attend(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zgerald  school  informing  them  of   an  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 - teachers  meeting,  on  May  17,  1977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30 - 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COMMANDS:          REPOR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ADS OPTION: REPORT          * 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V6     01:15 PM       01-APR-77          REPORT V6     01:15 PM       01-AP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SPECIFICATION FILE TO BE ----- ?  FORM          REPORT SPECIFICATION FILE TO BE 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 A POINTER FILE FROM QUERY?  YES          IS THERE A POINTER FILE FROM QUE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FILE GENERATED BY QUERY IS -- ? FITZGE.PTR          POINTER FILE GENERATED BY QUERY IS 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L:60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GET:BUILDING NAME &lt;- STUDENT SCHOOL PNT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GET:STREET NAME &lt;- BUILDING TO STREET PNT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GET:TOWN LABEL &lt;- STREET TO TOWN LABEL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               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RIABLES:BUILDING NAM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               =  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RIABLES:BUILDING STREET NUMBER,STREET NAM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               =, =  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RIABLES:TOWN NAME,TOWN STATE,TOWN ZIP COD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                           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RIABLES:$$DAT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RIABLES:PARENTS NAM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GET:STREET NAME &lt;- STU STREET PNT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=  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RIABLES:STU HOUSE NUMBER,STREET NAM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GET:TOWN LABEL &lt;- STREET TO TOWN PNT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=, =  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RIABLES:TOWN NAME,TOWN STATE,TOWN ZIP COD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DEAR = =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RIABLES:PARENTS TITLE,PARENTS LAST NAM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THERE WILL BE AN OPEN HOUSE MEETING AT 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RIABLES:BUILDING NAM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ON MAY 17, 1977.  YOUR CHILD'S TEACHER LOOKS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MEETING WITH YOU IN HOMEROOM, @, BETWEEN 7:30PM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9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RIABLES:STUDENT HOMEROOM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                        SINCERELY,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                    RAMSDEN J. FARNO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INT:                                  PRINCIPAL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TAR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cause a report to be generated which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TZGERAL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0  LONGFELLO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01-APR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&amp;MRS JAK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 WOODSTO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NGTON,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MR&amp;MRS 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N OPEN HOUSE MEETING AT FITZGERALD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Y 17, 1977.  YOUR CHILD'S TEACHER LOOKS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 WITH YOU IN HOMEROOM, J23, BETWEEN 7:30PM AND 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MSDEN J. FA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PROBLEM 2:          PROBLEM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report for the AAHPER physical fitnes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eport  should  show  all  relativ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HPER tests.  AAHPER is an acronym  for  the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   for   Health,   Physical   Educa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COMMANDS:          REPOR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HE:  CLASS COMPOSITE RECORD FOR THE AAHPER PHYSICAL FITNESS 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NO DATE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L:57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:  ----- --------- ------ --- --- ------ -------- ------- ----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:                         FLEXED         ST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:   STUDENT    SIT   PULL  ARM  SHUTTLE  BR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:     NAME     UPS   UPS   HANG   RUN    JUMP     50 YD   600 YD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:   AND  ID  ! S/P ! S/P ! S/P !  S / P!   S / P!  S / P!   S / P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:            !---------------------------------------------------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H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R:$MIN:N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R:$SEC:N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R:$FEET:N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R:$INCH:N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R:$DISTANCE:N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R:$TIME:N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R:$TEST:N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MIN = 0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SEC = 0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FEET = 0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INCH = 0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TEST = 0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FIND:AAHPER SCORES OF: STUDENT 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DISTANCE = BROAD JUMP DISTANCE FALL AAH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 $FEET = $DISTANCE \ 12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INCH = $DISTANCE - ($FEET * 12)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TIME = RUN 600 YDS TIME FALL AAH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MIN = $TIME \ 60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SEC = $TIME - ($MIN * 60)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SIT UP COUNT FALL AAHPER = 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:                       FALL!  /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TEST = $TEST +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:                       FALL!\\/\\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:SIT UP COUNT FALL AAHPER, SIT UP PERCENTILE FALL AAH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TEST = $TEST +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PULL UP COUNT FALL AAHPER = 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;  /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PULL UP COUNT FALL AAHPER &gt; 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;\\/\\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:PULL UP COUNT FALL AAHPER, PULL UP PERCENTILE FALL AAH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FL ARM HANG COUNT FALL AAHPER = 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;  /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FL ARM HANG COUNT FALL AAHPER &gt; 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;\\/\\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:FL ARM HANG COUNT FALL AAHPER, FL ARM HANG PERCENTILE FALL AAH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SHUTTLE RUN TIME FALL AAHPER = 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;    /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SHUTTLE RUN TIME FALL AAHPER &gt; 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;\\.\/\\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:SHUTTLE RUN TIME FALL AAHPER, SHUTTLE RUN PERCENTILE FALL AAH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BROAD JUMP DISTANCE FALL AAHPER = 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;     /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BROAD JUMP DISTANCE FALL AAHPER &gt; 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;\F\\I/\\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:$FEET, $INCH, BROAD JUMP PERCENTILE FALL AAH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DASH 50 YDS TIME FALL AAHPER = 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;    /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DASH 50 YDS TIME FALL AAHPER &gt; 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;\\.\/\\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:DASH 50 YDS TIME FALL AAHPER, DASH 50 YDS PERCENTILE FALL AAH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RUN 600 YDS TIME FALL AAHPER = 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;     /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RUN 600 YDS TIME FALL AAHPER &gt; 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;\M\\S/\\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:$MIN, $SEC, RUN 600 YDS PERCENTILE FALL AAH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$TEST &gt; 0 EXIT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#12:FALL!  /  !  /  !  /  !    /  !     /  !    /  !     /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:= =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:STUDENT LAST NAME, STUDENT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16;!     !     !     !       !        !       !      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: =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:STUDENT 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#13;SPR!  /  !  /  !  /  !    /  !     /  !    /  !     /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:            !---------------------------------------------------!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a report to be printed which look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numbers would be printed in the empty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COMPOSITE RECORD FOR THE AAHPER PHYSICAL FITN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--------- ------ --- --- ------ ----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EXED       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       SIT   PULL  ARM  SHUTTLE 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UPS   UPS   HANG   RUN    JUMP     50 YD   600 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D     ! S/P ! S/P ! S/P !  S / P!   S / P!  S / P!   S / 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MITH     !     !     !     !       !        !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3       SPR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RAY     !     !     !     !       !        !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07       SPR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CURT     !     !     !     !       !        !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45       SPR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KIRK     !     !     !     !       !        !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01       SPR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TAYLOR     !     !     !     !       !        !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415       SPR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ELIAS     !     !     !     !       !        !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34       SPR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 BURKE     !     !     !     !       !        !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887       SPR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ORR     !     !     !     !       !        !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543       SPR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 TAYLOR     !     !     !     !       !        !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89       SPR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PARK     !     !     !     !       !        !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765       SPR!  /  !  /  !  /  !    /  !     /  !    /  !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PROBLEM 3:          PROBLEM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 report which shows all of the courses 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xington High School.  Include in the repor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s, semesters they are offered,  and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COMMANDS:          REPOR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HEADER:COURSES TAUGHT AT LEXINGTON HIGH SCH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: COURSE  SECTION    TEACHER         SEMESTER OFFERED    PERI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H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REATE:$COUNT:N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COUNT = 0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FIND:SECTIONS OF: COURSE TI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T:$COUNT = $COUNT +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F: ($$LINE + $COUNT + 1) &gt;= 60 DO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NEXT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:@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RIABLES:COURSE TI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FIND:SECTIONS OF: COURSE TI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GET:STAFF NAME - SECTION TEAC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:          @-@     @         \\\\\\           =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RIABLES:SECTION COURSE NUMBER,SECTION NUMBER,STAFF NAME,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STER CODE TRANSLATED,SECTION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D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T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: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:  THIS IS A TENTATIVE COURS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:    FOR PLANNING PURPOSES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RT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a report to be created  which  look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TAUGHT AT LEXINGTON HIGH SCHOOL         21-Apr-77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 SECTION    TEACHER         SEMESTER OFFERED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Writing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0-01     GOLDSTEIN              [   4]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0-02     GOLDSTEIN              [  3 ]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0-03     KINLEY                 [  3 ]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0-04     KINLEY                 [  3 ]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0-05     MURRAY                 [   4]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0-01     GOLDSTEIN              [12  ]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0-02     BECKWITH               [12  ]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0-03     COBB                   [12  ]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0-04     COBB                   [12  ]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0-05     FLAGG                  [12  ]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0-06     FLAGG                  [12  ]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0-07     HEIDT                  [12  ]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0-08     MULKERIN               [12  ]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0-09     PEARSALL               [12  ]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0-10     PEARSALL               [12  ]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0-11     WALEN                  [12  ]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0-01     BUTTIGIEG              [1   ]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0-02     COBB                   [   4]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0-03     COBB                   [  3 ]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0-04     KINLEY                 [  3 ]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0-05     KINLEY                 [   4]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for the College-Bound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0-01     ANGOFF                 [12  ]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0-02     BECKWITH               [12  ]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0-03     BUTTIGIEG              [12  ]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0-04     FLAGG                  [12  ]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0-05     KINLEY                 [12  ]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0-06     KIRK                   [12  ]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0-07     KROCHALIS              [12  ]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0-08     MECHEM                 [12  ]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0-09     MECHEM                 [12  ]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0-10     MULKERIN               [12  ]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0-11     MURRAY                 [12  ]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TAUGHT AT LEXINGTON HIGH SCHOOL         21-Apr-77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 SECTION    TEACHER         SEMESTER OFFERED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 Writing fro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0-01     ANGOFF                 [  3 ]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0-02     GOLDSTEIN              [   4]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0-03     KINLEY                 [   4]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0-04     KROCHALIS              [  3 ]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0-05     KROCHALIS              [   4]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0-06     MURRAY                 [1   ]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0-07     STEELE                 [ 2  ]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0-08     STEELE                 [1   ]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0-01     KEELER                 [12  ]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0-02     KEELER                 [  34]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ethods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90-01     MERRINGTON             [1   ]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90-02     MERRINGTON             [ 2  ]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90-03     WAY                    [  3 ]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0-01     ANGOFF                 [12  ]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0-02     STEELE                 [12  ]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aper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01     ANGOFF                 [   4]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02     ANGOFF                 [ 2  ]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03     ANGOFF                 [ 2  ]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04     ANGOFF                 [  3 ]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05     ANGOFF                 [   4]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06     GOLDSTEIN              [1   ]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07     GOLDSTEIN              [ 2  ]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08     GOLDSTEIN              [  3 ]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09     BUTTIGIEG              [1   ]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10     BUTTIGIEG              [  3 ]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11     KIRK                   [  3 ]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12     KROCHALIS              [  3 ]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13     KROCHALIS              [   4]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14     MURRAY                 [  3 ]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-15     MURRAY                 [ 2  ]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TENTATIVE COU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PROBLEM 4:          PROBLEM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report  program  that  will  create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COMMANDS:          REPOR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L:66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CR:$DONE:NUM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LET:$DONE = 0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: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:PARENTS NAM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O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F:$DONE &gt; 0 EXI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GET:STREET NAME &lt;- PARENTS STREET PNT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F:STREET NAME = '' EXI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: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:PARENTS HOUSE NUMBE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;  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:STREET NAM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GET:TOWN LABEL &lt;- STREET TO TOWN PNT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:= 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:TOWN NAME,TOWN STAT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#20: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:TOWN ZIP COD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LET:$DONE = 1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END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O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F:$DONE &gt; 0 EXI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GET:STREET NAME &lt;- STU STREET PNT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F:STREET NAME = '' EXI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: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:STU HOUSE NUMBE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;  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:STREET NAM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GET:TOWN LABEL &lt;- STREET TO TOWN PNT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:= 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:TOWN NAME, TOWN STAT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#20:=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VA:TOWN ZIP COD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LET:$DONE = 1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END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DO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F:$DONE &gt; 0 EXI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LET:$DONE = 1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END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T: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s would create a set of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ooked very much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 CRAIG T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 BEDFO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XINGTON 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&amp;MRS LUCIAN GEN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6 B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XINGTON 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&amp;MRS CURTIS A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SAL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XINGTON 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&amp;MRS DON MACL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 CLAREND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XINGTON 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&amp;MRS CLARLES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 MAGNOL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XINGTON 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PROBLEM 5:          PROBLEM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list of  active  students  within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  system.   By active we mean those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attending a school in this scho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COMMANDS:          REPOR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HE:               ACTIVE STUDENT ROSTER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PR#73:SCHOOL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PR:  STUDENT NAME          ADDRESS                 YOG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PR:  ------- ----          -------                 ---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EH: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PR:= =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VA:STUDENT LAST NAME, STUDENT FIRST NAME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PR#30; =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VA:STU HOUSE NUMBER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GET:STREET NAME &lt;- STU STREET PNTR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PR#34; =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VA:STREET NAME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GET:TOWN DATA &lt;- STREET TO TOWN PNTR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PR#57; @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VA:TOWN CODE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PR#60; @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VA:TOWN ZIP CODE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PR#67; @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VA:STUDENT YOG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GET:BUILDING NUMERIC CODE &lt;- STUDENT SCHOOL PNTR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PR#74; @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VA:BUILDING NUMERIC CODE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T: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reate a report that looke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STUDENT ROSTER         25-APR-77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NAME               ADDRESS                     YOG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----               -------                     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BALD BOBBY         61  BRATTLE STREET     LX 02173  1977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CHRISTIE M      19  FOREST STREET      LX 02173  1978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URN CANDY H          2   PARIS STREET       LX 02173  1984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LE ROBERT O        76  BOW STREET         LX 02173  1988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LLY LEE            26  HOOVERS LANE       LX 02173  1977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BECKEY V          68  LOVERS LANE        LX 02173  1982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MAN MAUREEN          16  BEECHER STREET     LX 02173  1987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E BETTY K         28  KENWOOD STREET     LX 02173  1979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AN ANDY              38  COLUMBIA ROAD      LX 02173  1978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           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LIST                              FIE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                 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Introduction to the FIELD LISTER          Introduction to the FIELD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LIST program was written  to  facili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 of  listings  of  the  contents of a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ithin a particular file of the LEAD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 has  only  to  input  field names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  while  LIST  controls  spacing,  pag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LIST program was  designed  to  prev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 LIST  will  inform  the  user  of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, and when the number of  fields  to 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s the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LIST program like REPORT is a  compil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 This means that when LIST has comp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the user  must  print  the  file  crea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or the line printer to verif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has certain defaults that it will us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d   otherwise.    The  default  for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er line is 72 and vertical spacing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s one.  Any of the numbers may be chan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dialog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Getting Started with LIST          Getting Started wi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procedure outlined in Section 2.1  an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pr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EADS OPTION:               * 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LIST  as  the  option  name.   The 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program identification message a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ialog  in  which  LIST will ask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ata and output column,  headings,  and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two  questions asked describ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 line  and  the  number  of  vertica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   V3        1:01 PM          01-APR-77               LIST    V3        1:01 PM          01-AP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OLUMNS ON OUTPUT DEVICE -- 80               NUMBER OF COLUMNS ON OUTPU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 BLANK LINES BETWEEN PRINTED LINES -- 0               HOW MANY BLANK LINES BETWEEN PRINTED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 series  of questions in the dialog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line that is placed at the top of each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TITLE IS -- LIST OF STUDENTS               LIST TITLE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DATE? Y               INCLUDE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PAGE NUMBERS? Y               INCLUDE PAGE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questions, shown in two possible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o LIST the location of the sour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1:     DIALOG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 M(AIN FIELD) OR A P(OINTER FILE FROM QUERY)? M     IS THERE A M(AIN FIELD) OR A P(OINTER FILE FROM QUER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ELD, COLUMN HEADING -- STUDENT LAST NAME,STUDENT NAME     MAIN FIELD, COLUMN HEAD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2:     DIALOG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 M(AIN FIELD) OR A P(OINTER FILE FROM QUERY)? P     IS THERE A M(AIN FIELD) OR A P(OINTER FILE FROM QUER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FILE IS -- QUERY.PTR [1]     POINTER FILE IS --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urther questions ask the user to type field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umn headings to be us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The pointer file was created with a QUERY .SET. command.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, COLUMN HEADING --               FIELD, COLUMN HEAD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all questions  as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name and column heading.  The responses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be on the same lin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done  typing  in  field names and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a carriage return alone,  with  no  field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LIST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ORE?               ANY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user types N(o), LIST will begi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f the user  types  Y(es),  LIST  will 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eld name and colum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ished creating the list, LIS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ATION COMPLETED AT    HH:MM AM/PM               COMPILATION COMPLETED AT         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: [file name]               OUTP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type the name of a file in whic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Using LIST          Us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nsists of examples which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e  of  use  of the FIELD LIST program. 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Section 9.1 assume the existence of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d as shown in Figure 1.3. The actual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examples  is  fictitious  and  in  som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PROBLEM 1:          PROBLEM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list of all  the  students  in  the 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  system  along  with  their  ID numbers,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uation, and scho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IALOG:          LIST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ADS OPTION: LIST          * 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V3           01:45 PM     21-Apr-77          LIST  V3           01:45 PM     21-Ap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 ON OUTPUT DEVICE -- 70          NUMBER OF COLUMNS ON OUTPU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BLANK LINES BETWEEN PRINTED LINES? 0          HOW MANY BLANK LINES BETWEEN PRINTED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ITLE IS -- STUDENT ROSTER          LIST TITLE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DATE? Y          INCLUDE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PAGE NUMBERS? Y          INCLUDE PAGE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 A M(AIN FIELD) OR A P(OINTER FILE FROM QUERY)? M          IS THERE A M(AIN FIELD) OR A P(OINTER FILE FROM QUER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FIELD, COLUMN HEADING --  STU NAME ID, STUDENT NAME AND          MAIN FIELD, COLUMN HEAD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VALUE OF STU NAME ID IS -- AAAAA          FIRST VALUE OF STU NAME ID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VALUE OF STU NAME ID IS -- ZZZZZ          LAST VALUE OF STU NAME ID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COLUMN HEADING -- STUDENT YOG, YOG          FIELD, COLUMN HEAD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COLUMN HEADING -- STU SCHOOL NUMERIC CODE, SCHOOL          FIELD, COLUMN HEAD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COLUMN HEADING --          FIELD, COLUMN HEAD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ORE? N          ANY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COMPLETED AT 02:07 PM          COMPILATION COMPLETED AT 02:0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? STUDNT.LST          OUTPUT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cause  a list to generated which loo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ROSTER     21-Apr-77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NAME AND ID NUMBER                       YOG   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SCHULER          ARLENE K         000008579   1979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VAREZ             PAT B            000009830   1982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ZNER              VIRGINIA P       000001671   1978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DEO              SAMUEL T         000004580   1981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I               CHRIS            000002434   198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I               JANE             000003245   1984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.           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.           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.           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PALA             RAY              000012313   1980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GALA              JEAN B           000015435   1985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ZYS               TRINA            000018943   1982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 Pag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PROBLEM 2:          PROBLEM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list of students  who  attend  the  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.  Include their homeroom an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IALOG:          LIST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ADS OPTION: LIST          * 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V3           03:25 PM     27-Apr-77          LIST  V3           03:25 PM     27-Ap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 ON OUTPUT DEVICE -- 70          NUMBER OF COLUMNS ON OUTPU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BLANK LINES BETWEEN PRINTED LINES? 0          HOW MANY BLANK LINES BETWEEN PRINTED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ITLE IS -- STUDENT HOMEROOM LIST          LIST TITLE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DATE? Y          INCLUDE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PAGE NUMBERS? Y          INCLUDE PAGE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 A M(AIN FIELD) OR A P(OINTER FILE FROM QUERY)? P          IS THERE A M(AIN FIELD) OR A P(OINTER FILE FROM QUER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FILE IS -- FITZG.PTR          POINTER FILE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COLUMN HEADING -- STU NAME ID,        STUDENT NAME          FIELD, COLUMN HEAD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COLUMN HEADING -- STUDENT HOMEROOM,HOMEROOM          FIELD, COLUMN HEAD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COLUMN HEADING --          FIELD, COLUMN HEAD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ORE? N          ANY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COMPLETED AT 03:32 PM          COMPILATION COMPLETED AT 03:3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? KB:          OUTPUT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cause  LIST to create a report which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HOMEROOM LIST       25-APR-77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DENT NAME               ID NUMBER     HOME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ILA              ROGER          000012429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ANGO              RANDY          000010434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ESE              MARK           000007928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DINI              STACEY B       000014428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DITO              PETER          000013796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TA              WILL           00001237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ITAGE            LAURIE         000014422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NO                KATHY          000007878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N                ALEX           000013086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N                DONNY          000008193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SA               DAWN I         000007801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GO              SUZANNE        000010585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UDA              SAM            000013082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K              BILL           000008047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NIAN            JACK           000007921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A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RY                               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                         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- QUERY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RY COMMANDS                        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PY. file names          -- Concatenate and compress       .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.                      -- Exit from the QUERY program,       .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RS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IND. field name          -- Open file in which field       .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 is contain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rce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.FORMAT. field description -- Output descriptor.  Used     n .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PRINT. command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ed b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F. conditional expression-- Select from the set of      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tisfy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INT.  n                 -- Print using n .FORMAT. on       .PRIN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output devi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the .SET.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us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EJECTS. switch           -- Turn reject switch ON       .RE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ET. file name            -- Set the output of the       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rent QUER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devic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terminal,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urrent QUE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, or recall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a previous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ORT. field description   -- Sort the set of records       .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o alphanumer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sed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- QUERY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 ASSOCIATOR OPERATORS                    QUERY ASSOCIAT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LL.                      -- Associator operator (Select       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of the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ociatio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ive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NY.                      -- Associator operator (Select       .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record if on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tches the give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UNT.                    -- Associator operator       .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Returns th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of associ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tched the 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ITH.                     -- Associator operator, used       .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conjunction with .ANY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ALL. , and .COU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- QUERY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 RELATIONAL OPERATORS                    QUERY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         ABBREVIATION     SYMBOL             OPERATION          ABBREVIATION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                 .LT.          &lt;                                     .LT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or Equal to      .LE.          &lt;=                                     .LE.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              .GT.          &lt;                                     .GT.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or Equal to   .GE.          =&gt;                                     .GE.        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                  .EQ.          =                                     .EQ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qual to               .NE.          &lt;&gt;                                     .NE.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breviation or symbol may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 LOGICAL OPERATORS                    QUERY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ND.                      -- Both conditional expressions      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be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R.                       -- Either both or one of the      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ditional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OT.                      -- The negative of "TRUE"       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 UTILITY OPERATORS                    QUERY UTILIT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NDEFINED.                -- Check contents of field for       .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defined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rator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breviated .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ORALL. 'association type'-- Causes QUERY to print the       .FO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ociated data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ssoci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.INCLUDES. 'string'    -- selects all records which           .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ain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ed the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EVERSE.                  -- Causes a .SORT. command to       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rt the pointe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erse (descending)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SING. 'string'           -- Display a floating point       .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cation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B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            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RY                               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              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.FIND.                                                           .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.FIND.  command establishes the sourc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1:     GENERAL FORMA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FIND. field name                .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eld name is the name of the field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will open the entire file which  contains  "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"  as the source for the next comman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records that can be used  with  the  .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.FORMAT.  commands unless that file has had an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index created for it.  If an ISAM  index  does  not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for the file, then an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2:     GENERAL FORMA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FIND. [low key] &lt;= field name &lt;= [high key]                .FIND.           &lt;=  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low  key is the lowest possible valu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will start searching through the  file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name  is  located,  and  high key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 to which QUERY should search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necessarily  have to be the last record i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,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 of the .FIND.  command makes use of the 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dexed Sequential Access Method) indices in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.  This command will  create  a  subse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ose records which ar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ow key and less than or equal to the high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low  key is omitted, QUERY will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possible key.  If the high key is omitted,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ontinue to the highest possible ke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will occur if this form of the .FIND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used  and  there is no ISAM file for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For more information about ISAM or ISAM files refer  to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1.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.FIND.                                                           .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3:     GENERAL FORMA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FIND. .ALL. field name                .FIND. 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 of the .FIND.  command will sele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in  the  file  containing  "field nam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 which they occur in the  file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efficient  use  of  the  .FIND.   command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not desired in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IND.  .ALL.  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select all of the student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aining STUDEN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IND.  000005304 &lt;= STUDENT ID &lt;= 00000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use  of the .FIND.  command will find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less or equal to the high key (000005304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or equal to the low key (0000053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IND.  STUDENT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will cause QUERY to open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the  field  name  STUDENT LAST NAM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an ISAM file for STUDENT LAST 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REJECTS.                                                        .RE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REJECTS.  command gives the user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ests on those records rejected by a QUERY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s well as those not rejected.   The  .RE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used in conjunction with the .SET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EJECTS.   ON                RE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REJECTS.  command operates like a  switch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reject  processing  or  turn  processing o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 processing is on, all .IF.  commands  cau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 files  to be created.  One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hich satisfied  the  .IF.   command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were TRUE) while the other contains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condition in the .IF.  command proved FA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source  is always the set of non-rej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a .SET.  command is issued selecting the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fi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.IF.  command issued while the  .REJECTS.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urned on will destroy the previous reject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nless a .SET.   command  was  issued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s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.SET.                                                            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SET.  command is a utility function comm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the user to save the results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command, send the output from  QUERY  to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r to recall previously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1:     GENERAL FORMA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ET. OUTPUT  = file name.ext               .SET. OUTPU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ET. OUTPUT  = device:               .SET. OUTPU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 name.ext" [2] is a user created file that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ntain the output from the QUERY .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FORMAT.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: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B: user terminal                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: line printer [3]                         LP: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 sends  the  output  from  all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INT.   commands to the data file or de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t is changed by a new .SET.  command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utput from QUERY is to the us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2:     GENERAL FORMA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ET. =pointer file name.ext               .SET.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 of the .SET.   command  will  creat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"pointer file name.ext" and sav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 QUERY  commands  as  a  pointer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ing this command, a user can return to QUE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ime and return to the same set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The  suggested  file  extensions that should be used in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SET.  comman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PTR - pointer file                         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LST - output file                        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SRT - sorted record file                         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On  certain RSTS systems the line printer is not a user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able device.   Check  with  the  data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er before usingn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.SET.                                                            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3:     GENERAL FORMA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ET. pointer file name.ext               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command the  user  can  recall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pointer  file to be used as a sourc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inter  file  must  have  already  been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 an  error  message will occu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in place of the .FIND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per use of the .SET.  command the user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  amounts  of  time,  retaining  the  resul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sorting and testing, in  pointer  fil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4:     GENERAL FORMAT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ET. REJECTS               .SET.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orm of the .SET.  command causes QUE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ly generated rejects pointer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ource for future QUE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5:     GENERAL FORMAT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ET. REJECTS = file name.ext               .SET.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orm of the .SET.  command causes QUERY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 recently  generated  reject  file  as 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ext"  and  select  the file as the data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 wishes  to  save  both  the  sele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  records in pointer files for la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selected records must be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SET.  = selected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SET.  REJECTS = rejected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 are not saved in this order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pointer file will not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IF.                                                            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IF.  command is the single most importan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QUERY language.  It is the command that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et of records those which satisfy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, specified by the user, creating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When finished performing  the  command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umber of record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1:     GENERAL FORMA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IF. conditional expression                   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ditonal  Expression" is a statement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o select only those records  for  which  a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is  found.  The records thus selecte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urce  records  for  the  next  command.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,  each  .IF.   command  selects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records previously selected as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EXPRESSION:     CONDITIONAL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e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escription    relational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    Liter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Field Descri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field name       -- QUERY selects the nam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pointer field ,  -- QUERY will selec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name          whose pointer field i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file in which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 is contained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more than one poin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4] pointing to a field name.  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-- any number, enclosed with quote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isfy the condition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 -- any string of characters,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otes that is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If a pointer field is evaluated, the record to which it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becomes the current record in  its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 that,  if more than one compariso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cord, the pointer field need  not  be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IF.                                                            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AL OPERATORS:     RELA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on may be very simple or quite comple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relational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          ABBREVIATION    SYMBOL                    OPERATION           ABBREVIATION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                 .LT.          &lt;                                            .LT.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 or Equal to     .LE.          &lt;=                                            .LE.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             .GT.          &gt;                                            .GT.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or Equal to  .GE.          =&gt;                                            .GE.        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                 .EQ.          =                                            .EQ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qual to              .NE.          &lt;&gt;                                            .NE.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ymbol has its own associated abbreviatio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interchangeably in a QU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OPERATORS:     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or  more  conditional  expressions 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with the use of a logical operator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mplex condi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ND.  both conditional expressions must be "TRUE"              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OR.   either both or one of the condtional              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s must be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OT.  the negative of "TRUE" or "FALSE"               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Relational and/or Logical operato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a condi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IF.                                                            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OPERATERS:     UTILITY OPER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F. .UNDEFINED. field name               .IF. .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e .UNDEFINED.  utility operato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to search through the file containing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eck the contents of that field to see if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een  defined.   A  brief  form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NDEF..          .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IF. field description .INCLUDES. "string"           .IF.                   .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IF. "string" .INCLUDES. field description           .IF.          .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INCLUDES.  utility operator is used  for 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the  contents of field description-2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aining field descriptio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IF.                                                            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F.   STUDENT  LAST  NAME  =  "SMITH"       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LAST NAME .EQ.  "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ese commands perform  the  same 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 a record if the student's last nam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teral "SMI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F. STU STREET PNTR , STREET TO TOWN PN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N ZIP CODE .EQ. "021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command QUERY will select  all  recor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code equal to the constant 02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F. STUDENT SEX .EQ. "M" .OR. STUDEN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RTH .LT. "01-JAN-196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ould cause the selection of a  recor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udent's  sex  was  male or the student's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was before 01-JAN-1965, or if both wer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F. .UNDEFINED. STUDENT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ould cause QUERY to select thos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which no date of birth had been defined,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had ever been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F. .NOT. .UNDEF. STUDENT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ould cause the selection of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date of birth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F. STUDENT DATE OF BIRTH .INCLUDES. "D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ould search all  the  students  da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 and  select  those who were born in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IF.                                                            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OR OPERATORS:     ASSOCIATO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or operators are used  to  examin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 with  the  main  record.   There 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 operators:  .ANY.  , .ALL.  ,  and  .COUN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which may or may not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WITH.  command.   Associations,  unlike 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pieces  of  data which help LEADS locat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ain to other data.   For  example,  since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 more than one course, it would take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k space to have one pointer for each stude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 a course by a teacher, and another po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to  all  the  students  taught  by  a 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 associators  are used.  Associators li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ogether using associator names [5].                       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3:     GENERAL FORMA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F. associator operator , association name               .IF. associator op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.WITH. condition]                      .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or operator may b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ANY.                              .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ALL.                              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COUNT.                              .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name is a valid fiel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or file enclos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F.  .ANY.  association name [.WITH. 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re  are  any  conditions  with  the  give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tisfying the condition,  if  .WITH.   is 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Refer  to  Figure  1.3  for a list of association names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in the examp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IF.                                                             .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F.  .ALL.  association name [.WITH. 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the conditions fulfill the give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F. .COUNT. association name [.WITH.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number of  associations  of  the  give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atisfy the condition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IF. .ANY. 'SUBJECTS' .WITH. SEC TEACHER .EQ. "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select all the students who  ha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e association 'SUBJECTS' to a subject t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MI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IF.  .ALL.  'GRADES' .WITH.  GRADE FOR YEAR =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select only students with gra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very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IF.  ( .COUNT.  'SUBJECTS' .WITH.  SEC TEACH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MITH" )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17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all the  students  who  hav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wo associations 'SUBJECTS' with records with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 equal to "SM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.FORMAT.                                                         .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.FORMAT.   command  tells  QUERY what field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which  have  been  selected  in  previous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 are  to  be  printed  and in what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.FORMAT. Field Description                    n .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 is an integer number in  the  range  1  to 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will  be  associated  with  a subsequent .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escription may be one or a  combin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          -- field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field       -- field pointing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L  (new line)     -- go to a new line before printing          *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xt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P  (new page)     -- go to a new page before printing          *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xt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xpression  -- an  expression   enclos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SING.             -- followed  by  a BASIC-Plus PRINT          .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string,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e *NL operator in  the  .FORMAT.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ause  QUERY  to put the remain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.  If *NL is omitted, QUERY will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int information without regard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That is, information will  not  appear  in 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but will be printed with no separ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NP operator causes QUERY to skip to the top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page  before  printing  any  inform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 useful   when   a   limited   amou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desired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.FORMAT.                                                         .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USING.  utility  operator  along  with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tring must be specified before the fiel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in the command.  This utility operator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greater  flexibility when print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Refer to the BASIC-Plus language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information  regarding the PRINT USING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mand  will  extend  beyond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  use  the  LINE FEED key.  This ke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at there is more information coming and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processing  the  command.  QUERY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FORMAT.  STUDENT LAST NAME , 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FORMAT.  "STUDENT ID NUMBER = " , STUDENT ID , *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.FORMAT.  STU HOUSE NUMBER , STU STREET PN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ET NAME , *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.FORMAT. *NP , STUDENT FIRST NAME , STUDENT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.FORMAT. .USING.  '######.##' MONTHLY CASH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.PRINT.                                                          .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PRINT.  command is a  very  simple  comm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 QUERY  to  print  the  set  of  recor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issued .FORMAT.  command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the   records  on  the  current  outpu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lected with the .SET.  command) and, when 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number of record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1:     GENERAL FORMA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PRINT. n1 , n2 , n3 , n4 ,.....etc.                 .PRINT. n1   n2   n3   n4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n  is an integer number in the range 1 to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number  of  a  .FORMAT.   command 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2:     GENERAL FORMA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RINT. n1 , n2 , .FORALL. association name , n3               . RINT. n1   n2   .FORALL. association name   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 .FORALL.   operator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 name  will  cause  QUERY  to   prin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 data  specified  by the association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PRINT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:    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evice, if no .SET.  command is issued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.SET.   command  must  be  issued  before  a .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change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re than one .FORMAT.  command i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INT.  comman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.  1 , 2 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will print .FORMAT. numbers 1, 2, and then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records that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.PRINT.                                                          .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RINT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RINT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RINT.  2 , 1 , 4 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RINT.  1 , 2 , 3 , 4 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RINT.  1 , 2 , .FORALL.  'SUBJECTS' , 3 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RINT.  3 , 4 , .FORALL.  'COURSES' 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.SORT.                                                           .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.SORT.   command  allows  the  user 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et of records sorted by the contents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1:     GENERA  FORMA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ORT. field name-1 , field name-2 , field name-3..etc           .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eld name can be a field name or  pointer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to a field name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SORT.  command will perform an  alphanumeric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contents  of  field  name-1. If multip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re used in the .SORT.  command QUERY  will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eld name-1. If it encounters identic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eld name, QUERY will sort on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ield nam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.SORT.  command is issued, a .SET. 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to save the results for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2:     GENERAL FORMA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ORT. .REVERESE. field name               .SORT. .REVER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ORT. field name-1 , .REVERSE. , field name-2               .SORT.                .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orms of the .SORT.  command using the .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operator allow the user to sort i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 order on the contents of fiel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ORT.  command causes QUERY to sort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ontaining field name into descending order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0, or  Z  to  A.  The  second  command  is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in  that field name-1 is sorted in asced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but should multiple copies of field name-1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will  sort based on the contents of field nam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.SORT.                                                           .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ORT.  STUDENT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will  sort  the  selected  record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numeric order by the student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ORT.  STUDENT LAST NAME , STUDENT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cause  QUERY  to  sort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into  alphanumeric order by the student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If there is more than one student with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name,  QUERY  will sort those into order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.COPY.                                                           .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UERY .COPY.  command is an interface to the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vailable in the RSTS environment.  The  .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allows  the  user  to concatenate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1:     GENERAL FORMA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PY. pointer file-1 , pointer file-2 , ...               .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OPY.  command shown above causes QUERY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ointer file whose records are the se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ointer file-1, followed by the set  of  reco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 file-2,  etc.   This is not a union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records are not deleted, and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in  the  newly created pointer fil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rder as  were  the  records  in  th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created pointer file is now select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ource for 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2:     GENERAL FORMA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PY. file name.ext = file-1 , file-2 , ...               .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orm  of  the  .COPY.   command  causes 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enate the files exactly as in GENERAL  FORMAT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exception that the newly created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as "file 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QUERY command is exactly the same as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PY. file-1 , file-2 , ...               .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ET. = file name.ext               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.COPY.                                                           .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S:     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OPY command may be used to shorten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ointer file created by QUERY .SORT. 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desires to shorten a pointer file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retained  for  a future tim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issued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ORT. field name               .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ET. = output file name.ext               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PY. output file name.ext = output file name.ext               .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series  of  commands  causes  QUERY 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the .SORT.  command in the file "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ext". Then by using the .COPY.  command to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file and rewrite the file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 in its shorten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.END.                                                            .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END.  command exits from the QUERY program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is given, QUERY will delete al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it has created during the curren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QUERY.   When  QUERY  is  finished  perfor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 the  LEADS  system  will  ask  you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ADS OPTION (refer to Section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END.                         .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C          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                              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                         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- REPORT Page Format Commands &amp;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Page Format Commands                    REPORT 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: 'text'   -- create a header line from the text         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:                 to be printed at the top of each          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H:              -- end of HEADER: command          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: 'text'  -- create a trailer line from the          TR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:                 text at the bottom of each page          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:              -- end of TRAILER: command          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:            -- start printing output at the         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:                 top of a new page          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LENGTH      -- set the number of printed lines        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: n               on the output page          PL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RAILER   -- causes a statement about the          REPORT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:                 report to be printed just prior          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final page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- REPORT Basic Commands &amp;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 Commands                           RE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:            -- find and process associations         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:          F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:              -- marks the beginning of a        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:             -- marks the end of a program         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:                 segment, used with FIND: and         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:              -- select those variables, fields       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onstants that me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            -- leave the current block and         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               resume execution with the next        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foll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:             -- get a pointer         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:          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:           -- output data in almost any form         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:          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:       -- indicates that a list of field   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:                 and/or variable names will follow          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:             -- useful for manipulating both          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:                 variables and fields          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:          -- creates a variable which may be         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:                 used while the report is being         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  -- allows REPORT to accept input       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:                 commands from an auxiliary file         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:           -- causes REPORT to leave command         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:                 mode and begin processing the          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D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                              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              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HEADER:                                                         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H:                                                          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EADER:   command allows the user to defin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 which will be printed at the top of ea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 Directly  after  the  text  of the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will print the date and page  number.   The  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d  header)  command  is used to terminat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1:     GENERAL FORMA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: 'text'                        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H:                         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text' is the page heading.   This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the line 'text' to be printed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ith the date,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suppress printing the page nu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you ca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2:     GENERAL FORMA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: 'text'                        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H:                         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pecification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DATE       -- suppress printing the date, but             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AGE       -- suppress printing the page, but             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DATE, PAGE -- suppress printing both the page              NO DATE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any series of REP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:  command may be omitted if desired,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present,  it  must  be the first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RAILER:                                                         TR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T:                                                         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ILER:  command allows the user to defin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 which is automatically appended to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page.  The TRAILER:  command, if presen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mmand following the EH:  comman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  HEADER:  command, the TRAILER: 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mmand in the report. 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ILER:   command  must be the ET:  (end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1:     GENERAL FORMA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LER: 'text'                    TR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:                    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text' is the page trailer.   This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the  line  'text' to be prin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por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2:     GENERAL FORMA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LER: 'text'                    TR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:                    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pecification may be any valid series  of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:CONFIDENTIAL FOR THE EYES OF RAMSDEN J. FARN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RAILER:  command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DENTIAL FOR THE EYES OF RAMSDEN J. FARN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inted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XT:                                                           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:  command causes the next line to 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ppear  at  the  top  of a new page, afte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, if one is present.  A trailer will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end of the current page if there was a TR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:                   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LENGTH                                                    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GE LENGTH  command which must be abbreviated PL:                                                              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logical page length from  the  default 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lines per page) to the user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: n                         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n' is the number of printed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PORT TRAILER                                                  REPORT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PORT TRAILER,  which  must  be  abbreviated RT:,                                                             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uses a trailer paragraph to  be  cre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 to  the last page of the report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page trailer,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:                         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:                        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report command'  is  any  valid  REPOR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would  cause the results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REPORT TRAILER: command to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ast pag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:THIS REPORT PRODUCED WITH THE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:OF THE FOLLOWING DE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: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:FOREIGN LANGUAG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:AND THE MATHEMAT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cause  a report trailer to be plac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ich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PRODUCED WITH THE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OLLOWING DE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 LANGUAG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MATHEMAT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RINT:                                                          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careful  use  of  the PRINT: 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 to  customize  the  report.   Almo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 of  text  and  information 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command.  In most cases, however,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:   command  will  dictate the use of a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explained later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1:     GENERAL FORMA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: 'text'                   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ould cause the line 'text' to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2:     GENERAL FORMA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: format specification                   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'format  specification'  may  be  one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ormating character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--  the information will be printed the same  way  it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stored  in  the disk file except tha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railing spaces are removed, internal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 reduced   to  one  space  and  all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re removed.  If this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, subsequent printed items may not 'line 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number  of  spaces  might  dif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--  causes   the  information  to  be  printed  in  a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etermined system format.  The system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  is   the   format  which  will  all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field to print  neatly.   This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elds  to  be  lined up for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quent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--  will cause one character to be printed  for  each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ence  of  the  '\' character used. 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'.') inserted among a group of '\'s serves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 point,  which  is  useful  f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.  If a number can not be printed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will perform the necessary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RINT:                                                          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three format characters may  be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:   command.   There  must  be at least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for  each  variable  and/or  field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Text and format character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3:     GENERAL FORMA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: 'text' format specification               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any combination of  format  spce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ext  in  a  PRINT:  command to create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ARIABLES:                                                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RIABLES:  command is always found after a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is command contains a list of fiel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to  be  printed in the forma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: field name,variable, field name        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lls REPORT which fields and/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o  be printed using the previously entered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Field names and/or variables  nam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 by a comma.  Field and variable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order that they are  desired  to  b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IND:                                                           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D:                                                           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:  command finds and processe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: association name OF: field name                  FIND:                 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:                 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ssociation name is the  name  of  an  asso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related to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O:                                                           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END:                                                            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:   command  marks  the  beginning 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.  The commands contained within  the  DO: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:  commands are called a block.  Some speci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HEADER:  and TRAILER:  defini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:                       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:                        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F:                                                             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F:  command can be used to test the value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variables, fields,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: expression1 relation expression2 command              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xpression -- may be any arithmetic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on -- may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  -- less than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=  -- less than or equal to             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  -- greater than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&gt;  -- greater than or equal to                     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 -- equal to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gt;  -- not equal to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-- may only be the DO:  or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XIT:                                                           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IT:   command causes REPORT to le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before its completion.  The EXIT: 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:              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GET:                                                            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:  command causes REPORT to obtain data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in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: field name &lt;- pointer field name                    GET: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uses the GET command to open a path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 field  and  the field desired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:  command has to be used  only  onc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REATE:                                                         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:  command allows the REPORT us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which  may  be used while the repor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: $variable name:specification                    CREATE: $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$variable name may be a name  of  any  leng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the dollar sign ($) i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by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UM  -- $variable name will contain a number               :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CHAR -- $variable name will be a string or               :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the variable created may be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,   keeping  track  of  how  many  record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, or how many courses were taken by a st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Or, the variable may be used to conta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ield 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variables  may  be  printed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  as   fields;    however  there  is  no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format available.  It  is  recommen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'='  format  specification be used. 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efined before they can be used  in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Only  one  variable  can  be crea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ET:                                                             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T:   command is an assignment command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user the ability to change the  valu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defined  in a CREATE:  command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oth fields and variables in  LET:   comman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may only be assigned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: $variable name =   arithmetic expression                LET: $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s a numeric value to be used in a  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ater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name  is  the  name of the fiel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thmetic expression is the combination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ore numeric variables by us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 --- Addition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--- Subtraction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--- Multiplica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--- Division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--- Integer Division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 --- Concatenation                       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division is  the  same  as  division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 REPORT only take the integ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, discarding the decimal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enation is not  addition.   Instead,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of  creating  a single variable from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variable by attaching  each  variable  to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it, creating one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riables used must have been creat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ET:                                                             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: $STRING=STUDENT FIRST NAME++STUDEN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++' IS A STUD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 would  cause  REPORT  to  assig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$string  the  value  of  the 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  STUDENT FIRST NAME   and    STUDENT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 with the literal expression 'IS a studen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TILITY VARIABLES                                                UTILIT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 gives  the  user four variables,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manipulate  in  any  fashion  to  obtain 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   These  variables  give  the  REPORT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monitor the page and line numb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ime and the date.  The variables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       CONTENTS                VARIABLE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LINE   contains the current line number                $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PAGE   contains the current page number                $$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DATE   current date (in DD-MMM-YYYY format)                $$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TIME   current time (in HH:MM AM/PM format)                $$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ELD MANIPULATION                                               FIEL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PORT  language  gives  the  user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sub-field from  the  original  field.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a  field  manipulation  operator  to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eld name](starting number : ending number)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field name]    - the name of the 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you wish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number - the value of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cted from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number   - the value of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as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cted from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bove  command  would cause REPORT to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[field name] the character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number and continuing to the e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  the   field  STUDENT  PHONE  NUMBER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27931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DENT PHONE NUMBER(1: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REPORT to  extract  862  from  the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DENT PHONE NUMBER(4: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REPORT to extract 79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SE:                                                           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:  command allows the REPORT user to hav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n auxiliary file as the source for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ful  for  reports  (or  se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)  that will be frequently gener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[1].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: file name.ext                  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file name.ext' is the  name  of  the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you  wish  REPORT  to  read  the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error occurs in the USE:   command  file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control  to the terminal before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.  To return control to the  comma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USE:  with no fi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TART:                                                          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:  command is the command which  tells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no  further  commands  will  be  typed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sh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:   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:                    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command is issued, REPORT begins to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PORT  commands.   When  compilation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print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ATION COMPLETED AT    HH:MM  AM/PM                     COMPILATION COMPLE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TO? location                     OUTPUT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For  more information about creating an auxiliary input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fer to the RSTS System  Users  Guide  DEC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(DEC-11-ORSUB-A-D) and the RSTS EDIT Manual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number  (DEC-11-UTEMA-A-D)  both 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gital Equipment Corpo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- REPORT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TART:                                                          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lo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B:  -- the user terminal                            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.ext  --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types 'file name.ext' REPOR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in a file and the user must  use  the  RSTS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print it on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ne, REPORT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Y                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E          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STS                                  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DATA BASE INQUIRY LANGUAGES                         Page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- 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RSTS     INTRODUCTION TO 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 (for Resource Sharing  Timesharing  System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haring  system.  Timesharing is the mean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can give the user the illusion 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person  is  working  with the computer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bility to share all of  its  availabl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user instead of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many users can be on-line to RSTS at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RSTS controls the scheduling of it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.  RSTS has one or more users in its memor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given  time.   Users  are brought into mem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allowed to do work  for  a  period  of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 to  disk.   This  process is calle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 takes note of the condition of  the  memor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before swapping takes place and is able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at the  point  where  it  stopped. 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 RSTS  is constantly performing i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and since RSTS can swap  so  quickl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apparent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S COMMANDS     RS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 already  learned  two  very  important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ich are HELLO (described in section 2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(described in section 2.3.2).  Other RST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in this Appendix are DIR, PIP, QUE,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AVE [1].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Command     Q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is a system program which manages  the  high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rinter.  The QUE command causes RS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ed on the line printer.  In most c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 command  will  be used to print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RY .SET.  command [2], or  in  response  to  the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?  question from REPORT or LIST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the QU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 jobname=file name.ext                    QUE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For  more information about the RSTS commands described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Appendix and other RSTS commands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 System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For  more information about the .SET.  command refer to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ndix B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DATA BASE INQUIRY LANGUAGES                         Page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- 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name   -- the first six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 -- the name of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QUERY .SET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xt      -- three character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with the .SET.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LST in a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QUE program has completed the command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               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it for the next RS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THE BYE COMMAND     MORE ABOUT TH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, when ready  to  leave  the  compute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E                   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 the  RETURN key.  At this point R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:                    CONF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it for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-- No, do not LOGOUT.  The  computer  terminates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LOGOUT  procedure  and  prints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- Individual.  The user wishes to  individually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ine  each  of  his  files. 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the name, size, protection  c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on date of each user fil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 mark (?).  The  user  can  re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  K  to  delete  the  file 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key to re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-- Causes the computer to print a  list  of  all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CONFIRM: 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-- Yes.   The  computer proceeds with the LOGOUT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.  The computer prints how much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  user   files   currently   occu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DATA BASE INQUIRY LANGUAGES                         Page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- 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- Fast.   Same   as   Y   but   no   accounting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DATA BASE INQUIRY LANGUAGES                         Page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- 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Command     P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(for Peripheral Interchange Program)  is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will display the contents of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erminal.  The general form of the PIP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 file name.ext                   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file name -- the name of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xt      -- file extension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s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and Files     The DIRECTORY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information  has  been  written  into  a 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, the user is said to have a directory --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and fields which  have  been  cre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 along   with   information   about   them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and as a group.  Files in the RST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parate and distinct programs or bodi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directory at the user  terminal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     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 users   customarily  request  their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logging in.  Thus, they can see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ance  the current status of their work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reminded of the  names  they  have  chos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n example of what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.Ext  Size   Prot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06.LDS     1  &lt; 60&gt;   14-Feb-77  SY:[200,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.DAT     6  &lt; 48&gt;   23-Feb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SKE .LST    23  &lt; 60&gt;   01-Ma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1.PTR    15  &lt; 48&gt;   01-Ma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HIGH.SRT    48  &lt; 60&gt;   04-Ma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of 88 blocks in 5 files in SY:[200,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DATA BASE INQUIRY LANGUAGES                         Page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- 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DATA BASE INQUIRY LANGUAGES                         Page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- 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VE Command     UN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SAVE command will cause the program nam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the user's diectory. 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 are  no  longer  needed  be  dele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orm of the unsav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AVE file name.ext                    U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file name -- the name of the fil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xt      -- file extension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ommand    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 command will cause RSTS to execut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,  that  is  located  in  the user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orm 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[file name]            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[file name] -- is the name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d.  Th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user directo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 need no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F   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STS                                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              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                         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DATA BASE INQUIRY LANGUAGES                         Page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STS COMMAND SUMMARY                         RST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              -- LOGIN to computer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/[option]        -- LOGOUT from RSTS    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           -- List the user's directory   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[file name]     -- List a file on the user terminal     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[file name]     -- Print a file on the line   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[file name]     -- Executes a previously created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VE [file name]  -- Delete a file from the user's     U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G         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SSARY           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DATA BASE INQUIRY LANGUAGES                         Page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SSARY          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          -- must be the first character after each   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          -- separator character used within QUERY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to separate fiel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-- instruction given to the computer to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a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/C]        -- interrupt processing the program     [CTRL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/O]        -- suppress computer output at the user     [CTRL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.  Output will resu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[CTRL/O].  Output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/Q]        -- resume printing output at the user     [CTRL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/S]        -- stop printing output at the user terminal     [CTRL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/U]        -- ignore the entire line and start again on     [CTRL/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ource     -- the subset file from which QUERY will    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the records using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MS            -- Data Base Management System    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    -- the computer will use a certain set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values for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specifically to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LETE] key    -- erase one character at a time starting at     [DELETE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ight, proceed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M            -- Indexed Sequential Access Method    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S           -- Local Education Agency Data System   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NE FEED] key -- allows QUERY or REPORT to accept a     [LINE FEED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       -- must appear as the first and last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for EVERY QU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        -- message QUERY prints when it has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d a command and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DATA BASE INQUIRY LANGUAGES                         Pag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TURN] key    -- end of a command, begin processing     [RETURN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S            -- Resource Sharing Timesharing System   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      -- QUERY and REPORT prompting character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. . . .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LL.  . . . . . . . . . . . . . . . 30,104,109,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ND.  . . . . . . . . . . . . . . . 32,39,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NY.  . . . . . . . . . . . . . . . 105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Expressions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Name . . . . . . .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 Operators . . . . . . . . 46,104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s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Up a Field 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. . . . . . . . . . . . . . . . 18,152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/F  . . . . . . . . . . . . . . . 37,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 . . . . . . . . . . 16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 . . . . . . . . . . . . . . . 61,76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(:)  . . . . . .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Operator .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Heading . . . . . . . . . . 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 . .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. . . . . . . . . . . . . . . 16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.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Error 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enation  .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. . . . . . . . . .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. .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/C 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/O 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/Q 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/S 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/U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         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Line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Character Typed 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PY.   . . . . . . . . . . . . . . 103,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UNT.  . . . . . . . . . . . . . . 105,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:  . . . . . . . . . . . . . . 74,132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/C key . . . . . . . . . . . . . 17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/O key . . . . . . . . . . . . . 17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/Q key . . . . . . . . . . . . . 18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/S and CTRL/Q combination 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/S key . . . . . . . . . . . . . 18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/U key . . . . . . . . . . . . . 16,22,57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ource  . . . . . . . . . . . . 27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NO DATE 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MS . . .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MS Error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. . . . . . . . . . . . . . 63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Key . . . . . . . . . . . . . 15,57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 . . . . . . . . . . . . . . . . 153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. . . . . . . . . . . . 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 . . . .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:  . . . . . . . . . . . . . . . . 72,132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H:  . . . . . . . . . . . . . . . . 64,131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: . . . . . . . . . . . . . . . . 71,72,132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.  . . . . . . . . . . . . . . . 10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Line 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number  . . . .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Q. -- Equal to . . . . .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-- "="  . . . . . . . . . . 73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. . . . . . . . . . . 25,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:  . . . . . . . . . . . . . . . . 65,131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  . . . . . . . . . . . . . . . 72,132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escription  . . . . . . . . . 103,114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LIST . . . . . . . . . . . . . 93,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Manipulation . . . . . . . . . 76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 . . . . . . . . . . . . . 27,35,103,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14,12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. . . . . . . . . . . . . . . 5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sion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ext  . . . . . . . . . . . 112,151,153,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. . . . . . . . . . . . . . . 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:  . . . . . . . . . . . . . . . 71,132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IND.   . . . . . . . . . . . . . . 27,103,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ORALL.   . . . . . . . . . . . . . 46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ing Last Line of Output 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eed  . . . . . . .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ORMAT.   . . . . . . . . . . . . . 29,103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Specification in REPORT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GE. -- Greater Than or Equal to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:   . . . . . . . . . . . . . . . 70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 . . . . . . . . . . 13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IST . . . . . . . . . . 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QUERY 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REPORT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ary  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-- "&gt;"  . . . . . . . . 73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or Equal to -- "&gt;=" . . 73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GT. -- Greater Than . . .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:  . . . . . . . . . . . . . . 64,131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 . . . . . . . . . . . . . . . 13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Key . . . . . . . . . . . . . . 57,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:  . . . . . . . . . . . . . . . . 73,132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.   . . . . . . . . . . . . . . . 27,103,114,115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. Associator Operators  . .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. Logical Operators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. Relational Operators 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LUDES.   . . . . . . . . . . . . 105,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 Sequential Access Method . . 7,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Division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ELD LIST . . . . . . . . 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QUERY 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PORT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STS . . . . . . . . . . . 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. . . . . . . . . . . . . . . . 7,109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Files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name  . . . . . . . . . . . . . 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: 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E. -- Less Than or Equal to 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 . .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IDENTIFICATION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OPTION          LEA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Overview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PASSWORD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Security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Terminology 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-- "&lt;" . . . . . . . . . . 73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or Equal to -- "&lt;="  . . . 73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: . . . . . . . . . . . . . . . . 75,13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QUERY 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PORT .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eed 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EED Key  . . . . . . . . . . . 30,59,121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. . . . . . . . . . . . . . . . 14,93,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efaults  . . . . . . . . . . 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emonstrations          LIST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1:  . . . . . . . . . 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2:  . . . . . . . . . 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ialog  . . . . . . . . . . . 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xpression . . . . . . . . . 114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Operators  . . . . . . . . . 33,3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 . . . . . . . . . . . . . . . 18,152         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LEADS 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RSTS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Key  . . . . . . . . . . . . . . 57,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: 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T. -- Less Than  . . . .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 .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.FORMAT. command  . . . . . 34,37,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E. -- Not Equal to . . .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. . . . . . . . . . . . . . 30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age . . . . . . . . . . . . . 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:  . . . . . . . . . . . . . . . 60,131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E, DATE 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GE, PAGE 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OT.  . . . . . . . . . .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qual to -- "&lt;&gt;" . . . . . . . . 73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:  . . . . . . . . . . . . . . . 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line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R.   . . . . . . . . . . . . . . . 34,35,42,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Length Command  . . . . . . . . 63,131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Length Default  . .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, NO PAGE 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. .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pheral Interchange Program . . 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 . . . . . . . . . . . . . . . . 153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:  . . . . . . . . . . . . . . . . 63,131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Field  . . . . . . . . . . . 114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File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File Name.ext 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. . . . . . . . . . . . . . 11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: . . . . . . . . . . . . . . . 60-62,132,139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: Control Characters  . . . . . 61,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INT.  . . . . . . . . . . . . . . 29,34,103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INT. of Multiple .FORMAT.   . . . 34,42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 .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Character  . . . . . . . . 22,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 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 . . . . . . . . . . . . . . . . 37,44,151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Command General Form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Command Summary  . . . . . . 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Command Syntax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Commands          QUE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LL.   . . . . . . . . . . . . 30,104,109,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ND.   . . . . . . . . . . . . 32,39,106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NY.   . . . . . . . . . . . . 104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PY.  . . . . . . . . . . . . 103,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UNT.   . . . . . . . . . . . 104,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END.   . . . . . . . . . . . . 103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EQ. -- Equal to  . .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IND.  . . . . . . . . . . . . 27,103,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ORALL.  . . . . . . . . . . . 46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ORMAT.  . . . . . . . . . . . 29,103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GE. -- Greater Than or Equal to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GT. -- Greater Than 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F.  . . . . . . . . . . . . . 27,103,114,114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F. Associator Operators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F. Logical Operators 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F. Relational Operators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INCLUDES.  . . . . . . . . . 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LE. -- Less Than or Equal to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LT. -- Less Than . .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E. -- Not Equal to 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OT.   . . . . . . .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OR.  . . . . . . . . . . . . . 34,35,42,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RINT.   . . . . . . . . . . . 29,34,103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RINT. of Multiple .FORMAT.  . 34,42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EJECTS.   . . . . . . . . . . 103,111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EVERSE.   . . . . . . . . . . 105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ET.   . . . . . . . . . . . . 27,36,44,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12,113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ORT.  . . . . . . . . . . . . 31,44,103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UNDEFINED.   . . . . . . . . . 105,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USING.   . . . . . . . . . . . 105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WITH.  . . . . . . . . . . . . 105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Error Messages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PROBLEMS          QUE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1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2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3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4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5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6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7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8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9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10 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11 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mark 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Message  . . . . . . . . . . . 37,44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. . . . . . . . . . . . . . . 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al Operators . . . . . . . . 73,114,115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Abbreviations . . . . . . . . 1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Basic Commands  . . . . . . . 1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Command Syntax 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Commands          RE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: . . . . . . . . . . . . 74,132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: . . . . . . . . . . . . . . 72,132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H: . . . . . . . . . . . . . . 64,131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:  . . . . . . . . . . . . . 71,72,132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: . . . . . . . . . . . . . . 65,131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: . . . . . . . . . . . . . 72,132,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: . . . . . . . . . . . . . 71,132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:  . . . . . . . . . . . . . 70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: . . . . . . . . . . . . 64,131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: . . . . . . . . . . . . . . 73,132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:  . . . . . . . . . . . . . 75,13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: . . . . . . . . . . . . . 63,131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: . . . . . . . . . . . . . 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: . . . . . . . .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:  . . . . . . . . . . . . 60-62,132,139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: . . . . . . . . . . . . . . 66,77,131,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:  . . . . . . . . . . . . 68,132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ER:  . . . . . . . . . . . 65,131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:  . . . . . . . . . . . . . 68,69,132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:  . . . . . . . . . . 62,132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Demonstrations          REPORT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1:  . . . . . . . . . 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2:  . . . . . . . . . 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3:  . . . . . . . . . 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4:  . . . . . . . . . 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5:  . . . . . . . . . 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Error Messages  . . .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Introduction 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verview 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Page Formatting Commands 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Relational Operators 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RAILER . . . . . . . . . . . 66,77,131,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 . . . . . . . . . . . . . 16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 . . . . . . . . . . . . . . . . 14,151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 Command Summary . . .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 Commands  . . . . . . . . . . 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:  . . . . . . . . . . . . . . . . 66,131,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BOUT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. . . . . . . . . . . . . . . . 154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LOGIN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colon   .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T.  . . . . . . . . . . . . . . . 27,36,44,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12,113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o a New Page . . .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ORT.   . . . . . . . . . . . . . . 31,44,103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Record File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. . . . . . . . . . . . . . . 16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siderations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: . . . . . . . . . . . . . . . 68,132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number  . . .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ing Execution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ing/Starting Terminal Output 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ion  . .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ing Output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fined Format 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haring  . . . . . . . . . . . 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: . . . . . . . . . . . . . . 65,131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errors 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NDEF.  . . . . . . . . . . . . . . 105,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NDEFINED.    . . . . . . . . . . . 105,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AVE . . . . . . . . . . . . . . . 154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. . . . . . . . . . . . . . . . 68,69,132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    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. . . . . . . . . . . . 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 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. . . . . . . . . . . 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Operators  . . . . . . . . .105,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Variables  . . . . . . . . . 67,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: . . . . . . . . . . . . . 62,132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ITH.   . . . . . . . . . . . . . . 104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PRINT: Control character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DATE . . .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LINE . . .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PAGE . . .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TIME . . .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ariable name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-- Multiplication . . . . . . . . 75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L  . . . . . . . . . . . . . . . . 30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P  . . . . . . . . . . . . . . . 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-- Addition . . . . . . . . . . . 75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 -- Concatenation  . . . . . . . . 75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-- Subtraction  . . . . . . . . . 75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ST  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TR  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RT  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-- Division  . . . . . . . . . . . 75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-- Integer Division  . . . . . . . 75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PRINT: control character . . . . . 61,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. . . . . . . . . . . . . . . . . 76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(colon)  . .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AR  . . . .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UM . . . . .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pecification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(semi-colon)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-- Less Than  . . . . . . . . . . 73,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Operator  . .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 -- Less Than or Equal to  . . . . 73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 -- Not Equal to   . . . . . . . . 73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 . . . . . . . . . . . . . . . . 16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F&gt; . . . . . . . . . . . . . . . . 29,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-- Equal to  . . . . . . . . . . . 73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PRINT: control character . . . . . 61,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-- Greater Than or Equal to . . . 73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-- Greater Than  . . . . . . . . . 73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. . . . . . . . . . . . . . . . . 22,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ompting character  . . . . . . 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PRINT: control character . . . . . 61,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DATE 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LINE 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PAGE 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TIME 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ariable name 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 Multiplication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  . . . . . . 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L . . . . . . . . . . . . . . 30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P . . . . . . . . . . . . . .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- Addition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  . . . . . . . . . 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 -- Concatenation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 concatenation  . . . . . . 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Subtraction 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. . . . . . . . 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LL. . . . . . . . . . . . . . 30,104,109,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D. . . . . . . . . . . . . . 33,40,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Y. . . . . . . . . . . . . . 104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PY.  . . . . . . . . . . . . 103,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UNT. . . . . . . . . . . . . 104,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. . . . . . . . . . . . . . 103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Q. -- Equal to  . .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IND.  . . . . . . . . . . . . 27,103,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ORALL.  . . . . . . . . . . . 47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ORMAT.  . . . . . . . . . . . 29,103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E. -- Greater Than or Equal to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T. -- Greater Than 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.  . . . . . . . . . . . . . 27,103,114,115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. Associator Operators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. Logical Operators 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. Relational Operators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CLUDES.  . . . . . . . . . 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E. -- Less Than or Equal to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ST 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T. -- Less Than . .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E. -- Not Equal to 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T. . . . . . . . . . . . . . 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R.  . . . . . . . . . . . . . 35,36,43,105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INT. . . . . . . . . . . . . 29,35,103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INT. of Multiple .FORMAT.  . 43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INT. of Multiple .FORMAT.s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TR 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JECTS. . . . . . . . . . . . 103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VERSE. . . . . . . . . . . 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VERSE..X Field Name 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T. . . . . . . . . . . . . . 27,37,45,103,112,113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ORT.  . . . . . . . . . . . . 31,45,103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RT 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NDEF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NDEFINED. . . . . . . . . . . 105,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SING  . . . . . . . . . . . 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SING. . . . . . . . . . . . 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ITH.  . . . . . . . . . . . . 104,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-- Division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  . . . . . . . . . 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. . . . . . . . . . . . . . . 76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(colon)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HAR . .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UM  . .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pecification 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mi-colon) 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. . . .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-- Equal to 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-- equal to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Print control character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-- Greater Than or Equal to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-- greater than or equal to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-- Equal to 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-- greater than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. . . . . . . . . . . . . . . 22,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Prompting character . . . . .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. . . .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Print control character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 .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Expressions 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Name  . . . .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or Operators  . . . . . 47,104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ors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. . . . . . . . . . . . . . 18,152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/F . . . . . . . . . . . . . 38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ing Up a Field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/C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/O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/Q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/S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/U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: . . . . . . . . . . . . 74,132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C 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C key 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O 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O key 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Q 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Q key 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S 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S and CTRL/Q combination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S key 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U  . . . . . . . . . . . . 16,22,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U key 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. . . . . . . . . . . . . 61,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Operator 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Heading  . . . . . . . 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Error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 . . . . . . . . . . . . 16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s 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. . . . . . . .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Expression 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the Entire Line 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the Last Character Type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MS 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MS Error 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Key 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key  . . . . . . . . . . 57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. . . . . . . . . . . . . . 154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. . . . . . . . . . 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: . . . . . . . . . . . . . . 72,132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ource . . . . . . . . . . 27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No Date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: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Directory . . . . . . 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 .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: . . . . . . . . . . . . . . 64,131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:  . . . . . . . . . . . . . 71,72,141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 . . . .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: . . . . . . . . . . . . . . 65,131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: . . . . . . . . . . . . . 72,132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Line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number . .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 .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-- "="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IST  . . . . . . . . . . 93,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: . . . . . . . . . . . . . 71,132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Description . . . . . . . 103,114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Manipulation  . . . . . . 76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  . . . . . . . . . . 27,36,103,109,114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. . . . . . . . . . . . 5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ext . . . . . . . . . 112,151,154,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. . . . . . . . . . . . . 5,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ing Last Line of Output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eed . . . . .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haracters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pecification 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:  . . . . . . . . . . . . . 70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Y 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LIST . . 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QUERY 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REPORT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-- "&gt;"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or Equal To 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or Equal to -- "&gt;="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: . . . .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: . . . . . . . . . . . . 64,131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. . . . . . . . . . . . . 13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Key  . . . . . . . . . . . 57,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: . . . . . . . . . . . . . . 73,132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M  . . . . . . . . . . . . . 7,109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M Files 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Sequential Access Method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Division 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QUERY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REPORT 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RSTS  . . . . 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the FIELD LISTER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name . . . . . . . . . . . .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: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S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S Overview 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S Security 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S Terminology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S IDENTIFICATION 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S OPTION 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S PASSWORD 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:  . . . . . . . . . . . . . 75,13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Key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key . . . . . . . . . 121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. . . . . . . . . . . . . 14,93,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efaults . . . . . . . . 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ialog . . . . . . . . . 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  . . . . . . . . . . . . 18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 from LEADS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 from RSTS 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: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.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-- "&lt;" 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or Equal To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or Equal to -- "&lt;="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ntinuation in QUERY 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ntinuation in REPORT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Expression  . . . . . . 114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Operators . . . . . . . 34,36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Key . . . . . . . . . . . . 57,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cation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.FORMAT. Command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.FORMAT. command . . . 38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 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: . . . . . . . . . . . . . 63,131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  . . . . . . . . . . 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age  . . . . . . . . . . 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ate, Date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ge, Page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qual To 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qual to -- "&lt;&gt;" 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: . . . . . . . . . . . . . 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line 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-- See QUE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. . . . . . . . . . 131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command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. . . . . . . . . . . . . . 154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: . . . . . . . .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: . . . . . . . . .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:  . . . . . . . . . . . . 60,132,139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: control characters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default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No Page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heral Interchange Program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Field Name  . . . . . . 114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File 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File Name.ext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 . . . . . . . . . . . 11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1 . . . . . . . . . . . 29,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10 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11 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1:  . . . . . . . . . 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2 . . . . . . . . . . . 30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2:  . . . . . . . . . 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3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3:  . . . . . . . . . 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4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4:  . . . . . . . . . 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5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5:  . . . . . . . . . 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6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7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8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9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Character . . . . . . 22,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. . . . . . . . . . . . . . 38,45,151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Command Summary . . . . 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Commands  . . . . . . . 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Error Messages 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command syntax 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Command General Form 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mark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S . . . . . . . . . . . 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S in the .SET. command  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bbreviations  .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BASIC COMMANDS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Command Syntax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Commands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ERROR MESSAGES .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Introduction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verview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Page Format Commands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Relational Operators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RAILER  . . . . . . . . 66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RAILER: . . . . . . . . 131,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 . . . . . . . . . 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S  . . . . . . . . . . . . . 14,151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S Command Summary 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S Commands . . . . . . . . 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: . . . .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OUT 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. . . . . . . . . . . . . . 156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Message . . . . . . . . . 38,45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 . . . . . . . . . . . . 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al Operator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al Operators  . . . . . 73,115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DATA BASE INQUIRY LANGUAGES                             Page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  . . . . . . . . . . . . 68,132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LOGIN 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colon 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o a New Page 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Record File 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 . . . . . . . . . . . . 16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nsiderations 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number .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ing Execution 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ing and Starting Terminal Outpu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ing Output 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ined Format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: . . . . . .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ER:  . . . . . . . . . . . 65,131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Language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. . . . . . . . . 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errors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VE  . . . . . . . . . . . . 156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  . . . . . . . . . . . . . 68,132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IST  . . . . . . . . . 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QUERY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PORT  . . . . . . . . 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Operators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Variables . . . . . . . 67,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: . . . . . . . . . . . . . 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:  . . . . . . . . . . 62,132,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(:) . . . .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haracter in PRINT: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-- Less Than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-- lest than 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operator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-- Less Than or Equal to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-- less than or equal to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-- Not Equal to 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-- not equal to 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(CARRIAGE RETURN) 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F&gt;  . . .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F&gt; 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E FEED&gt; key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. . . .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-- Integer Division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Print control character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integer division  . . . . . . 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