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C PAM SYSTE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VERALL COMPONENTS OF THE PRC PA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PAMIL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CAL PROGRAM (MODIFIED FROM THE DIGITAL EQUIP.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ROGRAM) RUNNING ON THE PDP 8/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UTPUT CALCULATED DATA TO THE TTY OR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11/40-RSTS AFTER THE COMPLETION OF EACH RUN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SENT TO RSTS IS AS FOLLOWS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   IN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MIN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# OF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METHO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 A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 xml:space="preserve">   1ST PEAK #   OR:  -3 IF NO PEAKS; -4 IF N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-11 IF N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 xml:space="preserve">   1ST PEAK AREA OR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 xml:space="preserve">   1ST PEAK RETEN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 xml:space="preserve">   1ST PEAK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 xml:space="preserve">   1ST PEAK TYPE:  -5 IF BB; -6 IF VB; -7 IF VV; -8 IF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*(N-1)+6  LAST PEAK #</w:t>
      </w:r>
    </w:p>
    <w:p>
      <w:pPr>
        <w:pStyle w:val="PreformattedText"/>
        <w:bidi w:val="0"/>
        <w:spacing w:before="0" w:after="0"/>
        <w:jc w:val="left"/>
        <w:rPr/>
      </w:pPr>
      <w:r>
        <w:rPr/>
        <w:t>5*(N-1)+7  LAST PEAK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5*(N-1)+8  LAST PEAK RE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*(N-1)+9  LAST PEAK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*(N-1)+10 LAST PEA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*(N-1)+11 TOT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*(N-1)+12 -10  :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A. A 3 SEC DELAY AFTER SENDING THE INFO FOR EACH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. A 10 SEC DELAY BETWEEN RUNS TO ALLOW RSTS A CHANCE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ERIODS OF HEAV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  <w:tab/>
        <w:t>PA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PROGRAM RUNNING IN DETACHED MODE UND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,2] OF RSTS (PDP-11/40).  IT RECEIVES THE NUMBERS S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P-8/E AND WRITES THEM INTO A VIRTUAL COR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MNEW".  NORMALLY THE FILES ARE ON DK1:.  HOWEVER, WHEN DK1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IABLE DK0: IS USED.  THE ACTUAL ACCOUNT US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NUMBER (CHANNEL).  THE STRUCTURE OF EACH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%(0),R1%(200),B(15000)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%(0) IS THE NEXT LOCATION TO WRITE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%(0) IS THE LAST RUN NUMB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%(1-200) ARE THE LOCATIONS IN 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 OF THE RESPECTIVE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  <w:tab/>
        <w:t>PAM, PAM1, P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REE COMPANION PROGRAMS IN THE RSTS LIBRA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ON THE "PAMNEW" FILES AND ASSOCIATE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OPTIONS LISTED BELOW.  PROGRAMS PAMSTD AND PAMC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EXTENSIONS OF OPTIONS 11,12,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OMMENTS APPEAR FOLLOWING THE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PUTER/USER DIALOGUE OUTPUT IS US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$PAM</w:t>
        <w:tab/>
        <w:t>\GET PROGRAM FROM RSTS LIBRA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  <w:tab/>
        <w:t>\IDENTIFING HEADER WITH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</w:t>
        <w:tab/>
        <w:tab/>
        <w:t>\WHEN OPTIONS ARE NOT KNOWN, TYPE &lt;CR&gt; F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PRINT ALL GC DATA</w:t>
        <w:tab/>
        <w:tab/>
        <w:tab/>
        <w:tab/>
        <w:tab/>
        <w:tab/>
        <w:t>\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PRINT ALL GC DATA &amp; NAME PEAKS USING SPECIFIED WINDOW FILE</w:t>
        <w:tab/>
        <w:t>\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UPDATE WINDOW FILE USING SPECIFIED RUN #</w:t>
        <w:tab/>
        <w:tab/>
        <w:tab/>
        <w:t>\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TRANSFER SPECIFIED RUNS IN ASCII FORMAT (EG TO DEC TAPE)</w:t>
        <w:tab/>
        <w:t>\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OPTION 1 WITH GROUP PEAK</w:t>
        <w:tab/>
        <w:tab/>
        <w:tab/>
        <w:tab/>
        <w:tab/>
        <w:t>\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UNUSED</w:t>
        <w:tab/>
        <w:tab/>
        <w:tab/>
        <w:tab/>
        <w:tab/>
        <w:tab/>
        <w:tab/>
        <w:tab/>
        <w:t>\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UNUSED</w:t>
        <w:tab/>
        <w:tab/>
        <w:tab/>
        <w:tab/>
        <w:tab/>
        <w:tab/>
        <w:tab/>
        <w:tab/>
        <w:t>\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UNUSED</w:t>
        <w:tab/>
        <w:tab/>
        <w:tab/>
        <w:tab/>
        <w:tab/>
        <w:tab/>
        <w:tab/>
        <w:tab/>
        <w:t>\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PRINT ABREVIATED GC DATA FOR SPECIFIED R.T. WINDOW</w:t>
        <w:tab/>
        <w:tab/>
        <w:t>\P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PRINT RUN HEADERS ONLY</w:t>
        <w:tab/>
        <w:tab/>
        <w:tab/>
        <w:tab/>
        <w:tab/>
        <w:tab/>
        <w:t>\P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ASSIGN SAMPLE #'S TO INDIVIDUAL RUN #'S (INITIATE REPORT)</w:t>
        <w:tab/>
        <w:t>\P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MANUAL INPUT OF SAMPLE #'S AND AREAS (INITIATE REPORT)</w:t>
        <w:tab/>
        <w:tab/>
        <w:t>\P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CHANGE RUNS MATRIX DATA</w:t>
        <w:tab/>
        <w:tab/>
        <w:tab/>
        <w:tab/>
        <w:tab/>
        <w:tab/>
        <w:t>\P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OPTION 9 USING ANY ONE COMPOUND FROM WINDOW FILE</w:t>
        <w:tab/>
        <w:tab/>
        <w:t>\P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OPTION 11 WITH SUMMED GROUP PEAK</w:t>
        <w:tab/>
        <w:tab/>
        <w:tab/>
        <w:tab/>
        <w:t>\P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UNUSED</w:t>
        <w:tab/>
        <w:tab/>
        <w:tab/>
        <w:tab/>
        <w:tab/>
        <w:tab/>
        <w:tab/>
        <w:tab/>
        <w:t>\P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CREATE A WINDOW FILE</w:t>
        <w:tab/>
        <w:tab/>
        <w:tab/>
        <w:tab/>
        <w:tab/>
        <w:tab/>
        <w:t>\P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PRINT STATUS OF ALL WINDOW FILES</w:t>
        <w:tab/>
        <w:tab/>
        <w:tab/>
        <w:tab/>
        <w:t>\P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LIST CONTENTS OF SPECIFIC WINDOW FILE</w:t>
        <w:tab/>
        <w:tab/>
        <w:tab/>
        <w:tab/>
        <w:t>\P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TRANSFER ASCII FORMATTED RUNS DATA TO DISK RUNS MATRIX</w:t>
        <w:tab/>
        <w:tab/>
        <w:t>\P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CURRENT RUNS MATRIX FILE STATUS</w:t>
        <w:tab/>
        <w:tab/>
        <w:tab/>
        <w:tab/>
        <w:tab/>
        <w:t>\P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ZERO RUNS MATRIX FILE</w:t>
        <w:tab/>
        <w:tab/>
        <w:tab/>
        <w:tab/>
        <w:tab/>
        <w:tab/>
        <w:t>\P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CREATE ASCII FILE OF ALL WINDOW FILES IN NUMERICAL ORDER (PRIV)</w:t>
        <w:tab/>
        <w:t>\P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REBUILD WINDOW FILES FROM 23'S ASCII FILE (PRIV)</w:t>
        <w:tab/>
        <w:tab/>
        <w:t>\P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UNUSED</w:t>
        <w:tab/>
        <w:tab/>
        <w:tab/>
        <w:tab/>
        <w:tab/>
        <w:tab/>
        <w:tab/>
        <w:tab/>
        <w:t>\PA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1:  PRINT ALL G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1</w:t>
        <w:tab/>
        <w:t>\QUESTION REASKED AND USER RESPONDED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PTION QUESTION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PTIONAL DEVICE OR FILE&lt;OPTIONAL DISK:OPTION #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PTION? [1,5]DK1:PAMDUP&lt;40&gt;&lt;DK0:2, WOUL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UTPUT OF OPTION 2, USING DATA FILES STORED ON DISK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TO FILE "PAMDUP" WITH PROTECTION CODE 40 ON DISK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CCOUNT 1,5.  A DEFAULT ANSWER, IE. OPTION? 2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USE KB: (YOUR KEYBOARD) AS THE OUTPUT DEVICE AN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ATA FILES STORED ON DISK 1 (DK1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NLY OPTIONS 1,2,9-12,14, AND 15 PRESENTLY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PTIONAL OUTPUT DEVIC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 OR ACCT? 10,3</w:t>
        <w:tab/>
        <w:t>\ONLY ASKED IN  [1,X]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ULD ALSO BE ANSWERED AS "3" FOR CHANNEL 3 OR AS "[10,3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 # WAS 134</w:t>
        <w:tab/>
        <w:tab/>
        <w:t>\THERE ARE 134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 LAST RUN IS 200 OR IF STORAGE SPACE HAS BEEN US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ESSAGE "ACCT FULL.  CHECK BCK FILE" IS PRINTED TO REMIND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NY RUN OVERFLOW IS IN THE '[1,2]DK1:PAMNEW' BACKUP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AN BE READ ONLY FROM [1,X]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DO YOU WANT? 3</w:t>
        <w:tab/>
        <w:t>\3 = RUN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3,6 = RUNS 3 AND 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5-10,2 = RUNS 5 THRU 10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120- = RUNS 120 THRU 134 (LA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DEFAULT, IE &lt;CR&gt;, SETS UP LAST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NY INCORRECT ANSWER RESULTS IN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IMPROPER RUNS SPEC" AND THE PROGRAM MUST BE RE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# 3     24-Nov-75  06:45 PM   CHAN 1    METH 1    AC 0   PEAKS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      AREA    RET TIME      HEIGHT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4,800       1.008       1,252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116,333       1.968      14,189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136,587       2.595      13,533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130,830       3.148      11,662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159,156       3.822      12,242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99,213       5.082       7,486    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177,485       5.402      10,336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204,611       7.455       9,529    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168,775       8.088       7,553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98,025       9.768       3,924    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74,131      11.060       7,553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48,134      13.170       4,789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85,800      23.060       2,773    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REA = .190388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2:  PRINT ALL GC DATA &amp; NAME PEAKS USING SPECIFIED WINDO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 OR ACCT? 10,1</w:t>
        <w:tab/>
        <w:t>\ONLY ASKED IN [1,X]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UN # WAS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DO YOU WANT?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LE #? 21</w:t>
        <w:tab/>
        <w:t>\WHICH WINDOW FILE OF RETENTION TIMES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IS DATA TO BE COMPAR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HERE ARE TWO LIBRARIES OF WIND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(DK1: &amp; DK0:).  THE DEFAULT DAT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ASSUMED UNLESS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EG. WINDOW FILE? DK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ONLY OPTIONS 2,3,11, &amp; 12 CAN BE THUS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D:  MILL CREEK :CL-HC 9/8/75 STD GC1, LAST UPDATED 10-Dec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# 3     24-Nov-75  06:45 PM   CHAN 1    METH 1    AC 0   PEAKS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      AREA    RET TIME      HEIGHT   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4,800       1.008       1,252     B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116,333       1.968      14,189     BB  HEXA-CL-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136,587       2.595      13,533     BB  LI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130,830       3.148      11,662     BB  HEPTACH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159,156       3.822      12,242     BB  ALD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99,213       5.082       7,486     BV  KEL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177,485       5.402      10,336     VB  HEPTACHLOR E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204,611       7.455       9,529     BV  DDE-P,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168,775       8.088       7,553     VB  DIELD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98,025       9.768       3,924     BV  END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74,131      11.060       7,553     VB  DDD-P,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48,134      13.170       4,789     BB  DDT-P,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85,800      23.060       2,773     BB  METHOXYCH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REA = .190388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3:  UPDATE WINDOW FILE USING SPECIFIED RU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 OR ACCT? 10,1</w:t>
        <w:tab/>
        <w:t>\ONLY ASKED IN [1,X]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 # WAS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 DO YOU WANT? 3</w:t>
        <w:tab/>
        <w:t>\ONLY SPECIFY ONE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LE #?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D:  MILL CREEK :CL-HC 9/8/75 STD GC1, LAST UPDATED 10-Dec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IS 3 %.  TYPE NEW VALUE TO CHANGE ELSE &lt;CR&gt;?</w:t>
        <w:tab/>
        <w:t>\NO CHANG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# 3     24-Nov-75  06:45 PM   CHAN 1    METH 1    AC 0   PEAKS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      AREA    RET TIME      HEIGHT    TYPE NAME        OLD RT 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4,800       1.008       1,252     B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116,333       1.968      14,189     BB  HEXA-CL-BENZ  2.02 ? $   \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136,587       2.595      13,533     BB  LINDANE       2.63 ?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130,830       3.148      11,662     BB  HEPTACHLOR    3.19 ? Y$  \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 159,156       3.822      12,242     BB  ALDRIN        3.85 ? 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  99,213       5.082       7,486     BV  KELTHANE      5.10 ? 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177,485       5.402      10,336     VB  HEPTACHLOR E  5.43 ? 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204,611       7.455       9,529     BV  DDE-P,P'      7.50 ? 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  168,775       8.088       7,553     VB  DIELDRIN      8.17 ? 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  98,025       9.768       3,924     BV  ENDRIN        9.87 ? 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  274,131      11.060       7,553     VB  DDD-P,P'     11.05 ? 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  148,134      13.170       4,789     BB  DDT-P,P'     13.17 ? 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   185,800      23.060       2,773     BB  METHOXYCHLOR 23.25 ? Y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REA = .190388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$" IN UPDATE COLUMN IS &lt;ALT&gt;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S TO REASSIGN? Y</w:t>
        <w:tab/>
        <w:t>\USED MAINLY WHEN CP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OUTSIDE OF TOLERANCE AND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CR&gt; IF RET TIME IS OK ELS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-CL-BENZENE     2.017</w:t>
        <w:tab/>
        <w:t>? 1.968</w:t>
        <w:tab/>
        <w:t>\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DANE    </w:t>
        <w:tab/>
        <w:t xml:space="preserve">    2.630</w:t>
        <w:tab/>
        <w:t>? 2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CHLOR</w:t>
        <w:tab/>
        <w:t xml:space="preserve">    3.148</w:t>
        <w:tab/>
        <w:t>?</w:t>
        <w:tab/>
        <w:t>\LE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RIN</w:t>
        <w:tab/>
        <w:tab/>
        <w:t xml:space="preserve">    3.822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THANE</w:t>
        <w:tab/>
        <w:t xml:space="preserve">    5.082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CHLOR EPOX</w:t>
        <w:tab/>
        <w:t xml:space="preserve">    5.402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-P,P'</w:t>
        <w:tab/>
        <w:t xml:space="preserve">    7.455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DRIN</w:t>
        <w:tab/>
        <w:t xml:space="preserve">    8.088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IN</w:t>
        <w:tab/>
        <w:tab/>
        <w:t xml:space="preserve">    9.768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-P,P'</w:t>
        <w:tab/>
        <w:t xml:space="preserve">   11.06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-P,P'</w:t>
        <w:tab/>
        <w:t xml:space="preserve">   13.17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CHLOR</w:t>
        <w:tab/>
        <w:t xml:space="preserve">   23.06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3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 CONCS TO CHANGE? Y</w:t>
        <w:tab/>
        <w:t>\MULTIPLE STD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TO HAVE THE SAME 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CR&gt; IF REL CONC IS OK ELS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-CL-BENZENE      1.000</w:t>
        <w:tab/>
        <w:t>?</w:t>
        <w:tab/>
        <w:t>\LE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NE              1.00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CHLOR</w:t>
        <w:tab/>
        <w:t xml:space="preserve">     1.00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RIN</w:t>
        <w:tab/>
        <w:tab/>
        <w:t xml:space="preserve">     1.00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TANE</w:t>
        <w:tab/>
        <w:tab/>
        <w:t xml:space="preserve">     2.00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CHLOR EPOX</w:t>
        <w:tab/>
        <w:t xml:space="preserve">     1.00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-P,P'</w:t>
        <w:tab/>
        <w:t xml:space="preserve">     1.00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DRIN</w:t>
        <w:tab/>
        <w:t xml:space="preserve">     1.00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IN</w:t>
        <w:tab/>
        <w:t xml:space="preserve">             1.00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-P,P'</w:t>
        <w:tab/>
        <w:t xml:space="preserve">     1.00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-P,P'</w:t>
        <w:tab/>
        <w:t xml:space="preserve">     3.00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CHLOR</w:t>
        <w:tab/>
        <w:t xml:space="preserve">     4.00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4:  TRANSFER SPECIFIED RUNS IN ASCII FORMAT (EG. TO DEC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ROM WHICH CHAN OR ACCT? 10,1</w:t>
        <w:tab/>
        <w:t>\ONLY ASKED IN [1,X]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UN # WAS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DO YOU WANT?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? DT1:751216.MEZ</w:t>
        <w:tab/>
        <w:t>\PUT FILE ON DECTAPE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UNDER FILE 751216.M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OUTPUT DEVIC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LEGAL DEVICE. IE. KB:,DK1: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  <w:tab/>
        <w:tab/>
        <w:t>\TRANSF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5:  OPTION 1 WITH GROUP 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 OR ACCT? 10,1</w:t>
        <w:tab/>
        <w:t>\ONLY ASKED IN [1,X] AC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 # WA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DO YOU WANT?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OW, HIGH RET TIMES FOR GROUP OF PEAKS? 3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# 2     21-Nov-75  05:41 PM   CHAN 1    METH 1    AC 0   PEAKS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      AREA    RET TIME      HEIGHT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302,417       0.320      22,820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66,698       1.958       9,275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86,674       2.578       9,016    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*     89,626       3.142       7,934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*    108,350       3.775       8,076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*     62,421       5.035       4,498    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*    121,402       5.362       6,688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*    124,671       7.428       5,811    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T    506,470                  33,006   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105,994       8.055       4,744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77,255       9.655       2,227    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163,629      11.070       4,551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89,388      13.040       2,322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88,788      23.070       1,453    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REA = .148731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S 6-8 ARE UNUSED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9:  PRINT ABREVIATED GC DATA FOR SPECIFIED R.T.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 OR ACCT? 10,1</w:t>
        <w:tab/>
        <w:t>\ONLY ASKED IN [1,X]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UN # WAS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DO YOU WANT?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OW,HIGH RET TIMES TO DEFINE WINDOW? 3,3.2</w:t>
        <w:tab/>
        <w:t>\LOW FIR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-- HEPTACHLOR</w:t>
        <w:tab/>
        <w:t>\USER TYPES IDENT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AN   DATE      TIME   RET TIME        AREA  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1  24-Nov-75 05:32 PM    3.118      22,680        1,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1  24-Nov-75 06:08 PM    3.152      76,769        7,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  24-Nov-75 06:45 PM    3.148     130,830       11,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  24-Nov-75 07:21 PM    3.160     316,110       20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  24-Nov-75 07:58 PM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1  24-Nov-75 08:35 PM    3.160      17,629        1,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1  24-Nov-75 09:11 PM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1  24-Nov-75 09:47 PM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1  24-Nov-75 10:24 PM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  24-Nov-75 11:00 PM    3.180      10,289  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10:  PRINT RUN HEA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 OR ACCT? 10,1</w:t>
        <w:tab/>
        <w:t>\ONLY ASKED IN [1,X]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UN # WAS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DO YOU WANT?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AN   DATE      TIME  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1  24-Nov-75 05:32 PM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1  24-Nov-75 06:08 PM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  24-Nov-75 06:45 PM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  24-Nov-75 07:21 PM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  24-Nov-75 07:58 PM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1  24-Nov-75 08:35 P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1  24-Nov-75 09:11 PM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1  24-Nov-75 09:47 PM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1  24-Nov-75 10:24 PM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  24-Nov-75 11:00 PM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11:  ASSIGN SAMPLE #'S TO INDIVIDUAL RUN #'S (INITIATE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 OR ACCT? 10,1</w:t>
        <w:tab/>
        <w:t>\ONLY ASKED IN [1,X]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UN # WAS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DO YOU WANT?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LE #?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D:  MILL CREEK :CL-HC DEMO, LAST UPDATED 10-Dec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EAK AREAS(0) OR HGTS(1)? 0</w:t>
        <w:tab/>
        <w:t>\CALCULATION CAN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ON EITHER AREA O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STD WILL ASSUME SAMPLE #'S&lt;101 TO BE IN NG I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AN   DATE      TIME    SAMP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1  24-Nov-75 05:32 PM?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1  24-Nov-75 06:08 PM?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  24-Nov-75 06:45 PM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  24-Nov-75 07:21 PM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1  24-Nov-75 07:58 PM? </w:t>
        <w:tab/>
        <w:t>\SAMPLES MAY BE SKIPPED BY TYPING ONL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1  24-Nov-75 08:35 PM? 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1  24-Nov-75 09:11 PM? 5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1  24-Nov-75 09:47 PM? 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1  24-Nov-75 10:24 PM? 5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T STD CURVE FIT? Y</w:t>
        <w:tab/>
        <w:t>\OPTION TO HAVE STANDAR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CALCULATED OF THE FORM A + BX + CX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FOR EACH STANDARD IN WIND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PROGRAM CHAINS TO "$PAMST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URVE(S)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RAPH ANY OF THE STD CURVES? Y</w:t>
        <w:tab/>
        <w:t>\CHAINS TO "$FGRAPH"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D # DO YOU WANT?</w:t>
        <w:tab/>
        <w:t>\DEFAULT ANSWER OR A NUMBER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GIVES LIST OF AVAILABLE STDS AND THEIR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HEXA-CL-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SIM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LI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HEPTACH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ALD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KEL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HEPTACHLOR E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DDE-P,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DIELD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END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DDD-P,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DDT-P,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METHOXYCH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D # DO YOU WANT?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POINTS FOR STD CURVE OF SIMAZINE</w:t>
        <w:tab/>
        <w:t>\"$PAMSTD" DIDN'T CAL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D # DO YOU WANT?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POINTS FOR THE GRAPH.  DEFAULT VALUES ARE 0 AND 82.073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 DEFAULT VALUES ARE THE MIN AND MAX FOR THE STD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THER END POINTS MAY BE SPECIFIED.  E.G.  ? 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(DEFAULT IS YOUR KEYBOARD)?</w:t>
        <w:tab/>
        <w:t>\ONE COULD OUTPU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\TO THE LINE PRINTER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\AVAILABLE) OR WRIT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\INTO A DISK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P? Y</w:t>
        <w:tab/>
        <w:t xml:space="preserve">\GET TO LAST LINE OF PAGE FOR DEC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URVE FOR DDD-P,P'; X-AXIS/10^ 4 .  Y-AXIS IN NG I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.5         0        .5         1       1.5         2       2.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+YYYYYYYYYOYYYYYYYYY+YYYYYYYYY+YYYYYYYYY+YYYYYYYYY+YYYYYYYYY+YYYYYYYY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*        +    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O      +    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*    +    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*   +    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0735 +         +       * +         +         +         +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*+    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*   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*  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*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4147 +         +         +  O *    +         +         +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*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*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*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*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6221 +         +         +         + *       +         +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*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*O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*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*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8294 +         +         +         +        *+         +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*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*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*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*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0368 +         +         +         +         +   *     +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*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*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*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*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2441 +         +         +         +         +        *+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*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+*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+ *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+  *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.4515 +         +         +         +         +         +  *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+   *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+    *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+     *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+     *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.6588 +         +         +         +         +         +      *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+       *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+       *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+        *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+        *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.8662 +         +         +         +         +         +         *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+         *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+         +*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+         +*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  +         +         +         +         + *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.0736 +YYYYYYYYY+YYYYYYYYY+YYYYYYYYY+YYYYYYYYY+YYYYYYYYY+YYYYYYYYY+YOYYYYYYY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 CO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^0  -.247225E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^1   .526024E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X^2  -.250611E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DIFFERENT STD? Y</w:t>
        <w:tab/>
        <w:tab/>
        <w:t>\ALSO ANSWER "Y" IF DIFFERENT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END POINTS AR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D # DO YOU WANT?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POINTS FOR THE GRAPH.  DEFAULT VALUES ARE 0 AND 65.0494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(DEFAULT IS YOUR KEYBOAR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P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CURVE FOR DDT-P,P'; X-AXIS/10^ 4 .  Y-AXIS IN NG I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.5         0        .5         1       1.5         2       2.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+YYYYYYYY*OYYYYYYYYY+YYYYYYYYY+YYYYYYYYY+YYYYYYYYY+YYYYYYYYY+YYYYYYYY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*         +    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*         +    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*        +    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*       +    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+         +  *      +         +         +         +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*     +    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*    +    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*    +    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*   +         +         +         +         +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+         +      *  +         +         +         +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+       * ^C</w:t>
        <w:tab/>
        <w:tab/>
        <w:t>\CTRL C ABORT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DIFFERENT STD?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CALCULATED DATA? Y</w:t>
        <w:tab/>
        <w:t>\OPTION FOR DAT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PROGRAM CHAINS TO "$PAMCAL" 3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D? DEMO FOR MILL CREEK</w:t>
        <w:tab/>
        <w:tab/>
        <w:t>\AN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NSWERS IN NG, UG/CM^2, PPM, PPB, OR PPT?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ECIMAL PLACES?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LIMIT? .006</w:t>
        <w:tab/>
        <w:tab/>
        <w:t>\OPTIONAL, BUT IF SPECIFIED ANY VALU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THAN THE LIMIT WILL APPEAR AS "N.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AMPLE INJECTION VOLUMNS WERE EQUAL THEN GIVE IN UL ELSE &lt;CR&gt;?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AMPLE FINAL VOLUMNS WERE EQUAL THEN GIVE IN ML ELSE &lt;CR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AMPLE ORIGINAL WEIGHTS WERE EQUAL THEN GIVE IN GM ELSE &lt;CR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R UG/CM^2    AREAS                          CM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BOVE 3 QUESTIONS NOT ASKED IF UNITS ARE 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ALT&gt; OR &lt;ESC&gt; TO INPUT ANSWERS</w:t>
        <w:tab/>
        <w:t>\ONLY ASKS FOR DATA NOT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#            FINAL VOLUMN, ML     ORIGINAL WEIGHT,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3     </w:t>
        <w:tab/>
        <w:t xml:space="preserve">    ? 1$       </w:t>
        <w:tab/>
        <w:t xml:space="preserve">         ? 1.23$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                ? 2$                 ? 1.17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5                ? 1$                 ? 1.09$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6                ? 3$                 ? 1.0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OP?</w:t>
        <w:tab/>
        <w:tab/>
        <w:t>\LAST LINE OF PAGE.  REASKED UNTIL ANSWERE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P? Y</w:t>
        <w:tab/>
        <w:tab/>
        <w:t>\(USEFUL WITH FANFOLD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11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Jan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OR MILL CR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PPM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# :             5023          5024          5025          5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-CL-BENZENE       0.007         0.062         0.078         1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AZINE             TFSTDS        TFSTDS        TFSTDS        TFS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NE               0.006         0.075         0.074         1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CHLOR            0.006         0.082         0.072         1.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RIN                0.007         0.081         0.072         1.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THANE              0.009         0.081         0.071         1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CHLOR EPOX       0.010         0.076         0.073         1.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-P,P'              0.008         0.064         0.076         1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DRIN              0.008         0.085         0.070         1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IN                 N.D.         0.088         0.069         1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-P,P'              0.008         0.093         0.068         1.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-P,P'               N.D.         0.090         0.069         1.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CHLOR           N.D.         0.091         0.069         1.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D. = NOT DETECTED; DETECTION LIMIT = .006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DS = TOO FEW STANDARDS FOR QUANT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THER POSSIBLE FOOTNOTE:  "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VALUE OUTSIDE STANDARDIZATION LIM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*" AT END OF TABLE VALUE INDICATES THAT PEAK AREA O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AS CHOSEN) WAS GREATER THAN LARGEST STANDARD.  VALU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SES STANDARD EQUATION BUT MAY NOT B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\REPRESENTATION OF THE UNKNOWN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YPING "RUNNH" AT THIS POINT GENERATES THE FOLLOWING REP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</w:t>
        <w:tab/>
        <w:tab/>
        <w:t>\NO OPTION SPECIFIED GIV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RELIST OUTPUT</w:t>
        <w:tab/>
        <w:t>\DECIMAL PLACES AND DETECTION LIMIT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CHANGE CONC UNITS</w:t>
        <w:tab/>
        <w:t>\IE, FROM PPM TO PP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ORRECT SAMPLE DATA</w:t>
        <w:tab/>
        <w:t>\SAMPLE INJ VOL, FINAL VOL, O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 CHANGE ALL VARIABLES TYPE 'CHAIN "$PAMCAL" 3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12:  MANUAL INPUT OF SAMPLE #'S AND AREAS (INITIATE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LE #? 90</w:t>
        <w:tab/>
        <w:t>\WILL ONLY WORK WITH FIRST WINDOW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D:  BOB'S GUTHION, LAST UPDATED 20-AUG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VALUES WITH &lt;ALT&gt; OR &lt;ESC&gt;</w:t>
        <w:tab/>
        <w:t>\IE, DON'T USE &lt;CR&gt; A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NPUT WITH SAMPLE #=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#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1$</w:t>
        <w:tab/>
        <w:t xml:space="preserve">      2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? 2.4$        307$</w:t>
      </w:r>
    </w:p>
    <w:p>
      <w:pPr>
        <w:pStyle w:val="PreformattedText"/>
        <w:bidi w:val="0"/>
        <w:spacing w:before="0" w:after="0"/>
        <w:jc w:val="left"/>
        <w:rPr/>
      </w:pPr>
      <w:r>
        <w:rPr/>
        <w:t>? 5.6$        488$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BC$        345$</w:t>
      </w:r>
    </w:p>
    <w:p>
      <w:pPr>
        <w:pStyle w:val="PreformattedText"/>
        <w:bidi w:val="0"/>
        <w:spacing w:before="0" w:after="0"/>
        <w:jc w:val="left"/>
        <w:rPr/>
      </w:pPr>
      <w:r>
        <w:rPr/>
        <w:t>? $</w:t>
        <w:tab/>
        <w:tab/>
        <w:tab/>
        <w:tab/>
        <w:t>\INPU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T STD CURVE FIT?</w:t>
        <w:tab/>
        <w:tab/>
        <w:t>\AT THIS POINT PROCEED LIKE OP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13:  CHANGE RUNS MATRI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 OR ACCT? 1</w:t>
        <w:tab/>
        <w:tab/>
        <w:t>\ONLY ASKED IN [1,X]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 # WAS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 DO YOU WANT? 3</w:t>
        <w:tab/>
        <w:t>\CAN ONLY ASK FOR ONE RU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CHANGE R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HANGE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DELETE 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EAK #' AND 'WHICH RUN...' QUESTIONS WILL BE REASKED UNTIL ANSWER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#?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PEAK #</w:t>
        <w:tab/>
        <w:tab/>
        <w:t>\MUST USE AN ACTUAL PEA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#? 2</w:t>
        <w:tab/>
        <w:tab/>
        <w:t>\QUESTION RE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#? 1</w:t>
        <w:tab/>
        <w:t>\PEAK 2'S AREA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? 2.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#?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#?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#? 0</w:t>
        <w:tab/>
        <w:t>\DO A DIFFERENT RU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 DO YOU WANT?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#?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#?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#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 DO YOU WANT? 0</w:t>
        <w:tab/>
        <w:t>\ONLY EXIT FROM OPTION 1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WILL BE SURE TO CLO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14:  OPTION 9 USING ANY ONE COMPOUND FROM WINDO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 OR ACCT? 10,1</w:t>
        <w:tab/>
        <w:t>\ONLY ASKED IN [1,X] AC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 # WA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DO YOU WANT?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LE #?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D:  MILL CREEK:  CL-HC DEMO, LAST UPDATED 09-OCT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OUND # DO YOU WANT FROM WINDOW FILE ?</w:t>
        <w:tab/>
        <w:t>\DEFAULT OR #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\RANGE PRODUC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HEXA-CL-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SIM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LI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HEPTACH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ALD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KEL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HEPTACHLOR E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DDE-P,P'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DIELD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END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DDD-P,P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>DDT-P,P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METHOXYCH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OUND # DO YOU WANT FROM WINDOW FILE?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Jun-77   SELECTIVE LISTING FOR DIELD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RET. TIME = 8.027 +- 0.241 MIN</w:t>
        <w:tab/>
        <w:t>\CALC FROM TOLERANCE IN WINDO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AN   DATE      TIME   RET TIME        AREA  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  21-Nov-75 05:05 PM    8.018      20,631         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1  21-Nov-75 05:41 PM    8.055     105,994        4,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1  21-Nov-75 06:17 PM    8.065     185,572        7,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1  21-Nov-75 06:54 PM    8.027     503,559       17,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15:  OPTION 11 WITH A SUMMED GROUP 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 OR ACCT? 10,1</w:t>
        <w:tab/>
        <w:t>\ONLY ASKED IN [1,X] AC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 # WA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DO YOU WANT?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HIGH RET TIMES FOR GROUP PEAK? 3,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LE #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D:  MILL CREEK:  CL-HC DEMO, LAST UPDATED 09-OCT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EAK AREAS(0) OR HGTS(1)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STD WILL ASSUME SAMPLE #'S&lt;101 TO BE IN NG I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AN   DATE      TIME   SAMP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1  21-NOV-75 05:05 PM?</w:t>
        <w:tab/>
        <w:tab/>
        <w:t>\PROCEEDS JUST LIKE OP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16 IS UNUSED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17:  CREATE A WINDO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LE #?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HE MESSAGE "WINDOW REQUESTED CAN'T BE CRE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N-PRIVILEGED ACCOUNT" WILL BE PRINTED IF WINDOW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LREADY EXIST AND USER IS LOGGED INTO A NON-PRIVILEG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D:  TEST 2, LAST UPDATED 10-AUG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? Y</w:t>
        <w:tab/>
        <w:t>\DESTROYS OLD WINDOW 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EW WINDOW FILES CAN ONLY BE CREATED FROM [1,X]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ENTION TIME WINDOWS UP TO 20?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LERANCE IN %?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D:  (UP TO 32 CHARACTERS)  PAM.D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OMPONENTS OF STD THE SAME REL CONC? Y</w:t>
        <w:tab/>
        <w:t>\IF NOT WILL AS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\AS WINDOW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#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TIME?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? COMPOU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#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TIME?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? COMPOU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#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TIME? 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? COMPOUN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18:  PRINT STATUS OF ALL WINDO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LE STATUS [1,2]DK1:  10:37 AM  16-Dec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#  UPDATED    # WIND  % TOL  WINDOW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2-Oct-75  12      3      MILL CREEK:  CL-HYDROCARBONS;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21-Aug-75  2       3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10-Dec-75  19      3      MILL CREEK:  CL-HC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16-Dec-75  12      3      MILL CREEK :CL-HC 9/8/75 STD GC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31-Oct-75  10      3      ATLANTIC SALMON PCBS; GC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18-Nov-75  19      3      PCB FOR BREAD; HIGHTEST 13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25-Sep-75  1       3      PCB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25-Sep-75  1       3      PC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09-Dec-75  1       3      T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03-Dec-75  1       10     TE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16-Dec-75  3       3      PAM.DOC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19:  LIST CONTENTS OF SPECIFIC WINDO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INDOW FILE # FOR LISTING OF FILE ELSE &lt;CR&gt;?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  RET. T.         REL. C.     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1.01             1              COMP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2.07             1              COMPOU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3.46             1              COMPOUN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20:  TRANSFER ASCII FORMATTED RUNS DATA TO DISK RUNS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WHICH CHAN OR ACCT? 10,1</w:t>
        <w:tab/>
        <w:tab/>
        <w:t>\ONLY ASKED IN [1,X]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"DK1:[10,1]PAMNEW&lt;...." OPERATION? Y</w:t>
        <w:tab/>
        <w:t>\YOU CAN STILL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\MIND.  A "Y"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\PRESENT CONTENTS OF PAM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(S)? DT1:751216.MEZ</w:t>
        <w:tab/>
        <w:t>\GET DATA FROM DEC 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CAN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ONE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(SEPARATED BY A ",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WHICH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COMBINING GOOD RU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ONE FILE OR FOR RE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RUNS WITH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OSSIB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OLD SYSTEM DATA.  GIVE 4 DIGIT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CAN ONLY ACCEPT THE FIRST 200 RUNS OR 15000 TOTAL NUMB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21:  CURRENT RUNS MATRIX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NEW FILE STATUS ON 16-Dec-75 AT 10:34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CHAN  LAST RUN #   MATRIX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       0      22           326   16-Dec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1       1     134         4,291   15-Dec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2       2     175        11,026   12-Dec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3       3       0        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4       4       0        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5       5       0        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6       6       0        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7       7       0        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8       8       0        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9       9     112         2,888   08-Dec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10     10       0        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11     11       0        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     BCK       4           227   12-Dec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BOVE LIST AVAILABLE ONLY FROM [1,X]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R BY TYPING "PAM/X" ON NON-LOGGED IN TERMINALS,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WHERE "/X" IS OPTIONAL AND IF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OOK UP ONLY CHANN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THERS RECEIVE ONLY THEIR OWN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MITS ARE 200 RUNS OR 15,000 NUMBERS I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22:  ZERO RUNS MATR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 OR ACCT? 10,3</w:t>
        <w:tab/>
        <w:t>\ONLY ASKED IN [1,X]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"DK1:[10,3]PAMNEW" ZERO? Y</w:t>
        <w:tab/>
        <w:t>\CAN STILL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  <w:tab/>
        <w:tab/>
        <w:tab/>
        <w:tab/>
        <w:t>\OPER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23:  CREATE ASCII FILE OF ALL WINDOW FILES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DER (PRIV)  [ONLY TO BE USED BY SYSTEM MANA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  V04A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ORAGE FILE? WIND1.STO</w:t>
        <w:tab/>
        <w:t>\MAY TAKE SEVERAL SE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THIS QUESTION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24:  REBUILD LIBRARY OF WINDOW FILES FROM 23'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(PRIV)  [ONLY TO BE USED BY SYSTEM MANA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V04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ORAGE FILE? WIND1.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  <w:tab/>
        <w:tab/>
        <w:t>\MAY TAKE 20-3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 25 IS UNUSED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MIL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SEP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LEAVI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