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TRONOMICAL EPHEMERIS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REN A. 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MSI Community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rtland,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STRACT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ON is a RSTS BASIC-Plus  package  which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 and  asteroid  positions for any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UARY 1, 1900. It has run under RSTS Version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u 6 (8K Job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#_N#_T#_R#_O#_D#_U#_C#_T#_I#_O#_N#_                     from the computer's clock.  Two d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 typed with 'to' in betwee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and linear programming are           a time period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lly suited to many of th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s encountered in Astronomy.         E.G. 'WHERE IS VENUS FROM JAN 1,197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collected and developed many                       TO JAN 31,1976?'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formulae involved in Solar Syste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s while a computer intern from The       Requests are stored as indicato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green State College working for the        'SAM.DAT' and the necessary program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ndall Planetarium at the Oregon Museum       chained.  Information requests answ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cience and Industry (OMSI).                without chaining are SIDEREAL TIM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JULIAN DATE since these are figu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lier versions performed individual          internally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s in the procedure necessary t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ly represent a dynamic model of       Specific possible operations includ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lar System.  One program calculate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light variations in planetary orbits       Julian Date        Constell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perturbations, some others located       Sidereal Time      Elong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anet from orbital elements and time,        Velocity           Geocentric Dist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interpreted local circumstances, and       Orbital Longitude  Right Ascens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ew were graphics programs.                   Solar Distance     Hour Ang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Declination        Altitude and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ring, 1974 lab project, the author       Orbital Elements   Obliquity of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ed most of the functions o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hemeride generation programs with a          E#_P#_H#_E#_M#_1#_ contains the equations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 processor and a common data base.         represent a solar system using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quiry is made with a loosely              orbital elements generated by MNEPCH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ted sentence or question:                and stored in SAM.DAT.  The Mean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Eccentric and True Anomalies are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using Epoch Longitude references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WILL MARS BE TOMORROW?             will result in polar coordinates (So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distance and orbital angle) need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LOCITY AND ORBITAL LONGITUDE OF MERCURY      uniquely define position in the orbi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plane.  These are converted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BITAL ELEMENTS OF JUPITER              rectangular coordinates (X,Y,Z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LINEPRINTER.                 rotated through orbital inclination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he same reference, the Earth's orbi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plane or Ecliptic.  This is chang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#_Y#_S#_T#_E#_M#_ O#_U#_T#_L#_I#_N#_E#_                    coordinate system centered on the Ea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nd its Equator:  Right Ascension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programs comprise the basic              Declination.  Other calculations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 Each performs a specific             Velocity as a function of Solar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escribed below.  All are             the angle from the Sun as seen fro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typing 'RUN NORTON'.               (Elongation) and the localiz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ystems, Hour Angle, Altitude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zimuth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#_O#_R#_T#_O#_N#_ is the program to accept and rea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put sentence.  It is scanned for         M#_N#_E#_P#_C#_H#_ has the equations for the an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particulars:  Planet name, desired       variations in the shape of orbits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and date.  If no planet name is         program is chained only if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all planets are assumed.  If no         'SAM.DAT' contains orbital elem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is input, the current date is read        different year than request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rmulae for the inner planet              Because values of the orbital element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ments are from the work of Simon            vary over extended periods of time,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comb, the productive author of              are kept updated to within a year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ous volumes of  T#_h#_e#_ A#_s#_t#_r#_o#_n#_o#_m#_i#_c#_a#_l#_          request date.  A job request far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#_a#_p#_e#_r#_s#_ P#_r#_e#_p#_a#_r#_e#_d#_ f#_o#_r#_ t#_h#_e#_ U#_s#_e#_ o#_f#_ t#_h#_e#_             past will therefore cause MNEPCH to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#_m#_e#_r#_i#_c#_a#_n#_ E#_p#_h#_e#_m#_e#_r#_i#_s#_ a#_n#_d#_ N#_a#_u#_t#_i#_c#_a#_l#_ A#_l#_m#_a#_n#_a#_c#_ ,      chained.  This process is indicated b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contain standards and techniques         the message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U.S.Naval Observatory.  The outer              'Calculating New Epoch'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et elements are read as program data               C#_A#_L#_C#_U#_L#_A#_T#_I#_O#_N#_ O#_F#_ P#_O#_S#_I#_T#_I#_O#_N#_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 1975 epoch.  Besides planets,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bital elements for four asteroids are        Position in orbit is determined for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d.  Additional space for more           date from Orbital Elements and Epoc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liptical orbits is provided for users        references.  This is done as follows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nsert their favorite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mean angle traveled per day (Me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#_S#_E#_R#_ P#_A#_R#_T#_I#_C#_U#_L#_A#_R#_S#_                               Motion) is defined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N=360/P degrees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course of operation it is                   =2*PI/P radian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know the user's place in               P is the Period of one revolu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 and time:                                          in Mean Solar day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r's planet (usually Earth)              This is sufficient for the task, bu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Longitude and Latitude                 Kepler's Third Law connects period and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urs from GMT                               the mean distanc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STS account number                            A^3/P^2=C (constant for all planets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are easily inserted in the 'User         For our Solar System: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' area in MNEPCH.                           C=K^2*(M0+M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K is Gauss Gravitation Constant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#_R#_B#_I#_T#_A#_L#_ D#_E#_F#_I#_N#_I#_T#_I#_O#_N#_                            (.017202 is close enough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0 is one Solar mas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orbit in space can be specified using            M is planetary mass in solar uni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orbital elements.  Th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two define shape, three define           The complete form is: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entation and one is an epoch                   A^3/P^2=K^2*(M0+M)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In units of Solar Mass, M0+M is quit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nearly one, so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  The mean distance is that between            A^(3/2)/P*2*PI=K*2*PI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enter and the furthest edge on         Taking the square root and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llipse (semi-major axis).              multiplying both sides by 2*PI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    The measure of the oblateness or          This gives the Mean Motion per day as a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-of-round of an ellipse is             function of the Semi-Major Axis 'A',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with B, the semi-minor axis:         N=K*2*PI/A^(3/2)                 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=A*SQR(1-E^2)                              M#_E#_A#_N#_ T#_O#_ T#_R#_U#_E#_ A#_N#_O#_M#_A#_L#_Y#_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=SQR((B^2-A^2)/A^2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An approximate or Mean Anomaly (angl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   The angle between the plane of orbit      from Perihelion) for a date can be f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Ecliptic is Inclination.          by taking the Mean Longitude (L) for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poch (T1) and adding Mean Motion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    The angle between zero degrees and        (N) times the days from Epoch (J-T1):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ending Node is the Longitude          M=N*(J-T1)+L-U-W                  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Ascending Node.  A planet is            J is the date for which posi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crossing the Ecliptic when at                                    to be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cending or Descending Node.              T1 is the Epoch date of L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L-U-W converts longitude to 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    The Argument of Perihelion is the                                  anomaly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gle between the Ascending Node an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ihelion.  It is different from         An Eccentric Anomaly is defined in a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ngitude of Perihelion, which        intermediate step with the solar focu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measured from the First Point of       (the eccentric) and a circle with a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ies by the relation:                    radius equal to the semi-major axis of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.PERIH.=W+U                    the orbit.  Its relation to the Mea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Anomaly is defined by Kepler's Equ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The Mean Longitude at Epoch is the           M=E1-E*SIN(E1)                     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lity reference for calculation of      Where E1 is the Eccentric Anomaly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 in orbit.  It is used i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PHEM1 as an annual location from         Finding the Mean Anomaly from th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true position is calculated.        Eccentric Anomaly presents no problem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practice, the opposite is required and      of Solar Distance and the True Anomal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rmula is not directly solveable for      for julian date J follows: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1. A non-algebraic technique is                   X6=ATN(SQR(8*D^3)/3/K/(J-T9))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fore needed.  A table can be built            E2=2*ATN((TAN(S/2))^(1/3))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values from which interpolation             F=2*ATN(2/TAN(E2))     !TRUE ANOMA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resolve the answer.  Isaac Newton              R=2*D/(1+COS(F))     !POLAR EQU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ed an interesting circular 'slide                            ! OF ORBIT YIELDS 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le' to solve for E1. The mos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nient solution for computer use is               T#_R#_A#_N#_S#_I#_T#_I#_O#_N#_S#_ T#_O#_ U#_S#_A#_B#_L#_E#_ F#_O#_R#_M#_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rived at with methods derived by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erical analysis.                            Conversion to rectangular coordinat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units of A.U.  with the Sun at (0,0,0)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#_O#_L#_U#_T#_I#_O#_N#_ T#_O#_ K#_E#_P#_L#_E#_R#_'#_S#_ E#_Q#_U#_A#_T#_I#_O#_N#_             and referenced to the Ecliptic is don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with orientational elements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verse function can be located in          X3=R*(COS(U)*COS(W+F))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ethod credited to E.W.Brown.              Y3=R*(SIN(U)*COS(W+F)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Z3=R*SIN(W+F)*SIN(I)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small E: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 FNS(Q)=ATN(Q/SQR(1-Q^2)) ! ARCSINE      Rotating through the Obliquity of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0=ATN(E*SIN(M)/(1-E*COS(M)))               Ecliptic (E9) gives X,Y,Z in term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2=SQR(1-2*E*COS(M)+E^2)                    Earth's Equatorial Plane: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3=FNS(-SIN(X0)^3/6/X2)                        X5=X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1=M+X0+X3 !ECCENTRIC ANOMALY                  Y5=Y3*COS(E9)-Z3*SIN(E9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Z5=Y3*SIN(E9)+Z3*COS(E9)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&gt;.1 or great accuracy is desired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4=-(E*SIN(M+X0+X3))^3/6/X2                 The position of the planets thus redu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5=(E*SIN(M+X9))^5/120/X2                   a coordinate system based on the view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1=M+X0+FNS(X4+X5) !ECCENTRIC ANOMALY       planet is needed.  Most convenient 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ight Ascension and Declination, meas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more concise technique from W.M.Smart        in 'Hours' (15 degrees) and degree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in NORTON:                                respectively, and referenced to th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1=M+(E-E^3/8)*SIN(M)+E^2*SIN(2*M)/2        Celestial Equator and the First Point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3/8*E^3*SIN(3*M)          Aries.  To calculate, Right Ascens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slope of the Equatorial X and 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ccentric Anomaly yields the True          coordinates of a body measured from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maly F:                                     viewer's planet at X9,Y9,Z9: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0=SQR((1+E)/(1-E))                         R8=ATN((Y5-Y9)/(X5-X9))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=2*ATN(E0*TAN(E1/2))                       Declination is the altitude up the Z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axi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, also from W.M Smart:                       D8=ATN((Z5-Z9)/SQR((X5-X9)^2/(Y5-Y9)^2)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=E1+(E+E^3/4)*SIN(E1)+E^2/4*SIN(2*E1)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E^3/12*SIN(3*E1)         The distance to a planet from Earth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found from the rectangular coordinate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bital Longitude adds the angle from          R3=SQR((X5-X9)^2+(Y5-Y9)^2+(Z5-Z9)^2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ero degrees to the true anomaly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=F+(U+W)                                   Elongation is measured between the Su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and a body from Earth using the Law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tance from the Sun as a function        Cosines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gle is found from the Polar Equation        DEF FNC(Q)=ATN(SQR(1-Q^2)/Q) !ARCCO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n ellipse:                                   E6=FNC(R^2+R3^2-R1^2)/(2*R*R3)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=A*(1-E^2)/(1+E*COS(F))                         R is Sun-Earth distanc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, more directly, from the Eccentric               R1 is Body-Sun distanc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maly: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=A*(1-E*COS(E1))                  (4)      Velocity is a function of the Sola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istanc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sition in space of a body then              V=SQR(K*(2/R-1/A))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d in terms of orbital coordinates             K is Gauss Gravitation Constan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,F, the orbital elements and dat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L#_O#_C#_A#_L#_ C#_O#_O#_R#_D#_I#_N#_A#_T#_E#_ S#_Y#_S#_T#_E#_M#_S#_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#_A#_R#_A#_B#_O#_L#_I#_C#_ O#_R#_B#_I#_T#_S#_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H#_o#_u#_r#_ A#_n#_g#_l#_e#_ is the time before a body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rbits of many comets are defined          in Zenith (straight up). The hour ang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slightly different set of Orbital       of the Noon Sun is zero.  It is figur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ments:                                      by subtracting Sidereal Time S9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Right Ascension R9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    Perihelion distance, from focus                  R9-S9=HOUR ANG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vertex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9   Perihelion Date and Epoch            A#_l#_t#_i#_t#_u#_d#_e#_ is the angle above the horiz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f a body.  Azimuth is measured from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,U,W  Orientational Elements               North corresponding to compass di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90 degrees is East). They are foun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cess of finding position in terms       Spherical Trigonometry with the Hour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:                                         and unified graphic interpretation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4=FNS(-COS(D9)*SIN(S9-R9)/COS(K3))         be included in further extensions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1 is local longitud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9 is Declination                                     A#_C#_K#_N#_O#_W#_L#_E#_D#_G#_E#_M#_E#_N#_T#_S#_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NS is Arcsine functio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uidance  and  advice  were rece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#_R#_A#_P#_H#_I#_C#_ I#_N#_T#_E#_R#_P#_R#_E#_T#_A#_T#_I#_O#_N#_                Peter  Langston,  Evergreen   Programm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arry  Stasiuk,  Director  of the Kend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s of the curves defined by the             Planetarium;   Rusty   Whitney,   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in this paper can be useful for      sponsor at OMSI;  and the Evergreen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phic output.  A display of Right            College Library in Olympia, Washingt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ension and Declination shows th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rth's sky and with a background of           REFERENC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s results in a true planisphere.  The          C#_E#_L#_E#_S#_T#_I#_A#_L#_ M#_E#_C#_H#_A#_N#_I#_C#_S#_, W.M.Smart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quations of orbit can be used to create                          Cambridge Pres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caled Solar System model or orrery,             S#_P#_H#_E#_R#_I#_C#_A#_L#_ A#_S#_T#_R#_O#_N#_O#_M#_Y#_, W.M.Smart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lots using Altitude and Azimuth can                          Cambridge Press (197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ful to show a local view in                  S#_U#_P#_P#_L#_E#_M#_E#_N#_T#_ T#_O#_ T#_H#_E#_ A#_S#_T#_R#_O#_N#_O#_M#_I#_C#_A#_L#_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#_P#_H#_E#_M#_E#_R#_I#_S#_ A#_N#_D#_ A#_E#_N#_A#_, H.M.Nau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on to the horizon.                                   Almanac Office, London (196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#_E#_A#_S#_U#_R#_E#_M#_E#_N#_T#_ U#_N#_I#_T#_S#_                              G#_L#_O#_S#_S#_A#_R#_Y#_ #_O#_F#_ #_T#_E#_R#_M#_S#_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 must be taked to keep all unit types      ANOMALY is the angle from Perihelion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stent throughout all calculations.            planet.  The Mean and Eccentric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se programs, the Astronomical Unit          anomalies are first and seco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used for length and radians is the              approximations to the True anoma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ular measure.  Conversion factors ar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alter to desirable output type:        ARGUMENT OF PERIHELION is the angl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PI HOURS=180/PI DEGREES=RADIANS              between the Ascending Node a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A.U.=92,957,000 Mi=149,600,000 KM              Perihelion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ly, all dates used must be i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s of the same Epoch.  The particular       ASCENDING NODE is the angle from zer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of dates is a secondary                     degrees on the celestial sphere (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ce, but all must be consistent            called the First Point of Aries)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others for meaningful                       the plane of the Ecliptic measur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culations.  The Epoch base of NORTON            along the orbit.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January 0,1900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ASTRONOMICAL UNIT or A.U. is the uni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#_U#_M#_M#_A#_R#_Y#_                            measurement convenient for Sola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System measurements.  It is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ation of astronomical ephemerides            distance from the Earth to the Su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ir interpretation of results i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ng feasible with the precision            CELESTIAL EQUATOR is the projection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on most timeshared computers.            the celestial sphere of the Earth'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t much work remains to design more               Equato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s of output and better comput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chniques.                                    DECLINATION is the measure in degree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a position above the Celestia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 completed at OMSI includes an                 Equator, as viewed from Eart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imation of Comet Kohoutek and planets            (Geocentric coordinate)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graphics terminal coupled to 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mm time lapse movie camera, predicting       ECCENTRICITY is a measure of the orbi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 events for the Portland area, as             out-of-round.  A circular orbit h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 as providing convenient access to             an eccentricity of zero. 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lestial circumstances over an extended           Eccentric Anomaly is that figur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from a focus of the ellipse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period.  Another possibility still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considered is computer guidance for      ECLIPTIC is the plane of the Earth'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et, comet or satellite projectors in           Orbi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lanetarium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EPHEMERIS a table of data (usuall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has been the intent of the author to            numeric) concerning the position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 accurate astronomical data in easily           celestial bodies.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ible form.  With the addition of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programs to generate other types of      ELEMENTS are specifications defin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, the system will be made more               shape and orientation of an orbit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.  Past work with parabolic orbits           spac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being used for comet ephemerid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 to current planetary and asteroid      ELONGATION the angular distance betwe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ff.  Current work with local eclipse            the Sun and another object in Earth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ircumstances, rising and setting times,           Sky.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POCH An Epoch is a reference point i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space needed to allow a           PARABOLIC ORBIT is an open ended path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metric model to represent a                 often defined by a comet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enomena in Nature.  In NORTON, i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omprised of a Mean Longitude and       PERIHELION The closest orbital point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ate.                                        the Sun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INATION is the angle from the              ORBITAL LONGITUDE is the angle to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liptic to the planet's orbit.                position in orbit from zero degre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LIAN DATE is a convenient means of           RIGHT ASCENSION is a geocentric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dates over a long period.             coordinate system measured East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re counted from an agreed upon          the Celestial Equator divided into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date.  Astronomical Julian            Hour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(capital 'J') is referred to 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date, at noon, January          SIDEREAL TIME is the Right Ascension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,4173 BC.                                     the observer's Zenith (straight up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