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LEDGER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DISTRICT NO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0 JOHN ADAM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FALLS, IDAHO  8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6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LD..............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NFND..............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NLOC..............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NPGM...........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NBDT.........................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BF................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GLR................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GLR................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REXP................................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REX................................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DEXP....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EXP....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LOC....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EXP....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LYSM......................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MT......................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EP....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VLT....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MGVL....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PGM...........................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PMEX...........................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XP...........................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VLT.....................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EGLR.....................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MST.....................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MST.....................................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VEXP.....................................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ROGRAM NAME:  NEWGLD - SETS UP NEW MONTH'S GENERAL LEDG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RUNS UNDER THE ASSUMPTION THAT THE SYSTEM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3 RK11 DISK DRIVES.  IT MOVES THE PERTINENT FILES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'S G.L. DISK TO NEXT MONTH'S G.L. DISK.  OTHER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INTEGER VARIABLES USED IN COUNTING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ARE SET TO ZERO.  THE PAST MONTH'S G.L. DISK MUST B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1 AND NEXT MONTH'S DISK ON DRIVE 2.  THE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ENERAL LEDGER ACCOUNT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'SUPGLD' - SET UP BEGINNING GENERAL LEDG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SHOULD BE RUN IN LIEU OF 'NEWGLD'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G GENERAL LEDGER REPORTING. 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ILES AND SETS THE ASSOCIATED INTEGER VARIABL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RUNABLE IF ANY ERROR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OGRAM NAME:  MTNFND - MAINTAINS F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F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INSERT OR DELETE FUND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IN THE G.L. FUND FILE.  THE FUND CODE IS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S IN THE G.L. CODE AND IS TWO DIGITS LONG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TO MATCH TWO DIGIT CODE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TABLE EXPLAINING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KS                         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OR D?                      A. 'I' TO INSERT A NEW FUN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D' TO DELETE A FUND C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UND CODE WITH LZ?              TWO DIGIT FUND COD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UND DESCRIPTION?               MAXIMUM OF 32 CHARACT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IT CORRECT - Y OR N?      A. 'Y' IF ENTRY WAS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ENTRY IS THEN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IF ENTRY WAS MAD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IS THEN ALLOWED TO RE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TER FUND CODE?                TWO DIGIT FUND COD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MEDIATELY DELETES THAT F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RE THERE MORE UPDATES?      A. 'Y' ALLOWS THE USER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 MORE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PRINTS A LISTING OF THE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S AND THEIR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ING IS PRINTED ON 8 1/2 X 11 PAPER. 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THEIR DESCRIPTIONS SHOULD BE GIVEN TO AL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CCOUNT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S OCCUR RERUN THE PROGRAM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ENTRIES UNTIL THE FILE IS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ROGRAM NAME:  MTNLOC - MAINTAINS LO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INSERT OR DELETE LO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DESCRIPTION IN THE G.L. LOCATION (LOC) FILE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THE FIRST SET OF NUMBERS IN THE G.L. CODE AND IS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THIS FILE IS A KEY FILE TO MATCH A THREE DIGI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TH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TABLE EXPLAINING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KS                         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OR D?                      A. 'I' TO INSERT A NEW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D' TO DELETE A LOC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CATION CODE WITH LZ?          THREE DIGIT LOCATION COD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CRIPTION?                    MAXIMUM OF 29 CHARAC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CATION CODE?                  THREE DIGIT LOCATION COD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MEDIATELY DELETES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RE UPDATES - Y OR N?       A. 'Y' ALLOWS THE USER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 MORE LOC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PRINTS A LISTING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S AND THEIR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ING IS PRINTED ON 8 1/2 X 11 PAPER. 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THEIR DESCRIPTIONS SHOULD BE GIVEN TO AL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CCOUNT CODING.  IF THE USER ATTEMPTS TO DELET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LE THE MESSAGE "UNABLE TO FIND CODE - FAILURE TO DEL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IF ANY ERROR SHOULD OCCUR RERUN THE PROGRAM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ENTRIES UNTIL THE FILE IS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GRAM NAME:  MTNPGM - MAINTAIN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INSERT OR DELETE PROGRAM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ESCRIPTIONS IN THE G.L. PROGRAM FILE (PGM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THE FOURTH SET OF FOUR NUMBER IN THE G.L. COD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FILE TO MATCH A FOUR DIGIT PROGRAM COD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TABLE EXPLAINING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KS                         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OR D?                      A. 'I' TO INSERT A NEW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D' TO DELETE A PROGRA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OGRAM CODE WITH LZ?           FOUR DIGIT PROGRAM COD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CRIPTION?                    MAXIMUM OF 28 CHARAC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TS THE ENTRY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IT CORRECT - Y OR N?      A. 'Y' IF ENTRY WAS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TEM IS THEN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IF ENTRY IS INCORRECT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N RE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TER PROGRAM CODE?             FOUR DIGIT PROGRAM COD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MEDIATELY DELETES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RE THERE MORE UPDATES?      A. 'Y' ALLOWS THE USER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 MORE PROGRAM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PRINTS A LI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S AND THEIR DESCRI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ING IS PRINTED ON 8 1/2 X 11 PAPER. 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THEIR DESCRIPTIONS SHOULD BE GIVEN TO AL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CCOUNT CODING.  IF THE USER ATTEMPTS TO DELET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LE THE MESSAGE "UNABLE TO FIND CODE - FAILURE T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 OCCURS RERUN THE PROGRAM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ENTRIES UNTIL THE FILE IS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OGRAM NAME:  MTNBDT - MAINTAINS BUDGE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INSERT OF DELETE BUDGET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ESCRIPTIONS IN THE G.L. BUDGET CODE FILE (BDT). 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THE LAST SET OF SIX NUMBERS IN THE G.L. CODE.  THIS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TO MATCH A SIX DIGIT BUDGET CODE WITH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TABLE EXPLAINING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KS                                   US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 OR D?                      A. 'I' TO INSERT A NEW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D' TO DELETE A BUDGE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UDGET CODE WITH LZ - NO DEC.   SIX DIGIT BUDGET COD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ADING ZEROS BUT NO DEC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 APPEARS IN THE G.L.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SCRIPTION?                    MAXIMUM OF 21 CHARACTE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SCRIPTION.  THE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ENTRY A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S IT CORRECT - Y OR N?      A. 'Y' IF ENTRY WAS MA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ITEM IS THEN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IF ENTRY WAS MAD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IS THEN ALLOWED TO RE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ENTER BUDGET CODE?              SIX DIGIT BUDGET CODE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MEDIATELY DELETES THA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RE THERE MORE UPDATES?      A. 'Y' ALLOWS THE USER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 MORE BUDG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. 'N' PRINTS A LISTING OF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DES AND THEIR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ING IS PRINTED ON 8 1/2 X 11 PAPER.  COPI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ND THEIR DESCRIPTIONS SHOULD BE GIVEN TO AL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CCOUNT CODING.  IF THE USER ATTEMPTS TO DELET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LE THE MESSAGE "UNABLE TO FIND CODE - FAILURE T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 OCCURS RERUN THE PROGRAM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NG ENTRIES UNTIL THE FILE IS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ROGRAM NAME:  ZEROBF - ZEROS 'MST' REVENUES AND EXPENDITUR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NEW, OLD, B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BUILDS A NEW MASTER BALANCE FORWARD FIL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.  ALL REVENUE ACCOUNTS (BUDGET CODES LESS THAN 0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NDITURE ACCOUNTS (BUDGET CODES BETWEEN 0100.00 AND 1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) ARE DROPPED.  THEREFORE THE NEW BALANCE FORWARD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LY THE REAL ACCOUNTS (BUDGET CODE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.00).  THIS NEW BALANCE FORWARD FILE IS CREATED WITH AN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ROGRAM HAS TRANSFERRED THE REQUIRED BALANC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NEW', THE NAME OF 'MST' IS CHANGED TO 'OLD'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AME OF 'NEW' IS CHANGED TO 'MST'.  THE NEW 'MST'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A NEWLY CREATED FILE 'BBF'.  THIS FILE MUST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ERRED TO THE 'GLYSUM' DISK WHICH IS USED TO PRINT YE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 ERROR OCCURS ON OR BEFORE STATEMENT 30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ABLE.  AFTER THAT STATEMENT THE NEW 'MST'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D AND THE ORIGINAL 'MST' FILE MUST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ING THE NAME OF 'OLD' BACK TO 'MST'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N RERU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PROGRAM NAME:  ARGGLR - MERGES 'MST' &amp; 'EXP' AND ARRANGES FOR G.L.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GLR, ARG,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,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ERGES THE BALANCE FORWARDS AND THE MONTHL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N SORTS THE NEW FILE 'GLR' ACCORDING TO TH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  THE G.L. SORT IS FIRST BY FUND, THEN BY BUDGET CATEG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LOCATION CODE, THEN BY PROGRAM CODE, AND FI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.  WHEN THIS PROGRAM HAS FINISHED THE GENERAL LED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PRINT.  THIS PROGRAM CAN TAKE AS LONG AS 8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TO EXECUTE SO IT SHOULD BE RU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GRAM NAME:  PRTGLR - PRINTS GENERAL LEDG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GLR, FND, B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THE GENERAL LEDGER.  IT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7/8 X 11 PAPER.  THE FINAL TOTALS FOR THE G.L. SHOULD BE ZER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ANT HAS MADE A ONE SIDED ENTRY.  IF THIS IS NOT THE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AL ERROR WAS MADE AND SHOULD BE CORRECTED VIA J.V.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'S G.L.  THE NEW FILE 'TMT' IS THE NEW BALANCE FORWAR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'S TRANSACTIONS.  THE PROGRAM ASKS FOR THE DATE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TERMINAL.  THIS SHOULD BE THE LAST DAY OF THE MONTH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Y 31, 197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 OCCURS THE PROGRAM IS RERU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PROGRAM NAME:  MTREXP - PRINTS MASTER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MBK, 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GLR, 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, FND,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THE MASTER EXPENDITURE REPORT ON 14 7/8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 THE MASTER EXPENDITURE REPORT IS THE GENERAL LED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XPENSE ACCOUNTS WITH NO MONTHLY ACTIVITY SHOWN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 THE ACCOUNTS APPEAR IN THE SAME ORDER AS IN THE GENERAL LEDGE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FOR ALL OTHER FUNDS THE ACCOUNTS ARE SORTED BY PROGRA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ISPLAYING THE EXPENDITURES FOR EACH PROGRAM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REPORT ONLY PRINTS THE EXPENSE ACCOUNT FOR THE G.L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FORWARD FILE (M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BEGINS BY CREATING A MASTER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ILE (MBK).  THIS FILE IS USED TO RESTORE THE 'MS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SHOULD HAPPEN TO IT, OR TO PRINT VARIOUS OTH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G.L. SORT.  THE NAME OF THE OLD 'MST' FILE IS CHANGED TO 'MB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NAME OF 'TMT' IS CHANGED TO 'MST'.  AT THIS POINT 'MS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'MBK' AND 'GLR' IS KILLED.  THE USER IS AGAI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S HE DID FOR THE GENERAL LEDGER REPORT.  AFTE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IS PRINTED A SHORT SORT TAKES PLACE BEFORE PRIN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.  THE PROGRAM ASSUMES THAT THERE WILL BE NO MORE THAN 500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NE FUND OTHER THAN THE GENERAL FUND.  IF THERE ARE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ARRAYS J% AND I% IN STATEMENT 20 AND THE STRING ARRAY G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TEMENT 52 MUST BE MODIFI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 OCCURS DURING THE EXECUTION OF THIS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ABLE BY RESTORING THE 'TMT' FILE FROM 'MB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YSTEM PROGRAM 'PIP' TO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K1:GLFILE.TMT&lt;DK1:GLFILE.MBK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K1:GLFILE.MBK/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TATEMENT TRANSFERS 'MBK' TO 'TM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STATEMENT KILLS 'MBK'.  THE USER MUST ALS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KILL "DK1:GLFILE.GLR"' STATEMENT IN LINE 16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TEPS THE PROGRAM IS RERU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GRAM NAME:  PRTREX - PRINTS REVENUE AND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BK, FND, B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USES THE MASTER BALANCE FORWARD BACKUP FILE (M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FOR EACH FUND REVENUES AND EXPENDITURES BY MAJO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.  AFTER LISTING THE MAJOR CATEGORIES FOR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PENDITURES IT PRINTS THE TOTAL REVENUES AND EXPENDITUR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BALANCE WHICH IS THE DIFFERENCE.  THE REPORT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BOARD INSPECTION AND IS THEREFORE PRINTED 4 TIMES ON 2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IRST ASKS FOR THE MONTH NUMBER WHICH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ROM 1 TO 12.  NEXT THE USER INPUTS THE DATE AS H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.L. REPORT.  THE PROGRAM THEN PRINTS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OGRAM NAME:  BRDEXP - PRINTS BOARD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, FND, BDT,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N EXPENDITURE REPORT FROM THE G.L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FORWARDS.  THE ORGANIZATION OF EXPENDITURES ON THE RE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MASTER EXPENDITURE REPORT;  THEREFORE NO FURTH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MST' IS NECESSARY.  THE EXPENSE BUDGET CATEGORY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UND ARE CUT OFF AT 1799.99 WHEREAS THE CUTOFF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 IS 1899.99.  THE REPORT CONTAINS LESS DETAIL THA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REPORT.  ALL EXPENDITURES WITH THE SAME FIRST F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DIGITS ARE PRINTED AS ONE AMOUNT;  DISREGARDING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LOCATION.  THE REPORT CAN BE USED BY THE ADMIN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BOARD DISCU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HE USER IS REQUIRED TO INPUT THE DATE WHEN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JUST AS HE DID FOR THE MASTER EXPENDITURE REPORT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ON 14 7/8 X 8 1/2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OGRAM NAME:  ATHEXP - ATHLETIC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, PGM,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PARATE FUND IS USED TO MONITOR REVENUES, EXPENDI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S FOR ACTIVITIES INVOLVING ATHLETICS.  THE FU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 FUND IS 07.  THE PROGRAM FIRST ARRANGES THE ATHLETIC F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DE AND THEN PRINTS AN EXPENDITURE REPORT ILLUSTRATING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NDITURES BY LOCATION AND WITHIN EACH LOCATION BY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 BUDGET CATEGORY CODES PRINTED ARE BETWEEN 0100.00 AND 18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VE.  THE REPORTS SERVES AS A CONTROL FOR EACH SPORT 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E IS AGAIN INPUT BY THE USER AS FOR OTHER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ND THE REPORT IS PRINTED ON 14 7/8 X 8 1/2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 ERROR OCCURS EXC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75, 455, 465, OR 940.  IF AN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ECUTION OF ONE OF THESE LINES THE 'MST'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T FROM 'MBK'.  THIS CAN BE DONE USING 'PIP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K1:GLFILE.MST&lt;DK1:GLFILE.MBK/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THEN RERU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PROGRAM NAME:  ARGLOC - ARRANGES 'MST' FOR LOCATION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RRANGES THE 'MST' FILE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REPORT.  THE MOST SIGNIFICANT SORT LEVEL IS LOC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FUND, BUDGET CATEGORY, PROGRAM, AND FISCAL Y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FINISHED RUNNING THE LOCATION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ERRORS OCCUR AT LINES OTHER THAN 50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ABLE.  IF THE ERROR OCCURS AT LINE 50 THE 'MS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REBUILT FROM 'MBK' AS DESCRIBED UNDER "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'ATHEX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ROGRAM NAME:  LOCEXP - LOCATION EXPENDIT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, FND, 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 BUDGET AND EXPENDITURE REPOR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IN EACH LOCATION BY FUND.  THE EXPENSE BUDGET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TWEEN 0100.00 AND 1999.99 INCLUSIVE.  THE DATE MUST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THE OTHER EXPENDITURE REPORTS AND IT IS PRINTED ON 14 7/8 X 8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ROGRAM NAME:  MGLYSM - MOVES MONTHLY G.L. DATA TO YEARL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DEVICE  :  D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S ON DK1:  BBF(IF IT EXISTS), ACCPAY.VBK, F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DT,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D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ON DK2:  BBF(IF IT DOESN'T EXIST), ACCPAY.VB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ND, BDT,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RANSFERS THE PERTINENT MONTHLY 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ENERAL LEDGER YEARLY SUMMARY DISK (GLYSUM).  THIS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COMPILED GENERAL LEDGER AND A VENDOR EXPENDITURE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SCAL YEAR.  BEFORE EXECUTING THIS PROGRAM THE MONTHLY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ON DRIVE 1 AND THE 'GLYSUM' DISK ON DRIVE 2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PROGRAM FOR THE FIRST MONTH OF THE FISCAL YEAR THE 'GLYS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INITIALIZED.  FOLLOW THE SAME TYPE OF STEPS I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LYSUM' AS WHEN INITIALIZING A MONTHLY G.L.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ISKS ARE MOUNTED ON THEIR PROPER DR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RE THEY READY?" QUESTION WITH A 'Y'.  IF THE PROGRAM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BF'(BEGINNING G.L. BALANCE FORWARD FILE) IT IS TRANSFE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CCPAY.VBK' (VENDOR BOOK FILE) IS TRANSFERRED TO A MORE COMPACT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LYSUM'.  THE 'FND', 'BDT', AND 'EXP' FILES ARE DIRECT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MENTIONED FILES ARE TRANSFERRED EVERY MONTH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URE AND RUN 'STMGMT' IF THIS TRANSFER IS THE FIR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;  THAT IS IF THE ABOVE MENTIONED 'BBF' FILE WA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LY DISK AND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IS PROGRAM IS RERUNABLE IF ANY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GRAM NAME:  STMGMT - SORTS BEGINNING G.L. BALANCE FORWARDS AND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 INTO THE 'GL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G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B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BBF, G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UNNING 'MGLYSM' FOR THE FIRST MONTH IN A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'BBF' FILE MUST BE SORTED AND MOVED TO THE YEAR-END 'GL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PROGRAM PREFORMS THOSE TASKS.  THE PROGRAM IS RU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ONTH OF THE FISCAL YEAR.  AFTER THIS PROGRAM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LR' FILE IS READY FOR MONTHLY G.L. DETAIL TO BE MERG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Y ERRORS OCCUR BEFORE THE EXECUTION OF LINE 45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RUNABLE.  IF ONE OCCURS AFTER OR ON THA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BF' MUST BE RESTORED BY RERUNNING 'MGLY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OGRAM NAME:  STMGEP - SORTS 'EXP' AND MERGES IT INTO THE YEARLY 'GLR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EXP, G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EXP, G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USED TO SORT AND MERGE EACH MONTH'S G.L.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YEAR'S END G.L. FILE (GLR).  AFTER HAVING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ED G.L. CAN BE PRINTED USING 'PYEGLR'.  IT CONTAIN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AND THROUGH THE MONTH JUST PROCESSED.  THE COMPILED G.L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OT PRINTED UNTIL THE END OF THE FISCAL YEAR AND ALL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INTO 'GLR'.  MESSAGES ARE PRINTED WHEN THE MERGE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THE PROGRAM IS RERUNABLE IF AN ERROR OCCURS BEFO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0 WHICH IS A SUBROUTINE CALL FROM STATEMENT 3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OCCURS AFTER THAT POINT BUT BEFORE THE MESSAGE "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GE AT (TIME)" IS PRINTED THE 'EXP' FILE MUST BE RE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NING 'MGLYSM' FOR THE GIVEN MONTH.  AFTER THAT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IS FATAL.  TO RECOVER THE USER MUST STAR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FISCAL YEAR TO REBUILD 'GLR'.  FIRST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LR' FILE AND THEN FOR THE FIRST MONTH RUN 'MGLYSM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'STMGMT' AND 'STMGEP'.  FOR EACH MONTH THEREAF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GLYSM' FOLLOWED BY 'STMGEP'.  MUCH CAUTION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AN ERROR DURING THIS MERGE.  IF THE USER H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PACK IT IS ADVISABLE TO BACKUP 'GLR' ON THA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'STMGEP'.  THEN IF AN ERROR OCCURS THE 'GLR'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FROM THE BACKUP AND 'STMGET'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OGRAM NAME:  EXTVLT - EXTRACTS INVOICES FROM 'EX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T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EXTRACTS FROM THE MONTHLY G.L. DETAIL FILE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RANSACTIONS INVOLVING PAYMENTS TO VENDORS.  A NEW FILE (T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CONTAINING THE TRANSACTION.  THE INFORMATION STO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NUMBER, FUND, FIRST TWO DIGITS OF THE BUDGE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AND THE AMOUNT OF THE INVOICE OR TRANSACTION. 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 TO 'STMGV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IS PROGRAM IS RERUNABLE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OGRAM NAME:  STMGVL - SORTS AND MERGES MONTHLY 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TVL, 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TVL, V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FIRST SORTS THE VENDOR TRANSACTIONS IN 'TVL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, BY BUDGET CATEGORY, AND BY VENDOR NUMBER.  IF THE 'VL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BEEN CREATED (FIRST MONTH OF THE FISCAL YEA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'TVL' IS CHANGED TO 'VLT', OTHERWISE 'TVL' IS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LT'.  THE 'VLT' FILE IS USED TO PRINT A YEAR-END VENDOR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IF AN ERROR OCCURS BEFORE STATEMENT 50 THE 'TVL'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T BY RERUNNING 'EXTVLT'.  IF AN ERROR OCC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40, THAT IS DURING THE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VLT' MUST BE  REBUILT FROM SCRATCH.  'VLT' MUST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EACH MONTH UP TO THE PRESENT MONTH 'MGLYSM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UN FOLLOWED BY 'EXTVLT' WHICH CHAINS TO 'STMGV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IF AN EXTRA DISK PACK IS AVAILABLE 'VLT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ED UP ALONG WITH 'GL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ROGRAM NAME:  ARGPGM - ARRANGES G.L. GENERAL FUND BALANC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:  G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RRANGES THE GENERAL FUND'S BALANCE FOR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E AND CREATES A NEW FILE (GFD) OF THOSE BALANC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AT NO MORE THAN 2900 GENERAL FUND BALANC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'MBK'.  THE PROGRAM CHAINS TO 'GFPMEX' WHICH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 REPORT BY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ROGRAM NAME:  GFPMEX - PRINTS EXPENDITURE REPORT B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GENERAL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GFD,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ALLY IT MAY BE USEFUL TO HAVE AN EXPENDITUR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FUND ARRANGED BY PROGRAM CODE.  THIS PROGRAM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CAN BE RUN ANYTIME DURING THE YEAR PROVIDED 'ARGPG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RUN.  THE REPORT IS PRINTED ON 14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IS THE SAME AS THE MASTER EXPENDITURE RE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.  THE PROGRAM ALLOWS THE USER TO INPUT THE PROGRAM C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THE REPORT IS NOT NEEDED FOR ALL PROGRAMS.  THE USE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 LOW PROGRAM CODE AND THEN THE HIGH PROGRAM COD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PRINTED FOR ALL CODES BETWEEN THOSE PROGRAM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WITH BUDGET CODE CATEGORIES BETWEEN 0100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99.99 INCLUSIVE ARE PRINTED.  THE USER MUST ALSO INPUT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EXPENDITUR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ROGRAM NAME:  REVEXP - COMPUTES TOTAL REVENUES, EXPENDITUR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CES FOR EACH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, F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MPUTES THE TOTAL REVENUES AND 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UND.  THEIR DIFFERENCE IS ALSO CALCULA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ANY TIME DURING THE FISCAL YEAR;  HOWEVER, ITS PRIME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DIFFERENCE BETWEEN REVENUES AND EXPENDITUR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TEMPORARY ADJUSTMENT CAN BE MADE TO CAPITAL SURPLU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OF A NEW FISCAL YEAR.  IF THIS IS DONE AFTER THE LAST MO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 YEAR THEN THE GENERAL LEDGER CAN BE RUN FOR THE FIRST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FISCAL YEAR AND STILL BE IN BALANCE.  THE ADJUST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SURPLUS ARE MADE BY A JOURNAL VOUCHER.  BEFORE RUNNING TH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MONTH OF THE NEXT FISCAL YEAR 'ZEROBF' MUST BE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ONTH'S DISK.  AFTER THE AUDIT IS COMPLETED, WHIC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SEVERAL MONTHS, FINAL ADJUSTMENTS CAN BE MADE TO CAPITAL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ACCOUNTS VIA J.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VEXP' PRINTS THE REPORT ON 9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Y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ROGRAM NAME:  PRTVLT - PRINTS COMPILED VENDOR EXPENDI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VLT, FND, BDT, ACCPAY.VBK ALL ON 'GLYSUM'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 COMPILED VENDOR EXPENDITUR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ALL EXPENDITURES TO A GIVEN VENDOR IS PRINTED FOR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CATEGORY IN EACH FUND.  THE EXPENDITURE BUDGET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TWEEN 0100.00 AND 1999.99.  THE FIRST TWO DIG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DETERMINES THE MAJOR BUDGET CATEGORY.  FOR EXPAMPLE,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02 ARE EXPENDITURES RELATED TO INSTRUCTION.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DAHO REQUIRES THAT EVERY SCHOOL DISTRICT PUBLISH FOR EACH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A LIST OF ITS EXPENDITURES TO VENDORS ACCORDING TO THI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IS PULLED FROM THE 'GLYSUM' DISK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HE DRIVE NUMBER THE DISK IS ON AND THE DATE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AY OF THE FISCAL YEAR, SUCH AS JUNE 30, 1974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9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ROGRAM NAME:  PYEGLR - PRINTS YEAR'S END COMPILED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GLR, FND, BDT ON 'GLYSUM'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PRINTS A COMPILED YEAR-END GENERAL LED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BALANCE FORWARDS ARE USED ALONG WITH ALL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FOR THE ENTIRE YEAR.  IT SHOULD BE RUN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RE MADE BY THE AUDIT.  (THE PROGRAM CAN BE RUN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TO GIVE A COMPILED DETAILED G.L. UP TO THE PRESENT MON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ON THE 'GLYSUM'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UST INPUT THE DRIVE NUMBER ON WHICH 'GLYSU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AND THE DATE WHICH PROBABLY SHOULD BE THE LAST DAY OF TH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  THE REPORT IS PRINTED ON 14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ROGRAM NAME:  PRTMST - PRINTS G.L. MASTER BALANCE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EVER BECOMES NECESSARY TO GET A LISTING OF TH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BALANCE FORWARDS FILE (MST) THIS PROGRAM LIST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7/8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ROGRAM NAME:  ARGMST - ARRANGES MASTER G.L. BALANC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DED :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KILLED  :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TERED :  M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RRANGES THE G.L. MASTER BALANCE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A GENERAL LEDGER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IF ERRORS OCCUR OTHER THAN A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5-50.  IF AN ERROR OCCURS DURING THE EXECU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 THE 'MST' FILE MUST B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BK' FILE BEFORE 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PROGRAM NAME:  LRVEXP - LISTS REVENUES AND EXPENDITURES BY F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 : 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ESSED:  FND, M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USES THE 'MBK' FILE TO PRINT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S AND EXPENDITURES BY FUND FOR A GIVEN FISCAL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OTAL IN THE EXPENSE COLUMN FOR EACH FUND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EVENUES AND EXPENDITURES.  THIS IS BECAUSE REVEN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ENTRIES AND EXPENDITURES DEBIT ENTRIES.  THE BUDGE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PRINTED ARE FROM 0000.00 TO 1999.9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RATOR IS ASKED TO INPUT THE FISCAL YEAR NUMBER;  IE.'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SCAL YEAR 74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 THE PROGRAM IS RERUNABLE FOR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