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ENERAL LEDGER FILE LAYO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HOOL DISTRICT NO. 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690 JOHN ADAMS PARK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DAHO FALLS, IDAHO  834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ULY 26, 19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 xml:space="preserve">PAGE 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FILE.GLR..................................................................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FILE.MST...................................................................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FILE.EXP..................................................................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FILE.FND...................................................................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FILE.LOC...................................................................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FILE.PGM...................................................................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FILE.BDT...................................................................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FILE.VLT..................................................................1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 xml:space="preserve">PAGE 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NAME:  GLFILE.GLR - GENERAL LEDGER RE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NAME:  R$         DIMENSION:  UNLIMITED           LENGTH: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             ----------      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YOUT OF R$(1) - R$(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. OF       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. POSITION  NAME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!       !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!  16   !  1-16 !  C$   ! GENERAL LEDG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!       !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!  21   ! 17-37 !  D$   ! BUDGET CODE DESCRIPTION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!       !       !          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!  10   ! 38-47 !  T$   ! EXPENDED BALANCE FORWARD **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!       !       !          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!  8+W* !48-55+W!  P$   ! OBLIGATED BALANCE FORWARD      \  IF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!       !       !                                 &gt; 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!  8-W  !56+W-63!  B$   ! BUDGETED BALANCE FORWARD       /   GLFILE.M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!       !       !  STORED AS WHOLE DOLLARS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!       !       !   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!  1    ! 64-64 !  F$   ! FLAG - "M" FOR 'MST' FILE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!       !       !  ENTRY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!       !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!  4    ! 17-20 !  D1$  ! DATE OF TRANSACTION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!       !       !  STORED AS MMDDY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!       !       !          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!  22   ! 21-42 !  D$   ! DESCRIPTION OF TRANSACTION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!       !       !  (LAST 6 DIGITS ARE VENDOR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!       !       !  NUMBER FOR INVOICES &amp;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!       !       !  HANDWRITTEN CHECKS)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!       !       !          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!   5   ! 43-47 !  P$   ! P.O. NUMBER, EMP. NUMBER,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!       !       !  BLANK, ETC.                   \  IF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!       !       !                                 &gt; 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!   5   ! 48-52 !  R$   ! REFERENCE NUMBER               /   GLFILE.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!       !       !   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!   1   ! 53-53 !  C1$  ! TRANSACTION CODE FLAG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!       !       !       !                                /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!   1   ! 54-54 !  F$   ! FLAG - "E" IF AMOUNT IS EXPENS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!       !       !        "P" IF AMOUNT IS OBL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!       !       !        "B" IF AMOUNT IS BUDG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!       !       !   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!  10   ! 55-64 !  T$   ! AMOUNT CLASSIFIED BY F$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!       !       !  (ITEM 7)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!       !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ILE IS USED FOR SORTING AND PRINTING EACH MONTH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ERAL LEDGER AND THE YEAR'S END COMPILED GENERAL LED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 xml:space="preserve">PAGE 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W=0 IF A BUDGET CODE IS LESS THEN 2000.00 OTHERWISE W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ALL DOLLAR AND CENT AMOUNTS ARE STORED WITHOUT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CEPT WHERE NO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!0DY DISK THEN TYPE 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ESSAGE "INITIALIZATION COMPLETE"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DISK IS READY.  HALT THE PROCESSOR AND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RSTS' BACK UP USING THE NORMAL START-UP PROCEDURE.  SEE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OF THE "SYSTEM MANAGER'S GUIDE" FOR MORE INFORMATION ON 'DSKIN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PROGRAM NAME:  REACT - SYSTE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YOUT OF G$(1) - G$(4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. OF       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. POSITION  NAME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!       !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!  16   !  1-16 !  C$   ! GENERAL LEDG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!       !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!  21   ! 17-37 !  D$   ! BUDGET COD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!       !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!  10   ! 38-47 !  E$   ! EXPENDED AMOUNT - BALANC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!       !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! 8+W*  !48-55+W!  P$   ! OBLIGATED AMOUNT - BALANC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!       !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! 8-W   !56+W-63!  B$   ! BUDGETED AMOUNT - BALANC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!       !       !  STORED AS WHOLE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!       !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!   1   ! 64-64 !  F$   ! FLAG -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!       !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W=0 FOR NON REAL ACCOUNTS, THAT IS BUDGET CODE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00; OTHERWISE W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 SPACE:  256,000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 xml:space="preserve">PAGE 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NAME:  GLFILE.EXP - GENERAL LEDGER MONTHLY DETAI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NAME:  U1$        DIMENSION:  4000         LENGTH:  64    SCALAR:  V%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            ---------                ------  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YOUT OF U1$(1) - U1$(4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. OF       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. POSITION  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!       !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!   16  !  1-16 !  C$   ! GENERAL LEDG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!       !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!    4  ! 17-20 !  D1$  ! DATE STORED AS MMD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!       !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!   22  ! 21-42 !  D$   ! DESCRIPTION OF TRANSACTION (LAST 6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!       !       !  ARE THE VENDOR NUMBER IF INVOI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!       !       !  HANDWRITTEN CHE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!       !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!    5  ! 43-47 !  P$   ! P.O. NUMBER, OR EMP. NO., BLANK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!       !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!    5  ! 48-52 !  R$   ! RE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!       !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!    1  ! 53-53 !  C1$  ! TRANSACTION C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!       !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!    1  ! 54-54 !  F$   ! FLAG - "E" FOR EXP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!       !       !        "P" FOR OBL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!       !       !        "B" FOR BU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!       !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!   10  ! 55-64 !  T$   ! AMOUNT OF TRANSACTION CLASSIFIED BY 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!       !       !  (ITEM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!       !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 SPACE:  256,000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TRANSACTIO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. "2" - BU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. "3" - CASH RECEIPT, BANK DEPOSIT, ACCOUNTS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VOICES, JOURNAL VOUCHERS, OR PAYROLL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. "M" - PURCHASE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. "6" - INVOICES, GENERAL JOURNAL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CCOUNTS PAYABLE HANDWRITTEN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. "7" - HANDWRITTEN CHECKS FOR INTERNAL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.  OTHER - MISCELLANEOUS CALCULATED ENTRIES FROM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 xml:space="preserve">PAGE 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NAME:  GLFILE.FND - FUN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NAME:  F$         DIMENSION:  20          LENGTH:  32     SCALAR:  F%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            ---------               ------   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YOUT OF F$(1) - F$(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. OF       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. POSITION  NAME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!       !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!   2   !  1-2  !  F1$  ! FU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!       !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!  30   !  3-32 !  D$   ! DESCRIPTION OF F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!       !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 SPACE:  640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 xml:space="preserve">PAGE 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NAME:  GLFILE.LOC - LOCATION COD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NAME:  L$         DIMENSION:  100         LENGTH:  32     SCALAR:  L%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            ---------               ------   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YOUT OF L$(1) - L$(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. OF       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. POSITION  NAME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!       !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!   3   !  1-3  !  L1$  ! LOC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!       !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!  29   !  4-32 !  D$   ! DESCRIPTION OF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!       !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 SPACE:  3200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 xml:space="preserve">PAGE 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NAME:  GLFILE.PGM - PROGRAM COD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NAME:  P$         DIMENSION:  300         LENGTH:  32     SCALAR:  P%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            ---------               ------   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YOUT OF P$(1) - P$(3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. OF       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. POSITION  NAME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!       !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!   4   !  1-4  !  P1$  ! PROGRA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!       !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!  28   !  5-32 !  D$   ! DESCRIPTION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!       !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 SPACE:  9600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 xml:space="preserve">PAGE 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NAME:  GLFILE.BDT - BUDGET COD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NAME:  B$         DIMENSION:  600         LENGTH:  32     SCALAR:  B%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            ---------               ------   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YOUT OF B$(1) - B$(6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. OF       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. POSITION  NAME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!       !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!   6   !  1-6  !  B1$  ! BUDGE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!      t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!  21   !  7-27 !  D$   ! DESCRIPTION OF BUDGE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!       !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 SPACE:  16,000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 xml:space="preserve">PAGE 1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NAME:  GLFILE.VLT - YEAR END VENDO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NAME:  V$         DIMENSION:  UNLIMITED           LENGTH: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            ---------                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. OF       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. POSITION  NAME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!       !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!   2   !  1-2  !  N$   ! FOUR DIGIT NUMBER STOR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!       !       !  INTEGER WHERE THE FIRST TWO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!       !       !  ARE THE FUND CODE AND THE LA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!       !       !  DIGITS ARE THE FIRST TWO DIG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!       !       !  THE BUDGET CATEGOR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!       !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!   6   !  3-8  !  V$   ! VEND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!       !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!   8   !  9-16 !  T$   ! AMOUNT OF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!       !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1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