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ST - computer cen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TYPIST' system is composed of a series of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emulate the 'TYPIST' program from Dartmouth Colle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major programs are 'TYPIST' and 'TYPICH'.  Bot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in account [1,2], with a protection code of &lt;40&gt;. Opti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hould be saved in compiled form to minimize execu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ing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TYPIST' allows the user to tailer certai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'TYPICH' to his or her sepecific needs, it then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arameters and chains to 'TYPICH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TYPICH' is the main program in the 'TYPIST' syste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the actual functions of 'TYPIST' from Dartmou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YPICH' has been successfully run in an 8k user space.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teger variables in core, and utilizes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YPIXX.TMP' for storage of tempoary string variables.  (The 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filename corresponds to the job number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under.)  Upon a normal and abnormal termination 'TYPIS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hained to, and the temporary file noted above is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REMOVE' is a program to use prior to using 'TYPIST'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have been prepared using any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,ESC,~I,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MOVE' will remove the above characters from a user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lace them with the appropriate characters for u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YPIST' system. It should be saved in account [1,2]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code of &lt;40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PAGE' will print out a file that has been format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TYPIST' system. It has several options associated with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mputer cen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j:dj                           1                       02/27/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ST - user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SIC program for BENEFITS/11 has been written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SCII textual data in the format of a typical type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  'TYPIST' mimics the actions of a human typist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"type" a finished document from source documen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partially filled or overfilled lines or p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TYPIST' processes text much like a human typist retyp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 It presumes that all corrections to the documen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made using a time-sharing system text editor.  The draf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erfect in terms of content; however as a res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some lines may be too short or too long , extra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may cause a page to be too long, or deleted lin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aused a page to be too short.  That is, the text is f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it needs to be retyped.  'TYPIST' attempts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ctions as a human typist given the command to "type"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 The output of a 'TYPIST' run may be the sourc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ubsequent 'TYPIST' run.  There are no commands embed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to control display formatting; all such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from the source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'TYPIST', an input file containing tex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hould be prepared.  It should look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pages of this document, except that the length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might not be quite correct.  The number of lines per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not be constrained, except that a trailer should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in the first 100 lines of text.  To execute type '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TYPIST' and respond appropriately to the required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tailoring 'TYPIST's formatting algorithm to you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ing your input and output file names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NORMAL TERMINATION is printed, the output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ormatted document suitable for listing via 'PAGE'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ed actions of 'TYPIST' in preparation of outpu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interpetations of input text are the subje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 of this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TYPIST' analyzes the structure of pages of inpu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folowing definitions.  A user who prepares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j:dj                           2                       02/27/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ST - user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'TYPIST' processing should be aware that the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ext controls the actions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purposes of the 'TYPIST' program several con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defined.  Their meanings fol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-- the character used to provide spacing between word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.  Invisible spaces -- those at the end of a line --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gnored by 'TYPIST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-- a line with no printing characters used to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graphs, headers, trailers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ler -- the line at the bottom of a page containg initi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 number, and date.  The format of a trailer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id in order to enable 'TYPIST' to recognize such a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consists of initials (author's) followed by a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ed by initials (secretary's) in the left-mos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ne.  In the approximate center of the lin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which end with a digit; these are trea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 number.  The last characters in the line must be a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form MM/DD/YY; single digits may be used for mon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y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lines -- a line which is to appear in the output exact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ppears in the input.  Any line which contains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embedded spaces (three or more after period,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, exclamation point, right parenthesis,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acket) is a fixed line.  Any line which contain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ercase letters (other than "el") is a fixe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 line -- a line which appears to be a textual line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run together with another plain line.  A plain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which is not blank, fixed, or a trai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-- a line which stands by itself, not in any para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gles are typically used for titles of paragraph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s.  A single is followed by one blank lin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ceded by two blank lines or is the first non-blank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page after the hea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start -- the beginning of a parpagraph or table. 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line is preceded by a blank line or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blank line after the header; it is followed by a non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or -- a nonblank line which follows a block start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ces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j:dj                           3                       02/27/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ST - user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-- the first printing line on a page.  It is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title from page to page.  'TYPIST'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s because they are the first nonblank line follo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i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ow -- the first line of a block when it appears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 page all by itself.  'TYPIST' will not produc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dows, nor should any input text contain any widow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ot difficult to accomplish, since input page length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varied to prevent widows as the text is prepa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phan -- the last line of a block when it appears 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age all by itself.  'TYPIST' will not produc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phans, nor should input text contains orphans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text contains orpha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g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s are numbered consecutively from the pag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ge in the file. Thus if a long 'TYPIST' source is 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everal files, after the first file has been proc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YPIST', the next consecutive page number can be edi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number field of the first page of the next file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such as '$EDITOR' or '$EDIT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graph indentation in the output text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ntation in the input text.  The first line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dented just as many spaces as the first line o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 All subsequent lines of the output paragraph are ind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umber of spaces as the second line o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.  Thus subparagraphs may be employed and work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way to force a new page into the output text is to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to change.  Changing a section number which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s a page number will also cause a new page to be for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recognized by the presence of a non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and must not contain spaces. Examples of s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numbers are 2.3.46, 4a62 , 4-10, and xix-12.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YPIST' pagination algorithm does not divide a sing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directly following the single or widows, the need for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ial pagination should no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utput of 'TYPIST can be listed at a terminal o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speed printer. If it is desired to print on single she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multilith masters, a simple BASIC program called 'PAG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int one page at a time, beginnning at any 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j:dj                           4                       02/27/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ST - user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ser preparing text for 'TYPIST' may enter any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form. It does not have to be accurate. 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numbers after the first page ar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mmon error in the use of 'TYPIST' is to forget to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after a trailer has been entered.  Some users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to enter the first page, complete with hea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ler, and then to enter a second page consisting of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rest of the text. This long page is accept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ST,although it will print an error message each tim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d to interrupt the input text before a legitimat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s reac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ce the text used as input for 'TYPIST' has no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there is no convenient way to guarantee that a new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arted at a particular point. however, it i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include a diagram such as a flow chart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with the assurance that the automatic reformatting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carefully prepared diagram to be broken apart at a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y. Sometimes space must be reserved for a diagra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possible to indicate that a group of lin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a block and not broken by a page boundary.  The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uble spacing the lines of such blocks, since the pag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is not allowed to yield a single line of a paragrap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end or beginning of a page.  None of th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d, nonblank lines of the block, which are each trea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paragraph, can can come at the end or the beginn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; thus the block will never be split between two page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purpose of the following examples, let T st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of text, B stand for one of the lines in the bloc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to be split, and " " (space) stand for a blank lin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f text could be indicated in a text by a sequence of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TTT B B B B B B TT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block would not be split from the adjoining tex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allow a page break to come just before the block,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blank lines before the block.  (Thus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s treated as a single, and the remaining double-sp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f the block are each paragraphs consisting of one lin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 example pagination may occur before the fir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bloc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j:dj                           5                       02/27/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ST - user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TTT  B B B B  B B B TT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of these techniques allows the reservation of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space.  All of the double-spaced lines in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must be nonblank.  One useful technique to reserv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agrams has been entering lines in the block each cons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period ".".  The resulting periods will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left-hand side of a page where they can be used a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for drawing a figure and then can be erased on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.  While it is trivial to remove the periods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using an editor such as '$EDIT' the resulting text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itable as input for subsequent runs of 'TYPIST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user'S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j:dj                           6                       02/27/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