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UTILITIES AND ANALY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UTILITIES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TILITY ***          *SHORT*   *DESCRIPTION*  (SEE ALSO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                    TO COSAP,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      FI       TERMINATES COSAP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   ED       ENTER, ADD, DELETE, REPLAC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(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          TR       LOG, SQUARE ROOT, SIN,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TION, SUBTRACTION, ET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(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ANALYSES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ALYSIS ***         *SHORT*   *DESCRIPTION*  (SEE ALSO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                    TO COSAP,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TATISTICS     EL       MEAN, STANDARD DEVIATION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IMUM, MAXIMUM, ETC. (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                HI       FREQUENCY BAR CHART FOR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EST                    T-       STUDENT'S T TEST(S) O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 MEANS (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CORRELATION          RA       KENDALL RANK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              CO       PRODUCT MOMENT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EFFICIENT (2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               RE       ORDINARY LEAST SQUAR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PENDENT VARIABLE (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RESSION       MU       ORDINARY LEAST SQUARES (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PENDENT VARIABLES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TIMATES OF S. E.'S, VARI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VARIANCE MATRIX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 FOR SERIAL CORRELATION (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GRESSION     PO       ORDINARY LEAST SQUARES FO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XTH DEGREE POLYNOMIAL (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WISE REGRESSION      ST       ORDINARY LEAST SQUARES RE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OPTION TO SELEC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PENDENT VARIABLE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CE (2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ANALYSIS     DI       MULTIPLE GROUPS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(2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NALYSIS           FA       PRINCIPAL COMPONENTS AND VAR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ATION (2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T ANALYSIS           PR       PROBIT COEFFICIENTS AND CHI-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PHA (2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 IMPORTANT NOTES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LESS OTHERWISE INDICATED (ABOVE, OR IN 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P), THE LIMITS FOR A SINGLE RUN OF A UTILITY OR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VALUES EACH OF 5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RESPONSE TO THE QUESTION, 'WHICH UTILITY OR ANALYSIS?'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BOVE UTILITY OR ANALYSIS NAMES, USING EITHE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HORT FORM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HAVE FINISHED WITH COSAP, TYPE 'FINISH'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QUESTION.  IT IS VERY IMPORTANT THAT YOU DO THIS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