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10 is  a special  purpose program  I wrote  to  speed  up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It  replaces the  BIOS Interrupt  10h vector 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I/O  functions. On  my system,  it speeds  up displa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YPE) by over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 MONO10 by  typing the program name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return.  MONO10  replaces  Interrupt  10h  and  make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. There  is no  de-install procedure;  you have  to re-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to performing  the Video  I/O functions, MONO1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 use the Extended Screen Control Sequences. This mean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use ANSI.SY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NO10  only supports  the IBM Monochrome Adapter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will   also  support  compatible  adapters  (the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Graphics  Adapter). It  will not work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Graphics Adapter 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ONO10 does not support the following ANSI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ograms depend on these, you will hav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ANSI.SYS   along  with  MONO10.  You  will  still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antial increase in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ONO10 does not support the Light 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NO10  may behave  differently than  the  standard  BI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.SYS when  invalid calls  are made,  or when 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s contain  invalid data. MONO10 only suppor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valid for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ONO10  implements the ANSI control sequences by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TTY  function. Programs  that depend on specif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 function (like  being able  to display an ESC (1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n the screen)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