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denotes items that are new/changed in the rec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.  String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are not extensive (no regular expressions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is small and very, very fast.  FGREP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DOS's FIND filter with something fast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we know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[-aceflmMopsvwx01] target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switches are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the string of characters for whic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.  It may need to be bracketed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lphanumeric delimiters.  The target should be delimited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DOS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ov ax/        (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arget contains DOS redirection characters (&lt;, &gt;, or |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delimited with double quotes ("") or DOS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&lt;=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ay include one or more "?" wildcards.  The ?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ny single non-null character in the file.  E.g., "[?i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"[si]", "[di]", etc., but not "[i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files may include standard DOS wil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 -c 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1f 'call fido' a:\masm\*.asm  b:*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x *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specified, input will be taken fro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allowing redirection and pip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p somefile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occurrences of "somestring" in the file archi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.txt in somefile.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the "Microsoft" (-m or -M) switch is used, the outpu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ILE.EXT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name is displayed; if -M is used, the path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one was specified on the command line.  This is the on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 which an FGREP switch is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lways returns an errorlevel to the operating sys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se are the option switches that control how FGREP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l switches are case-insensitive except -m and -M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ither -a or -A will set ANSI mode.  All switches must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target on the command line, but they may be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specify conflicting switches, the last 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path will be included if one was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1 to 255.  For example, -o40 causes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Do not confuse the "O" (Output) switch with th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 text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switch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Do not display the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 the "O" (Output width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1.55, a new and faster techniqu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searches.  This algorithm will NOT be used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Microsoft (R) format used (-L or 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new technique is typically 20-40%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old, although we've seen 70% improvements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.  One tester reported that FGREP located a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of a 440K file in 0.97 seconds (IBM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GREP can use the fast technique, input lin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500 characters (as they have been with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. The -M/m and -s switches are also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a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0f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 any of the -V, -W, -L, or -M switches are used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, input lines are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500 characters (if you use a -w search, spac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).  FGREP expects standard text files; binary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 weird results.  Word processor files may or may no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they are formatted.  Lines can be term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 FGREP.COM ("the soft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righted by the author.  The copyright owne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 you to: use the software; make as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as you wish; give such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; and distribute the software and document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88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6703,2002 [IBMNET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