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4: UTOOLS from David W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ARC 187075 ver. Dec2089 [UTOOLS 6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W     .TC    2851              [C.ARC 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.DAT    162              [C.ARC 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MP   .PRJ     40              [C.ARC 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MP   .TC    5299              [C.ARC 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     .PRJ     38              [C.ARC 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     .TC    4243              [C.ARC 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D   .PRJ     40              [C.ARC 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D   .TC    7434              [C.ARC 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MP    .PRJ     39              [C.ARC 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MP    .TC    2010              [C.ARC 1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    .PRJ     39              [C.ARC 1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    .TC   13696              [C.ARC 1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.PRJ     61              [C.ARC 1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.TC    8628              [C.ARC 1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2    .PRJ     60              [C.ARC 1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2    .TC    6974              [C.ARC 1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.TC   20179              [C.ARC 1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.PRJ     38              [C.ARC 1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.TC    3597              [C.ARC 1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.PRJ     58              [C.ARC 2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.TC    6288              [C.ARC 2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.PRJ     40              [C.ARC 2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.TC    3172              [C.ARC 2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  .PRJ     39              [C.ARC 2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  .TC    5618              [C.ARC 2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.PRJ     60              [C.ARC 2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.TC    3010              [C.ARC 2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    .PRJ     38              [C.ARC 2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    .TC    3253              [C.ARC 2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C    .PRJ     39              [C.ARC 3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C    .TC    4903              [C.ARC 3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FIT  .DAT    128              [C.ARC 3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FIT  .PRJ     41              [C.ARC 3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FIT  .TC   13413              [C.ARC 3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M   .PRJ     40              [C.ARC 3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M   .TC    1616              [C.ARC 3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.PRJ     41              [C.ARC 3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.TC    8109              [C.ARC 3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COM  .TC    2875              [C.ARC 3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    .PRJ     59              [C.ARC 4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    .TC    3892              [C.ARC 4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U    .PRJ     55              [C.ARC 4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U    .TC    2023              [C.ARC 4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   .PRJ     39              [C.ARC 4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   .TC    2764              [C.ARC 4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.PRJ     60              [C.ARC 4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.TC    2766              [C.ARC 4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U   .PRJ     61              [C.ARC 4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U   .TC    2243              [C.ARC 4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INT  .PRJ     41              [C.ARC 5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INT  .TC    6005              [C.ARC 5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     .TC    4450              [C.ARC 5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    .H      228              [C.ARC 5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.TC    3931              [C.ARC 5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CC .PRJ     39              [C.ARC 5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CC .TC    4228              [C.ARC 5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MF  .PRJ     57              [C.ARC 5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MF  .TC    4855              [C.ARC 5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U   .PRJ     61              [C.ARC 5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U   .TC    7901              [C.ARC 6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S   .TC    3301              [C.ARC 6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   .PRJ     39              [C.ARC 6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   .TC    3016              [C.ARC 6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RUD   .PRJ     40              [C.ARC 6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RUD   .TC    4751              [C.ARC 6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T    .PRJ     39              [C.ARC 6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T    .TC    4342              [C.ARC 6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   .PRJ     59              [C.ARC 6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   .TC    3821              [C.ARC 6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-10.PRJ     43              [C.ARC 7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-10.TC    7475              [C.ARC 7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    .PRJ     39              [C.ARC 7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    .TC    3263              [C.ARC 7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 .DAT    207              [C.ARC 7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C    .PRJ     39              [C.ARC 7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C    .TC    2450              [C.ARC 7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E   .PRJ     40              [C.ARC 7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E   .TC    1869              [C.ARC 7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UMBS  .TC    1501              [C.ARC 7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UM  .PRJ     41              [C.ARC 8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UM  .TC    1781              [C.ARC 8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    .PRJ     38              [C.ARC 8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    .TC    3877              [C.ARC 8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DOC  .PRJ     41              [C.ARC 8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DOC  .TC    3095              [C.ARC 8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.PRJ     37              [C.ARC 8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.TC    2343              [C.ARC 8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    .PRJ     39              [C.ARC 8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    .TC    6673              [C.ARC 8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2   .PRJ     40              [C.ARC 9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2   .TC   12329              [C.ARC 9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EN   .TC    2790              [C.ARC 9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MAT  .PRJ     41              [C.ARC 9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MAT  .TC    3291              [C.ARC 9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.PRJ     82              [C.ARC 9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.TC    7311              [C.ARC 9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U   .TC    9369              [C.ARC 9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  .PRJ     40              [C.ARC 9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  .TC    5324              [C.ARC 9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    .PRJ     60              [C.ARC 10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    .TC    2223              [C.ARC 10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SPEC .DAT     50              [C.ARC 10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   .PRJ     39              [C.ARC 10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   .TC    5918              [C.ARC 10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   .PRJ     39              [C.ARC 10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   .TC    2378              [C.ARC 10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     .PRJ     38              [C.ARC 10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     .TC    3813              [C.ARC 10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T  .PRJ     40              [C.ARC 10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G    .TC    8764              [C.ARC 11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.PRJ     58              [C.ARC 11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.TC    5589              [C.ARC 11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ORT.TC    4086              [C.ARC 11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RDR4 .PRJ     42              [C.ARC 11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RDR4 .TC   12155              [C.ARC 11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    .PRJ     39              [C.ARC 11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    .TC    2429              [C.ARC 11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T   .PRJ     40              [C.ARC 11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T   .TC    3210              [C.ARC 11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OOL   .PRJ    101              [C.ARC 12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OOL   .TC    1116              [C.ARC 12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PLIT  .PRJ     65              [C.ARC 12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PLIT  .TC    4798              [C.ARC 123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 .PRJ     37              [C.ARC 124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 .TC    1953              [C.ARC 125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KR    .TC    4937              [C.ARC 126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EQ   .PRJ     40              [C.ARC 127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EQ   .TC    9994              [C.ARC 128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-MW   .PRJ     40              [C.ARC 129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-MW   .TC    2921              [C.ARC 130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.PRJ     39              [C.ARC 131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.TC   14463              [C.ARC 132 of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C    .EXE   2851 ver. Dec2089 [UTOOLS 6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union loa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.EXE  31210 ver. Dec2089 [UTOOLS 6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dollars b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MBS  .EXE   8338 ver. Dec2089 [UTOOLS 6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which prefixes lines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F  .EXE  12108 ver. Dec2089 [UTOOLS 6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: simple pattern match with multiple text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     .EXE   7178 ver. Dec2089 [UTOOLS 6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make ASCII file into paragraphs for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MW   .EXE  11152 ver. Dec2089 [UTOOLS 6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2.x through 4.0 to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EN   .EXE   8710 ver. Dec2089 [UTOOLS 6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print arbitrary text file input in a s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M   .EXE  10636 ver. Dec2089 [UTOOLS 6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displa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.EXE  10138 ver. Dec2089 [UTOOLS 7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: a simpl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    .EXE   7354 ver. Dec2089 [UTOOLS 7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ontrol codes to CRT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.EXE   9070 ver. Dec2089 [UTOOLS 7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ext or binary file in HEX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