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collection of 'C' utilities.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2C, a Pascal to 'C'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MATH.C     2108 Address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VRH.C      498 Determine the calling overhead of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R   .C     1276 copy a 3-D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O  .C     8445              [Char Disk I/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riented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O  .H      559              [Char Disk I/O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    .C    16835 DHRYSTONE Bench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.C     2931 Test calcul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REF  .C     2792 Test memory and regi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STFIL.C      869 Create a test file for disk I/O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OS .C      342 Create a random position for a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     .C     7327 This emulates a Report Generator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  .C     1662 Test the quality of your string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.C     6017              [Te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ED .C     5881              [Te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.C     3464 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.DOC   2246              [KeyBoard Interrupt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you to handl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KEY  .ASM   3869              [KeyBoard Interrupt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.ASM    456              [KeyBoard Interrupt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.ASM   6046              [KeyBoard Interrupt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G .C     1832              [KeyBoard Interrupt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G .EXE   5472              [KeyBoard Interrupt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1478              [Asm. Video Routine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et of Assembly video routines for your 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MicroSoft 'C' (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EM.C     4055              [Asm. Video Routine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EM.EXE  10432              [Asm. Video Routine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S .ASM  16831              [Asm. Video Routine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S .H      426              [Asm. Video Routine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S .OBJ    658              [Asm. Video Routine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C     .C    11392              [Pascal to C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converts Pascal source to 'C' with very litt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for han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C     .DOC   2432              [Pascal to C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C     .H     1152              [Pascal to C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.C    14592              [Pascal to C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.      1152              [Pascal to C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LOC .C      768              [Pascal to C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PES  .H     1536              [Pascal to C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043              [Fixed Disk Bench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tests your fixed disks (XT -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.C      895              [Fixed Disk Bench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K  .C    10623              [Fixed Disk Bench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K  .EXE  21887              [Fixed Disk Bench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C     1919              [Fixed Disk Bench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EXE  16000              [Fixed Disk Bench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.ASM   3200              [Fixed Disk Bench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.C     1407              [Fixed Disk Bench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EST.EXE  15616              [Fixed Disk Bench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SKIO .ASM   5375              [Fixed Disk Bench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IO  .C     1023              [Fixed Disk Bench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  .C     1023              [Fixed Disk Bench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