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f you need to make many cop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a program that may provide evid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w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4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.EXE  63122 ver. 4.8     [Disk Duplicator 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uplication utility for smaller needs. Has audi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sk change; formats, writes and verifi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atting may be turned off for pre-formatte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may be turned off for improved speed)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increment serial numbers;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in one drive after initialization for each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etects what drives are available on the system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 286 or 386 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.DAT     32 ver. 4.8     [Disk Duplicator 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.DRV      8 ver. 4.8     [Disk Duplicator 3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.INF     29 ver. 4.8     [Disk Duplicator 4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.OVL   1896 ver. 4.8     [Disk Duplicator 5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.SON   1896 ver. 4.8     [Disk Duplicator 6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DESC.TXT    525 ver. 4.8     [Disk Duplicator 7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DIST.DOC   1864 ver. 4.8     [Disk Duplicator 8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TXT   1134 ver. 4.8     [Disk Duplicator 9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BAT     93 ver. 4.8     [Disk Duplicator 10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UP    568 ver. 4.8     [Disk Duplicator 1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.DOC  28269 ver. 4.8     [Disk Duplicator 1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EXE 185116 ver. 1.01    [Universe Analyzer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s scientific experiments which seem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f that the universe was designed. Has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screens and is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746 ver. 1.01    [Universe Analyzer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HLP  25295 ver. 1.01    [Universe Analyzer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