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Screen Editor a simple text file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wo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4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    .EXE  68608 ver. 1.1     [Screen Editor 1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een Editor is used to edit standard Do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nder 52k. It works best with line orient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    .HLP   1742 ver. 1.1     [Screen Editor 2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0    .DOC    961 ver. 1.1     [Screen Editor 3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1    .DOC   5527 ver. 1.1     [Screen Editor 4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2    .DOC   3185 ver. 1.1     [Screen Editor 5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3    .DOC   3276 ver. 1.1     [Screen Editor 6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4    .DOC   6660 ver. 1.1     [Screen Editor 7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5    .DOC   1661 ver. 1.1     [Screen Editor 8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6    .DOC   1751 ver. 1.1     [Screen Editor 9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7    .DOC   1953 ver. 1.1     [Screen Editor 10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8    .DOC   2178 ver. 1.1     [Screen Editor 11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9    .DOC   1592 ver. 1.1     [Screen Editor 12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    .CFG   1943 ver. 1.1     [Screen Editor 13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384 ver. 1.1     [Screen Editor 14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ASC   1359 ver. 1.1     [Screen Editor 15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IN.EXE  10752 ver. 1.1     [Screen Editor 16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  .TXT   4370 ver. 1.1     [Screen Editor 17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HEX.EXE  10240 ver. 1.1     [Screen Editor 18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.ASC   1879 ver. 1.1     [Screen Editor 19 of 1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 .COM  14720              [Speller 1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ASCII fil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 .DOC   4866              [Speller 2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 .LIS  46538              [Speller 3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 .PAS   9974              [Speller 4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 .TXT    508              [Speller 5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UPD.COM  12800              [Speller 6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UPD.PAS   2792              [Speller 7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K.COM  11904              [Speller 8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K.PAS    813              [Speller 9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     .COM  18617 ver. 1.0a    [EZ Spell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other spell checker f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PELL .DOC   5090 ver. 1.0a    [EZ Spell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PELL .DCT  54425 ver. 1.0a    [EZ Spell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