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3.18                  July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,1987,1988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bulletin-board distribution, I have spli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ARC files, D86V318A.ARC and D86V318B.ARC.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to get you started; you can evaluat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wnload the second fi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wo programs D86.COM and A86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source and batch files used by th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2 and instructions in Chapter 3, and a sequence of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, when printed out in order, make the manua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a DOC file whose name is D??.DOC, where ??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3</w:t>
      </w:r>
    </w:p>
    <w:p>
      <w:pPr>
        <w:pStyle w:val="PreformattedText"/>
        <w:bidi w:val="0"/>
        <w:jc w:val="left"/>
        <w:rPr/>
      </w:pPr>
      <w:r>
        <w:rPr/>
        <w:t>How to Get in Touch With Me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1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3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3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4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4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5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5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5</w:t>
      </w:r>
    </w:p>
    <w:p>
      <w:pPr>
        <w:pStyle w:val="PreformattedText"/>
        <w:bidi w:val="0"/>
        <w:jc w:val="left"/>
        <w:rPr/>
      </w:pPr>
      <w:r>
        <w:rPr/>
        <w:t>What to Do if D86 Doesn't Work on Your Computer  3-6</w:t>
      </w:r>
    </w:p>
    <w:p>
      <w:pPr>
        <w:pStyle w:val="PreformattedText"/>
        <w:bidi w:val="0"/>
        <w:jc w:val="left"/>
        <w:rPr/>
      </w:pPr>
      <w:r>
        <w:rPr/>
        <w:t>If You'd Like to Be Ambitious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3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