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screen.c allows you to use a few screen handling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included in the Turbo C library.  To use the SCREEN.OBJ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a project file with the line "screen.obj"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CREEN.OBJ file in your library subdirectory (or on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) and #include the file SCREEN.H in your file. 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'default libraries on' under the link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reen.obj was compiled as a 'small' routine. 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as any other memory model but should work.  SCREEN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n alternative way (to assembler) to acce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the short demo program, remove the com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MO_PROG.  Be sure the file SCREEN.H is in a searched si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r Ar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