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Batch Language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ITEMENT COMES TO PC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 pleased  to  announce  the  introduction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Language Version  3! Although the  price is  now  $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new version has  powerful  new  capabiliti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mi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reate custom  menus automatically.  Integrat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YOU want to use them, even dissimila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reate  your own  customized  "shell"  to  enhanc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 capabilities,  or   to   hide  its  un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ke programs run automatically, by  passing  it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, or read messages from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Enhanced string and arithmetic operations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floating poin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Path, Environment, and File I/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Extend EBL commands and variables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opView, Windows, and DESQview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know that you don't  want  to miss these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for  batch   files.  With  your  order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latest version of Extended Bat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omprehensive  documentation  packed  with 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ree updates to EBL using  the  BAT-BBS,  an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 to  ask  questions,  discuss  problems, and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ource code for the extended EB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oney back guarantee if you're not completely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're intrigued,  simply  register  for  $49 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r look.  If you're already registered,  updat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iling $19 and the back cover of your manual.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to Seaware  Corp., P.O.  Box 1656, Delray  Beach, 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444.   Or   call  our   order   line   at   1-800-622-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800-942-7317 in  Illinois).  If  you  liv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, please add $12 for foreign shipping and handling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only.  Florida  residents please add 5% tax.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Batch  Language  Version  3  is the soluti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mazing.  Try it, risk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ITEMENT COMES TO PC BATCH FILES!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 Batch Language Ver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 - THE INSIDE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threw  the  book at  it!  Almost  everything  you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 have is now in  Extended Batch Language Version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ook time in getting everyone's suggestions into 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very little  memory in doing it.  Here are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enus are  easy to create.  Just use the "Executiv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y" to create customized menus the way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m.  This  automatic  procedure,  written in EB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a  custom  menu  without ever having to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details  about  the  EBL  Language or batch 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your PC couldn't 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omplete freedom with  all variables.  Strings can b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27 characters mixed  case, numbers to 19 digit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ilt in  variables  aren't enough for you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have as many as you want!  Reserve from 0 to  64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 for  "extended  variables"  that  can  have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ve names, do indexing, create arrays, and 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wanted floating point arithmetic?  Just 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float point math extensions!  Even use the 80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co-processor if you ha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xtended functions give you  additional  power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 it.  Intended  for  programmers  needing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,  several types of functions are avail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support (CHDIR,  MKDIR,  REBOOT), low  leve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(PEEK,  POKE,  INT86), string  support  (STRI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, UPPER), math support (FLOAT, INT, FRAC), and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dd your own functions to EBL.  If  you  hav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for the EBL language,  you  can crea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MASM,  C,  Pascal,  etc.  The   source  cod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ware's  extended functions (written  in Turbo Pasc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vided as an examp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Full support for many more environments like PC Net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View, Windows, DESQview and of course DOS 2 and DOS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 a  flexible  interrupt mechanism  was added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EBL work with even more programs than eve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File I/O is  easy within EBL Version 3. Use it to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,  keep  configuration  information, 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or even create other batch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rror recovery is now available  within batch files!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where  an error  is  detected  while the EBL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is  running,  you  can  now  include a  rout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 gracefully from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 - THE INSIDE STORY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 Batch Language Ver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Goodies  galore!  There  are  many more  capabilit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  now  like:  Quoted strings, ability to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L from memory, more flexible program format to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ability,  access  to  DOS  environment vari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codes, ability to write directly to video RA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and lot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Our  new  manual  has   almost  400  pages  pack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,  tips, details about every  possible  fe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everal  sample  programs.  We  made  our  terr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even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's just for  starters!  If  you're intrigued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for  $49  to take a closer look.  We  guarante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 be  disappointed,  or  your  money  back.  If 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egistered, update yourself by mailing just  $1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 cover of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orders  to Seaware Corp.,  P.O.  Box 1656,  Del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ch, FL  33444.  Or call our  order line at 1-800-622-40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-800-942-7317  in  Illinois).  If  you live out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, please add $12 for foreign shipping and handling,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 only.  Florida  residents please add 5% tax.  So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 Batch Language Version  3  is the solution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mazing.  Try it, risk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 - THE INSIDE STORY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