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PC-FIL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7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1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LE  .EXE  46016 ver. 4.0     [PC-File III 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ell known and well supported data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rom Buttonware. Only an abbreviated manual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-- registered users receiv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ll the program most users will ne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 The documentation contained here is over 10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is VERY different from the CP/M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ILE .BAT    128 ver. 4.0     [PC-File III 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EF   .EXE  15904 ver. 4.0     [PC-File III 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C   .EXE   4599 ver. 4.0     [PC-File III 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XPOR .EXE  23136 ver. 4.0     [PC-File III 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LE  .PIF    369 ver. 4.0     [PC-File III 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LE  .PRO    128 ver. 4.0     [PC-File III 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LE  .XXX  90368 ver. 4.0     [PC-File III 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X   .EXE  16560 ver. 4.0     [PC-File III 9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MPOR .EXE  17536 ver. 4.0     [PC-File III 10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ABEL .EXE   8464 ver. 4.0     [PC-File III 1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VL   .EXE  22656 ver. 4.0     [PC-File III 1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RINT .EXE  38048 ver. 4.0     [PC-File III 1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ETUP .EXE  13616 ver. 4.0     [PC-File III 1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ORT  .EXE  21776 ver. 4.0     [PC-File III 1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TIL  .EXE  20656 ver. 4.0     [PC-File III 1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.      1280 ver. 4.0     [PC-File III 1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    3840 ver. 4.0     [PC-File III 1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