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number of Turbo Pascal subroutin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 to help users lear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KO ('C' source code, etc.) has been moved to FOG-DOS.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31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86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 .DOC   4827              [CURSORS 1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eries of routines to change video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style. Some have been compiled and are 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RFUL.PAS    962              [CURSORS 2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RHLF.PAS    957              [CURSORS 3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ROFF.PAS    956              [CURSORS 4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RON .PAS    955              [CURSORS 5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BIG .COM     10              [CURSORS 6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ML  .COM     10              [CURSORS 7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FF .COM     10              [CURSORS 8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.DOC   1400              [KEYS 1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eries of routines to display keyboard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KEY  .PAS    812              [KEYS 2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KEY .PAS    814              [KEYS 3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SHIF.PAS    818              [KEYS 4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HI.PAS    820              [KEYS 5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.PAS    817              [KEYS 6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.PAS    815              [KEYS 7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LO.PAS    821              [KEYS 8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P   .PAS    833              [KEYS 9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P   .DOC   1607              [KEYS 10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DSK .PAS   4078 A subroutine to show disk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.PAS   1023              [COMPACT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ct a string to the appropriat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.DOC   1673              [COMPACT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.PAS   1584              [GETDAT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ubroutine to retrieve the date from 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.DOC   2836              [GETDATE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RIVE.PAS    889 Find out what the current default driv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.PAS   2039 Get current directory from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DOOR.PAS    408              [DISKDOO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 to check the status of the drive or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revent crashing from result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DOOR.DOC   2338              [DISKDOOR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BOX .PAS   2263 Draw a box from specified start and stop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REAL .PAS   1484              [FIXREAL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 to correct the rounding of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REAL .DOC   3448              [FIXREAL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 .PAS   1267              [FREEZ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 to halt action (freeze processing)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 .DOC   2450              [FREEZE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DDOOR.PAS    884 Used to control messages output if the driv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or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DIR  .PAS   4439 Subroutine to manipulate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CHK.PAS   1391              [Printer Check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 to determine the print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CHK.DOC   2109              [Printer Check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TSCRN.PAS   1014              [PrintScreen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 to simulate the function of &lt;SHIFT&gt;&lt;PrintScree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TSCRN.DOC   1630              [PrintScreen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ATE .PAS   1582              [SETDAT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 to set the system date from with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ATE .DOC   2223              [SETDATE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ME .PAS   1429              [SETTIM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 to set the system time from with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ME .DOC   2070              [SETTIME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OUT.PAS   4753              [SPACEOUT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 to format strings for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OUT.DOC   6674              [SPACEOUT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DOOR.PAS    672 Subroutine to test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KEYS.PAS    565 Subroutine to test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.PAS   1325              [TIM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 to get the time from 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.DOC   2872              [TIME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MS .PAS   2170              [WRITEMS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 to output message to specific scre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MS .DOC   3743              [WRITEMS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  .MSG   1536              [Turbo Pascal Tutor 1 of 4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ons to help you learn Turbo Pascal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 929              [Turbo Pascal Tutor 2 of 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-TL.BAT    542              [Turbo Pascal Tutor 3 of 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L01    .TXT  13355              [Turbo Pascal Tutor 4 of 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L02    .TXT   2863              [Turbo Pascal Tutor 5 of 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L03    .TXT   7524              [Turbo Pascal Tutor 6 of 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L04    .TXT   6389              [Turbo Pascal Tutor 7 of 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L05    .TXT   6815              [Turbo Pascal Tutor 8 of 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L06    .TXT   4032              [Turbo Pascal Tutor 9 of 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L07    .TXT   5615              [Turbo Pascal Tutor 10 of 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L08    .TXT   5402              [Turbo Pascal Tutor 11 of 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L09    .TXT   2713              [Turbo Pascal Tutor 12 of 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L10    .TXT   6390              [Turbo Pascal Tutor 13 of 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L11    .TXT  11424              [Turbo Pascal Tutor 14 of 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L12    .TXT   6981              [Turbo Pascal Tutor 15 of 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L13    .TXT   5233              [Turbo Pascal Tutor 16 of 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L14    .TXT   6746              [Turbo Pascal Tutor 17 of 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L15    .TXT   5778              [Turbo Pascal Tutor 18 of 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L16    .TXT   5401              [Turbo Pascal Tutor 19 of 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L17    .TXT   5721              [Turbo Pascal Tutor 20 of 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1   .PAS    504              [Turbo Pascal Tutor 21 of 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2   .PAS   9070              [Turbo Pascal Tutor 22 of 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2A  .PAS    842              [Turbo Pascal Tutor 23 of 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3   .PAS   2034              [Turbo Pascal Tutor 24 of 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4   .PAS    388              [Turbo Pascal Tutor 25 of 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5   .PAS    680              [Turbo Pascal Tutor 26 of 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6   .PAS    769              [Turbo Pascal Tutor 27 of 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7   .PAS    919              [Turbo Pascal Tutor 28 of 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8   .PAS   1266              [Turbo Pascal Tutor 29 of 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9   .PAS    556              [Turbo Pascal Tutor 30 of 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10  .PAS   1013              [Turbo Pascal Tutor 31 of 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11  .PAS    435              [Turbo Pascal Tutor 32 of 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12  .PAS    473              [Turbo Pascal Tutor 33 of 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12A .PAS    739              [Turbo Pascal Tutor 34 of 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13  .PAS    439              [Turbo Pascal Tutor 35 of 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13A .PAS    408              [Turbo Pascal Tutor 36 of 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14  .PAS    570              [Turbo Pascal Tutor 37 of 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15  .PAS    384              [Turbo Pascal Tutor 38 of 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15A .PAS    261              [Turbo Pascal Tutor 39 of 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15B .PAS    641              [Turbo Pascal Tutor 40 of 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15C .PAS    972              [Turbo Pascal Tutor 41 of 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16  .PAS    470              [Turbo Pascal Tutor 42 of 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17  .PAS    697              [Turbo Pascal Tutor 43 of 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   .PAS    231              [Turbo Pascal Tutor 44 of 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.INC    654 Get the time from the system clock for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DSK  .PAS  11520 Check logical sector numbe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CALC.PAS  17024 A base calculator for 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   .PAS  15360              [ASYNC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/O handling for asynchronous communication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TST.PAS    512              [ASYNC 2 of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