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LOCK/CALENDAR screen is the default screen of QS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nytime that a user is not signed-on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the first QSYS screen displayed after the startup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re executes. It can be reached from the MENU SYSTEM by pressing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ny other QSYS screen by pressing Ctrl-Break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functions available from the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alendar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of DOS' calendar is 1/1/1980 to 12/31/2099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of consistancy, this is also the range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in Q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 - Moves the Calendar back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2 - Moves the Calendar forward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3 - Moves the calendar back continuously one mont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until another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4 - Moves the calendar forward continuously one mont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until another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5 - Prompts for you to enter the month and y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6 - Returns the calendar to the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0 - Terminates F3,F4,F5, and F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splay the MSG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7 - A summary of Messages for the current system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displayed. If no Messages are in the MSGQ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al system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SGQ Ala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7 - Toggle action key that switches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SGQ Alarm. A 'note ' symbol is display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 of the screen when the alarm is activ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vated, the MSGQ Alarm will sound two loud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tched tones once per minute when a message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ontrol is reset to the default state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'CLOCK/CALENDAR Configuration '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OCK/CALENDAR scree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ign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ing your password allows access to the Q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the last user that was signed-on to th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will return you to the same place in the menu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ere when you signed-off. Otherwise, QSYS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 QSY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LK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