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DS - Zipfile Date St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1.1a, 03-04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9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an be used to QUICKLY update the date/time stam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Zipfiles.  It also checks for truncated or garbled ZIP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verify the CRC, but still catches about 80% of all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pdate my entire upload directory in less than a minut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'sweep' (or similar) it can be used to globally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zipds *.ZIP [&gt;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non-0 errorlevel on truncated or corrupt Zip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ds d:\upload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ite ZIPDS because PKZIP 0.90 cannot update zipfile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lso updating at least one member file, making it imprac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batch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enix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279-2673 9600 baud / Hayes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264-2969 9600 baud /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mpletely FREE.   I ask only for you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bug reports.   If you modify this program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 copy of the new source code.   Please don't delete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be responsible for any damages resulting from the use or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bugs, or suggestions, please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Shop,  (602) 279-26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  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19-89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3-89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rror messages compatible with ProDoor for faulty zi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required when testing zipfiles under prodoor 2.8 and 2.9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inconsistancy of error messages generated by 'PKUNZIP -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4-89 v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output format to prevent ProDoor from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 which the file resides.  Changed date-stamp lo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removing date entirely on corrupt zip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