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NEW.DOC   05/10/82   T McCorm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new is derived from D-27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xecute whatsnew at the A&gt;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ads the directory of the logged-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pares each file name found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names kept inside whatsnew.com,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hen displays the files added or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date specified when the "se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last run.  B&gt;WHATSNEW SET 12/25/8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the filenames from the B: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date 12/25/82) to be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ne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use is to run the set comman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pip whatsnew.com to a 2nd disk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new (without the set option) o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 In this way you get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ach disk that are NOT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new is most commonly used on remot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where callers can simply run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paw through lots of directorie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OT notice that you replac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with a later version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</w:t>
        <w:tab/>
        <w:t>On the other hand,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intenance" since it us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 a directory snapshot from some day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new can be useful to note whi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had additions or deletion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 your catalog, or at other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 your catalog, or at other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