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cluding a program similar to Tetris, Conway'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ltimate test for computer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04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2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    .EXE  19120 ver. 0.93.05 [Aint Is Not Tetris 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sion of the popular Tetris game. Test your refl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to eye coordination. Pascal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9   .PAS  30827 ver. 0.93.05 [Aint Is Not Tetris 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KEY .DOC   1331 ver. 0.93.05 [Aint Is Not Tetris 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.     10989 ver. 0.93.05 [Aint Is Not Tetris 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.PAS   2157 ver. 0.93.05 [Aint Is Not Tetris 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G9305  .PAS  57696 ver. 0.93.05 [Aint Is Not Tetris 6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INT  .EXE  57664 ver. 0.93.05 [Aint Is Not Tetris 7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INT  .MAN  24695 ver. 0.93.05 [Aint Is Not Tetris 8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INT  .REC    990 ver. 0.93.05 [Aint Is Not Tetris 9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.PAS   2251 ver. 0.93.05 [Aint Is Not Tetris 10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DOC   5186 ver. 0.93.05 [Aint Is Not Tetris 1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   2998 ver. 0.93.05 [Aint Is Not Tetris 1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      1189 ver. 0.93.05 [Aint Is Not Tetris 1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587 ver. 0.93.05 [Aint Is Not Tetris 1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    .DOC  11359 ver. 0.93.05 [Aint Is Not Tetris 1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IFE .EXE  53214 ver. 1.0     [AAALIFE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ame is an implementation of Conway's Lif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FE.BAT     68 ver. 1.0     [AAALIFE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NT   .LIF    180 ver. 1.0     [AAALIFE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IFE .C    19074 ver. 1.0     [AAALIFE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 .TST  21309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cker's Test will tell you whether or no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idate for the looney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