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@  @@   @@   @    @  @@@       @@@@  @@@@   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@@ @  @  @   @  @    @        @  @  @     @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@@ @  @@@@    @@     @  @@@@  @ @@  @@@   @@@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@  @  @   @  @    @        @ @   @     @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@  @  @  @    @  @@@       @  @  @@@@  @  @  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Quick Reference Gui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-READtm  by 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e Program Designed to Help You Impro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the Impact and Readability or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Writing, Speech or Mess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[ A SPECIAL REQUEST ]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e're receiving TOO FEW comments and suggestions from you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r hope is that you'll find MAXI-READ useful, provocative, fun!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asy-to-use.  In short, we hope it becomes indispensab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s the list of enhancements below indicates, we update MR peri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dically.  So, your ideas for enhancements, or comments about w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you found helpful (or frustrating) will be most welcome.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4, 1985, 1986, 1987 RW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 Alpine Terrace    San Francisco, Ca.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~FORMANCE MAXI-REA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re Protected by U. S.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itle 17 USC]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-READ incorporates many routines developed by 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efforts are greatly appreciated and we hereby acknowled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And MAXI-READ are Trademarks of RWS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Kick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is a Registered Trademark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is a Registered Trademark of International Business Machines Corp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guide to MAXI-READ's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MAXI-READ manual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"Registering" at the end of this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| Quick  Reference |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his is a brief summary of MAXI-READ's menus and main options.  To select 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nu option, just press the 1st letter of your choice (or Esc to Quit).  Th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questions asked aren't always the same words found in the menus.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Menu 1--------------------------+-----+|Menus 2 &amp; 3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ow Do You Want To Enter Text? |      | Where Do Uou Want RESULTS Printed?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I' to Import a file   |      |  -Press 'S' for the Screen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T' to Type text in    |      |  -Press 'P' for the Printer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|      |  -Press 'B' for Both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f you want a Directory of     |      | Do You Want Sesquipedalian Word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, just Press [F5].   |      | Printed Along With The Results?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|      |  -Press 'Y' for Yes, 'N' for No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Menus 4, 5 &amp; 6------------------|Notes: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o You Want Text Printed?|-Press [Esc] to return to the Options Menu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S' for the Screen     |-Press [F1] to see Help Screens. [F9]=Abor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P' for the Printer    |-Once you've seen the Results, you can re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B' for Both           | analyze your text using 'Exceptions' to do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N' to Not print text  | 'what if' analyses-'Assume this word's OK'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 You Want Running Grade Lev.?|-We urge you to print the Running Grad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Y' for Yes, 'N' for No| Level.  Speed is only a little slower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ant To Specify Exceptions?    |-If Results or Text will be printed on you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Press 'Y' for Yes, 'N' for No| printer, MAKE SURE it's ready!  MR wil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+ check, but an error can cause MR to abort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-READ In Brief 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XI-READ Can Help 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ing Express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&amp;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Begin 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ext In Directly 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an Existing File 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-READ's Special Features 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quipedalian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Grad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the Analys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ing 'Exception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Also Know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ing Your Results 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ersonal Words 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&amp; Warranty 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&amp; Registering ...................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5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-READ (alias "MR") Version 2.5 has been substantially enhan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ncreased speed -Up to 100%-400% faster than Ver. 1.4 or 2.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Options:  -You can print a Running Grade Level beside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You control which lines of text are/aren't analy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You can now specify Exceptions - words given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eatment during analy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"command line" feature allows you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analyses of the file named - 'MR MAXITE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 conversion of "WordStar" files. Extra step eli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diting features when typing text in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edit entire lines of typed-in text before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justed sentence count for "numbered" or "lettered" para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sier and faster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Screens consolidated into 1 file to conserv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sident screen loader eli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Speed and convenience offered by PowerTyping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-READ In Brief.....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-READ is an easy-to-use, effective and fun! tool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IMPACT and "UNDERSTANDABILITY" of your message.  By "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ean the "spoken word" as well as the "written word."  MR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eful helping you improve a speech you're about to giv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ing you improve a letter or manual.  MR can hel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KEN WORDS                    WRITTEN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                    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eches                      * Memos,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V/Radio Ads or               * Promotions,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ments                   News Briefs, or 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dio/Visual Instruction      * Technical, User or Tr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ws Briefs                     Man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Articles, Books, S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Things for Students/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improve your writing, MR will analyze it, and "sc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several scales.  Each scale comes with a "benchmark"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your own results.  Comparing your results with the bench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elp you fine tune your work - make it clearer, easie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personally appealing.  MAXI-READ's "scales"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                         PERSONA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  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dability Summary               * Percent of Persona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ade level                         (personal pronouns)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lesc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verage Sentenc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ercent of Sesquipedalia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quipedalian Words are words with 3 or more syllable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complexity of your work.  You can request the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results.  These words deserve a "second look"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asier synonyms would be appropriate.  A List of Synonym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the "Results Summary" screen - not a complete thesau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eant to "suggest" a few ways your writing might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-REA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you to analyze existing files (ie., Import the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you can type (or PowerType) text directly into M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you to PowerType sections of text, for sp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 and doing "what if" analy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llows YOU to control how Words and Abbrevia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d, and whether or not Lines are analy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ws results in both numeric and graphic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ives you several options for printing Results an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you to see a "Running Grade Level"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/sentence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XI-READ Can Help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MAXI-READ can be useful, consider the sentenc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me from a recent instruction booklet from the IRS on fi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deral 1040 tax form.  It was found in a section titl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ions For Employers Who Provide Vehicles For Use By Employe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 employers providing vehicles to their employe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olicy statement regarding the use of such vehi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itiated and kept by the employer, will relie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of keeping a separate set of reco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tion require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-READ's Analysis of This Sent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        Grade  Level       Flesch Index   # of Words/Sen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      (12=High Sch.)   (0=Low, 100=High)   (15=Low, 7=Hig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       ============       ============       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             18                 21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irst that the IRS's sentence is not a questi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the section implied.  But, more to the point, the sen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nnecessarily complex and hard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's sentence reflects the writing style found, until rec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business, government and school settings.  The attitude see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:  The longer the sentences, the better the work.  The more lo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words you use, the more impressed your audien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values are changing.  Thanks partly to the work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Rudolf Flesch and Robert Gunning, writing is now being judg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"effective" it is than by the number of long words it 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" means:  Did the message get through?   Did it have an impac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we get the results we wa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ective" communication is now considered crucial in many b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sses.  And MAXI-READ is one of the tools being used to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and impact of memos, letters, speeches, bulletins, manual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ompanies using MR include Bank of America, Citicorp, D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, General Motors and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C A V E A T  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"good scores" on MAXI-READ's scales cannot guarante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s "good writing."  Your message could score well, bu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bberish" to your audience.  We also don't want to imply all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f the "See Spot Run." variety.  Text written complet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yle can be dull and monotonous.  Varying your style and pa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imension and interest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lots of "good literature" scores LOW on MR's sca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the "message" is in the form itself, not the substance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of English can be subtle, complex and long winded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yet still captivate an audience.  But, for most of us,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get our points across and achieve the results we wa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mproved by at least considering the feedback MR gives u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  MAXI-READ requires the following to run proper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BM PC/XT/AT or 100%            * DOS 2.0 or later (Not DOS 1.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(not IBM Convertible)   * 196K of availabl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or more 360k disk drive(s)     *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printer's needed if you want "hardcopy" of results/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RUN PROGRAMS IN "WINDOW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"SNOW" ON YOUR SCREEN WHILE RUNNING MAXI-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"writes directly to the screen" for maximum spe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astest printing method.  But, it can cause "snow" on some mo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s.  And if you use "windowing" programs (that let you ru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different windows), MR's screens may print over othe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worry!  By pressing [F6] - the F6 Function key -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rom direct screen writing (ExpressPrint) to normal scree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ExpressPrint off will slow down the printing (printing spe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indication of which mode you're in).  So, switch only if you m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XI-READ  (2 Steps)   NOTE:  MAXI-READ is not copy-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run it from floppy disks, hard disks, or 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 BACK UP your MAXI-REA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back-up copy of the disk you received, and 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  To make a copy, place th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ormatted blank disk in (or ready for) the B: drive.  Then,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COPY A:*.* B:*.*        or         A&gt;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abel the COPY and use it as your "working disk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USERS: Copy all MAXI-READ files to any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Two files on your MAXI-READ disk are "required" - MR.EXE and MRSCREEN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on the SAME DRIVE in the SAME DIRECTORY for MAXI-R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perly.  The files you ANALYZE can be on ANY drive, in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on the MR disk may be stored once you've printe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(Optional)  To Print this manual, at the DOS prompt, type: PRINT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XI-READ (2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MAXI-READ in TWO DIFFERENT WAYS.  Type just MR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gin MR at the initial Options Menu - All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type MR, a space, then the name of the file you want analy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called the "Command Line" option.  Example - MR MAXI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XI-READ, run this way, wil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mmediately begin analyzing the file you named, bypassing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 RESULTS ONLY on the SCREEN.  NOT pri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 Sesquipedalian Words along with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form you of how far along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Return to the Options Menu when done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'S BEGIN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above, you can run MAXI-READ in two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nd line" option (MR FileName) bypasses the initial Option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s and analyzes the file named, shows you results, then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.  But, if you begin by typing just MR, you'll hav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-READ has two menus from which you make choices. 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-READ Options, asks you to choose to Begin Analyses or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Help Screens.  The second menu, Analysis Menu, comes up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sked to begin analyses.  Here, you'll be asked if you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mport an existing file or Type text in di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"Import," you'll be asked for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int RESULTS on the:  Screen, Print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esquipedalian Words along with your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int TEXT on the:  Screen, Printer, Both or Not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pecify 1-6 'Exceptions' - words, numbers, abbrevi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given special treatment during analys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on this, see the section called Controlling the Analy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inally, if you asked that your text be printed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ked if you want a Running Grade Level printed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.  "Running Grade Level"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nalyze as much as you like.  But, often, a s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5 lines (about 150-200 words) is enough - especially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t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re analyzing a long piece, we STRONGLY UR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(1) Analyze sections of it in separate runs; or, (2) As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ning Grade Level" (RGL) be printed.  The reason -- Suppose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ntained two sections.  One's extremely complex.  The o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simple.  The OVERALL Readability Summary would show "Aver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, which does NOT reflect the real nature of your work. 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RGL, or analyzing sections, helps you see if complexit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* * *  P l e a s e  R e a d  C a r e f u l l y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-READ must be able to accurately count words/sentences/syll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 are counted by looking for a SPACE after each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 be sure every word/punctuation mark is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ds with hyphens (-) count as 1 word.  Numbers cou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.  The symbol "=" counts as 1 word (surrogate for "equa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TENCES:" are counted by looking for "end-of-sentence"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"sentence" we mean a "complete thought."  So end-of-sent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includes ";" as well as "." "?" and "!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breviations or numbers with periods ("e.g.", "Dr.","$15.95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UNT AS SENTENCES - unless you declare them 'Exception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Controlling MAXI-READ's Analy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LLABLES: are counted by looking for vowels.  This cou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pproximate."  The English language has no fixed ru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verns how many words are pronounced.  For example, some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"es" is pronounced ("fixes"), sometimes it's not ("lik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etter control over how words &amp; lines are analyzed, see SPECIAL FEA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EXT IN DIRECTLY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text directly into MAXI-READ, or you can "Power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Either way, the text you enter is saved in a file called READ.T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mportant for several reasons. First, before you beg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here's enough room on the default drive to hold the file. (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= 80 x # of lines.  Eg. 20 Lines x 80 = 1600 byt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once your text has been analyzed, you can edit READ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word processor.  You can change sentence structure,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words with others, and vary your style.  Then Import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the next time enter text into MR, READ.TMP will be re-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want this file saved, RENAME READ.T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, if you have a long piece you want to save, enter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, rename READ.TMP each time (eg., Section1), then "concaten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s by typing COPY SECTION1 + SECTION2 + .. NEW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PY in your DOS manual for more on concatena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can press RETURN at the end of each line.  Or you can typ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entered 254 characters, when you'll hea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want to analyze a long piece, and you can't import it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you either PowerType or manually type in 3-4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bout 10-15 lines each), then compute an average of th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 sure the samples were "randomly chosen."  "PowerTyp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tremely powerful way to type text in directly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fully in the complet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you press RETURN, your text is analyzed immediately. S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each line just before you press RETURN.  Use the Edit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s.  These Edit Keys are summarized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and in the Help Screen s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Quit and see your results, type a space aft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-of-sentence mark, then press RETURN TWICE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AN EXISTING FILE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can analyze standard ASCII, WordStar or WordSt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files.  WordStar files are "stripped" of thei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.  And lines beginning with a period (.) -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t commands" - are ignored.  (Note: The 'stripping'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internal to MR - your file on disk is unaffec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ord processor other than WordStar, you have 3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try Importing a file created with your word processor.  MR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andle it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f MAXI-READ can't read it, go back to your wor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word processors have an option enabling you to sav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SCII format.  Save the file in ASCII format (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).  Then Im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If you're still having trouble getting word-process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R, you can type all or sections of it into MR.  This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f you "PowerType" some or all of your text into 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 the Analysis Menu you'll be ask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m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include a Drive and Directory if the file's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If your Drive\Directory\Filename requires more space tha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, don't worry.  MR will scroll the line as yo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F5 for a directory of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You'll be asked to enter the Drive and Directory to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rectory of the Current drive, just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You'll then see a sorted list of files.  Using the Cursor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quickly browse through the files.   When the fi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is highlighted, press &lt;Return&gt;.  Press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If you choose NOT to have your text printed, MR wil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you how far along it is in analyzing your 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lso print an 'animated' Readability Summary score.  Th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 Summary ranges from Very Low to Very High.  Here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primarily for your amusement.  But, if it moves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Low to High), it's suggesting that sections of you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in complexity.  So payless attention to the overall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, and more attention to the Running Grad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choose NOT to have your text printed, MR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far along it is in analyzing you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analyze SECTIONS of a text file (not the whole thing),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Many word processors let you "mark" sections or block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write them out to disk."  You could do this with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of a longer file, then Import each section into M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"PowerTyping" is an easy and fast way to analyze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3) As a last resort, you can type each section into MR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-READ's SPECIAL FEATURES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QUIPEDALIA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will, on request, print out those words it fou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+ syllables. (Remember, the "syllable count" is approximate.)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se "Sesquipedalian Words."  They're adding to the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essage.  And you might want to consider synonym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words MAXI-READ prints may not seem complex to you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 They're printed only because they have 3+ syll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+ letters.  We've opted to print more rather than fewer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ive you as much feedback as possible.  If you think a 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not complex, you have three choices.  First, just ignor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revise your text to place an asterisk in front of it;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un MR.  Your word processor's Search and Replace function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asks easy. Third, re-run MR and declare these wor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xceptions.'  (See Controlling Your Analy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ce these words are highlighted, you can decide if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easier-to-understand synonyms.  A List of Synonym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ile you're viewing results.  This List is NOT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thesaurus.  Instead, we included it to give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dea of the types of changes you might make to y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its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GRAD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useful feature added to MAXI-READ in Version 2.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print a Running Grade Level (RGL) along with you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nly available when text's printed on the Screen, Prin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THIS HELP M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e how complexity change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valuable when you're analyzing a long piece,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one with sections you suspect differ in complex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ctions of your work DO differ in complexity,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summary may NOT be an accurate picture of your work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you heard the "average" daily temperatu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mon Gap, California was 76.  This might sound ideal,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rned Solomon Gap is a desert town.  The temperature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is 128; at night, it's about 25.  And the "average 76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eeting statistical arti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allow room for the RGL, the 1st 72 columns of text ar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RGL will appear whenever at least one end-of-sentence (E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s found.  It reflects all text since the last EOS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2 or more EOS marks appear in a line, the RG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ased on ALL sentences found.  Here, examin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if one sentence is more complex than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GL may be misleading when the last few words of a 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ce fall on a new line - especially at ends of a para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an example from the paragraph above.  Note the high RG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the right) for the last line.  Usually, just igno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unning Grade Leve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is 128; at night, it's about 25.  And the average 76" is     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leeting statistical artifact.                                    ...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al Features (Cont.)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MAXI-READ'S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offers you several ways to control how words, abbrev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nd lines are analyzed.  Some guide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Analyses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discuss How to do this, let's first examine Why w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.  There are two reasons.  MAXI-READ's results are af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VERAGE Length of the Words you use, and the AVERAGE Leng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ntences.  (Remember that Sentences are 'counted' by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nd-of-Sentence marks - .?!;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a long word appears many times in your text. (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s: "Harnisphluggel;" technical terms: "mesenteriu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your audience understands it.  Or you think they 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the first time it occurred.  If left untouched, MAXI-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dd to the syllable count (4 or 5 in the example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were found - making your text seem less readable than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suppose your text contains many abbreviations. (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.", "etc.", "op. cit.").  These all contain periods - End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 marks - and would appear as very short sentences!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ntained lots these, MR's analyses might show it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than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rol Analyses of Words: 'Exceptions' &amp; Aster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se distortions, you have two options.  First,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nu, you'll be asked if you want to Specify 'Exceptions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ay Yes, you'll be able to specify 1 to 6 words or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-READ will handle in special ways.  Specific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y word listed as an 'Exception'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syllable word - regardless of its actual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bbreviations with periods (periods only please)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eated as 1-syllable words, AND the sentence cou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duced by 1. Note:  This means that abbreviation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periods (like 'e.g.') will be only partially adjust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Exceptions cannot include spaces.  As a result, multi-word phrases, 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or abbreviations like 'op. cit.' must be entered as separate words.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way you can control the analysis of a word is to p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in front of it.  (Your word processor's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akes this easy.)   Any WORD beginning with an asterisk (*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l count as a 1-syllable word regardless of its actu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There must be NO space between the asterisk and the word. 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....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al Features (Cont.)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Analyses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with a period (.) in PHYSICAL COLUMN # 1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THIS HELP M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mainly intended to skip over "Dot Comman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ord processors use to control printing, etc.  If not ign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uld count as sentences!  But, you can use this to "jump o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, to do "what if" analyses, or exclude unusu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with a period (.) in the 2nd Column of TEXT (lik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s, paragraphs or chapters)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ill be analy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ut the period will NOT be counted as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'S THIS DIFFERENT THAN THE LAST POI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oint referred to a period in PHYSICAL Colum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we mean the second column of TEXT - indented or not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ome of the sections you're reading are numbered "1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.", etc. (They could be lettered instead - A., B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"1." is not a sentence, and this feature ensur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be counted as one.  So you can letter or number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and not worry this is distorting the analyses. B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imited to numbers 0-9 and letters A-Z.  If you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9 (10, 11, etc.) or use double letters (AA, AB, etc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of-sentence mark will fall in Text Column 3+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as a sentence.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al Features (Cont.)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Typing is an extremely fast and convenient way to typ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MR.  It's especially useful when you want to analy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a document, rather than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sts of the PowerTyping feature, we were able to: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line sections of text; Start MR from a "cold start"; Pow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 lines into MR; and view the results - ALL WITHIN 9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MR can't read text files stored by your word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word processor can't store files in ASCII or WordStar form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yping may be your answer.  It may allow you to easily and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an existing document without having to manually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Typing is discussed in detail in the comple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HEL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eyond the Main Menu, press F1 to view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 will pop up the screen that's relevant to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R asks you for a file name to Import, press F5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file names.  Use the cursor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ant,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TOGGLE ExpressPri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on your monitor, MAXI-READ "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  This is fast, but may cause "snow" on s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e "snow" and are bothered by it, just press F6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oggle the ExpressPrint feature, and should eliminat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snow".  It will also slow down printing to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AB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at almost any point, press F9.  (When Typing in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+Enter.)  F9 is the "Abort-get me out of here!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'll be asked to confirm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Kno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that MAXI-READ correctly counts words, syll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tences, MR "strips" all graphics characters, non-ess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blank lines, and characters with ASCII values below 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mains are the letters A-Z, numbers, and a few other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This is done internally; your text files on disk are unaffec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ice the effects of this in tw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If you ask that your text be printed, blank lines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found between paragraphs) won't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If you asked that Sesquipedalian Words be printed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not appear exactly as you originally typed them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PRETING YOUR RESULTS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gives you several "scores" to help you analyze you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gives you a graphic summary of the most important on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"benchmarks" to help you interpret your own results. 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the "scores" and benchmarks MR will show you.  Not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s are for "average adults".  Carefully consider your audienc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udience is other that "average adults" then mentally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chmarks so they're more relevant to your actual audi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 E N C H M A R K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/SCORE                  LOW                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                ========            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Level                   16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sch Index                   0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Personal Words         0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Sesquipedalian Words  15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g. # of Words/Sentence      18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g. # of Syllables/Word       2.5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ility Summary         Very Low            Very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 begins its analyses by counting the number of: Sentences,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yllables in your text.  It then computes the Average Number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per Sentence and Syllables per Word.  These are then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he FLESCH INDEX - a measure of "readability" that's wid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education.  GRADE LEVEL is "estimated" from the Flesch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Percentages of: Personal Words and Sesquipedalia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puted.  The Readability Summary's based on Flesch/Grade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it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=Ph.D.s May Follow You  VERY HIGH=OK For Kids  AVERAGE=OK For You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LESCH INDEX, developed by Rudolf Flesch, usually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100.  But, it can be less than 0, or more than 1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lesch Index score of about 50 suggests you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"average" readability among "average" ad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GRADE LEVEL is estimated from the Flesch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2=High School; 16=College Graduate; 999=Very Complex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Percent of PERSONAL WORDS gives you a reading on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might "feel" you're addressing them "personally."  If it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low 5%, your message may come across as formal or di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ound 7-10%, your message is "about right"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Percent of SESQUIPEDALIAN WORDS indicates th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WORDS you use.  If your score's more than 10%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ggest you consider using easier-to-grasp synony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help you find synonyms, MAXI-READ offers "3 Pag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ynonyms for about 150 commonly used long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view the synonyms, press F5 when result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 C A V E A T  *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note was printed earlier.  It's repeated here for emphas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"good scores" on MAXI-READ's scales cannot guarante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s "good writing."  Your message could score well, bu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bberish" to your audience.  We also don't want to imply all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f the "See Spot Run." variety.  Text written complet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yle can be dull and monotonous.  Varying your style and pa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dimension and interest to your work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PERSONAL WORDS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information and reference, here are the Personal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-READ looks for in your message.  Text that contains a "reason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Personal Words (7-10%+) often has a warmer, friend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than text with few Personal Words.  It also can help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eling" you're addressing someone person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n some situations, a more formal approach is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 high percentage of Personal Words might be IN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that best suits your situation and you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, Me, My, Mine        He, Him, His         She, Her, 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, Them, Their,     You, Your, Yours     We, Us, Our, 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ions I'm, He's, She's, They're, and You'r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LICENSE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is "user-supported" software.  But it's NOT "freewar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.  You are granted a limited license to use MAXI-READ (M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it or copy it only in the manner described below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dify or alter MR in any way without our prio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TO USE AND COPY MAXI-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&amp; DEMONSTRATION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-READ comes in two forms; both have ALL of MR'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version is identified by the "D" in the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, "2.5D").  (The version number is printed at the Analysis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version will have no "D" in the version number (eg.,"2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MAXI-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ve sent in a registration fee.  You're using the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MAXI-READ (and may also have the Demo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have the full MAXI-READ manual (Distributed on dis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granted a full license to use MR for both perso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purposes.  You're also entitled to notic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and/or revisions to M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give away an UNLIMITED number of copies of the DEM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 of the Commercial version of MR to friends/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NOT a registered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granted a limited license to try MAXI-READ ou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period as a "demo."   If, after this "demo period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you want to continue using MAXI-READ, we a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 as described below.  Running MR 5-1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should allow you to decide if it's going to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erefore the "demo period" is set at 10 MR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ve received the MAXI-READ Quick Reference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-READ manual is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operators, computer clubs, and shareware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COURAGED to copy and distribute ONLY the DEMO version of MAXI-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:  (1) It's distributed in unmodified form with our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and all files intact; and, (2) You charge nothing for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etc.  You may charge a modest fee (up to $10.00) to cove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duplication, and handling c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ACH COPY USED IN A CORPORATION, BUSINESS OR TRADE MUST BE REGISTERED.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if you're using MR for any business purpos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xt of conducting business, you are required to regi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 the registration fee for each cop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GISTER MAXI-READ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is at the end of this manual.  Or type ORDER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To receive the latest version of MR from us,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9.95 along with your NAME/ADDRESS/ZIP code to the address below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 copy of MAXI-READ (and NOT receive the latest ver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, the fee is $20.00. (Calif. residents, please add 7.5%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S &amp; Associates      132 Alpine Terrace      San Francisco, Ca. 941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QUESTIONS ABOUT REGISTERING...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GOT A COPY FOR NOTHING, WHY SHOULD I PAY A REGISTRATION FE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OT MY COPY FROM A COMPANY THAT SENDS "SHAREWARE" PROGRAMS 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E.  I PAID THEM FOR MAXI-READ.  WHY SHOULD I REGISTER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good questions.  Here's a response.  MAXI-READ is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d as "user-supported" software.  This means you can try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it suits your needs before paying for it (such a deal!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ans you're getting lots of software for very littl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hen you register, your contribution makes it possible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ing helpful software.  This enables you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good stuff at reasonable pric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the second question, many firms are now "sell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(or shareware).  They charge you a f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ime, and for the expense of sending you a disk.  Usually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e you send them goes to the person who developed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earlier versions of MAXI-READ were distributed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blic software" firms.  Yet NONE of the fees they collecte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help cover the development of MAXI-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se comments relate to user-supported software in general,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MAXI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dered MR directly from us, we warrant the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us to be free from physical defects for a period of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-READ program and manual are provided "as is,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y of any kind, either expressed or implied.  MAXI-REA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satisfy your needs.  Neither PRO~FORMANCE nor RWS &amp; Associ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ny of their officers or employees shall be held responsible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s of this program to satisfy any needs, damages due to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or any effects the use of this program has on you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-READ, its manual and its support files may be modif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time to time.  This product could contain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curacies or typographical errors which may be corrected b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if any.  Registered owners may be notified of available updat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MAXI-REA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TO ORDER AND REGISTE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RWS &amp; Associ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s my registration fee for MAXI-READ.  Pleas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Send ______ copies of the latest version of MAXI-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$29.95 per copy enclo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________ Register the copy I have. Register me as a contributing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20.00 enclo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: A DEMO copy can't be registered this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# on the copy of MAXI-READ I Have is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Name i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Company's Name i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treet Address i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ity/State/Zip are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Date i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nclosed:  $_____________ ($29.95/Copy if ORDERING A COPY FROM 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                            ($20.00/Copy if registering a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tained from someone else--NOT A DEM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. Residents:   Please Add 7.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ll registrants are entitled to notice of MAXI-READ upgrades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ubmitting $29.95 will be sent the latest MAXI-READ version &amp;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Order/Registration form, (and ANY comments/suggestion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S &amp; Associates               Please make your check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 Francisco, Ca. 94117                RWS  &amp; 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Computer I use is:_________________My Printer is a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MAXI-READ?  (If from a BBS, Which one?)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ngs could we do to improve MAXI-READ -- to make it easier to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ffective?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ve you LIKED MOST about using MAXI-READ?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ve you DISLIKED about using MAXI-READ?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other side if you need more space for your comments....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. . . . . . . . Thank you for taking the time to comment!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