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 COMMANDO 1.30 Release Notes -- 28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 Commando is a memory resident utility that replaces sev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eable program me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virtual memor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PC-SWEEP style DOS shell with graphic tree support for all hard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ree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a scientific RPN calculator with HP-12 business, statisti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i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formul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 tap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k utilities includin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ile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is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k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lendar / Appointment 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r settable alarms (up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unlimited rolodex with 4 indexes (name,city,state,zip code). Rolo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ddress labels and handle bulk mail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autodialer (which can also be used from rolodex) which works with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ize of the documentation, documenta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inted format to registered users. We have provided som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&amp;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Commando is available for $50.00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Desk Commando may be registered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Station, Tx 7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alling 1-(409)-776-1911 for Visa, MC, and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registered your copy, please do not call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gistering, if in the continental United Stat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a street address, rather than post office box,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rmally ship orders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Texas resident, please add 6.25% sales tax ($3.13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 Commando or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rders outside North America, please add $10 for shippi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have a version for the Texas Instrumen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on a single user basis.  What this mean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0 fee does not register an entire user group, business,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poration, government office, school district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-user/computer organization.  In these cases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pric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machines/users       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10        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25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 - 50       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 - 100    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-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ing is available for larger companies.  Please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w users are entitled to try this program ou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weeks.  After this period of time,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egally, please send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all copies of the software from your machine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may be distributed by anyone, as long as ou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violated and the users agree to our conditions of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above.  A distribution fee of no more than $1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d for this program.  It is up to the distributor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hat this fee does not entitle him/her to any privile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 as a user of our software,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version of the program along with printe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support, and notification of new programs and vers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given a discount on subsequent purchase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 Later updates will be reasonable, based primari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first recommend that you create a new directory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ace all of Desk Commando's file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the program, type DESK at the DOS prompt. 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screen clearly at this point, press ESCAPE to exi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, try again by typing: DESK -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This turns off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urrently support two different modes of operation,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ory resident.  Under either mode, another program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Desk Commando is in memory.  To "pop-back" to Desk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ither mode, press the ALT-SHIFT-D keys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-driven mode is the mode available when run normal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ode, programs may be executed from the defined menu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 DOS shell interface.  The memory resident option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: DESK 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.  This then displays the customary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you can run any command you normally do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"pop back" to Desk Commando, press the ALT-SHIFT-D keys.  W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mode, the user-defined menus are not available. 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 Commando completely from memory, press CTRL-U while at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o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mportant note:  If you intend to use the Disk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under F4-Disk Services, we recommend that you tak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autions.  The most important one is to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ed up all material that you can't afford to lose.  If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disk optimization feature, you must first uninst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-protected software on the disk.  This is due to the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used by various companies in protecting thei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important point to remember is that we provide 3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s of optimization.  SAFE is extremely slow, possibly tak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, but if a power surge or outage occurs while optimizing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al amount of damage will occur, at most one file can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, on the other hand, is much faster, but if a power flu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s, much more damage can be sustained, possibly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the disk's contents.  So I say again, PLEASE back-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before using this.  This program has been teste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chines and configurations with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hint: When unerasing a file, if at first you don't succ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file and try to put it together by hand (if it wa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If you are attempting to unerase a file on a floppy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would also be smart to use the DOS DISKCOPY comm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ct copy of the disk where the lost file was loca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to resurrect it, so if you make a mistake you ha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o try again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disk has been used a lot, it becomes frag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e contents of your files is strewn out all over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unerasing a file very difficult.  If you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gularly, this process unfragments your file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recover them if something happens.  DO NO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before recovering a deleted file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process removes all deleted files from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once a disk has been optimized, all deleted files are g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n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ch editor will modify either a file or the disk un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a very dangerous utility if you do not know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i &amp; Shane Stump make no warranty to the use of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, this program is distributed (sold) as is,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all responsibility for consequenc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