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 Y R O T O   M O U N T A I N  --  COPYRIGHT (C) 1986  BY  PINNACL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, data and text included with, and not excluding,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are copyrighted property of  Pinnacle  Software  of  Montreal,  Queb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;  duplication of this property is permitted  only 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ny individual  may  give  a complete  and  unaltered  copy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,  but  may  not  receive  any  payment  or  consid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en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any individual  may  give  a complete and unaltered copy to a 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(upload/download) service  in  exchange for  such member pr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s as may be offered by that service to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