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LOG FOR THE PYROTO MOUNTAIN BBS/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gives WizOp a way to make interesting articles available 1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allows re-reading of single message by DAY: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wrap (type W on a line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otal count for certain multiple actions such as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how the time of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nteresting statistics 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change of username, removal of "noise"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better in the HELP and in TIMEWAR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 reduced to 350 to speed up certa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messages reduced to 225 to avoid diskette-fu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iles 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-out i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message output allows re-reading and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private messages can be included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TX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hilosoph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and DEMOTE spells don't have "WizOp power" at hig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hown that this much power had too many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and STARVE for the Seismoros ("Shake Mountain")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ismoros reaches 100%, all wizards are reduced to near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eighting in favour of high-level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and FOCUS spells permit information 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biases display  spells for give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 biases message reading for give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UNE and DEFOCUS are used to return to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S allows user to change hi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ll will have other functions, in a la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is like DRAIN, but costs 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Esteem a commodity at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PASSWORD prompts for a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entioned in files: your decision if users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250 entries instead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entries since last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an be shortened or lengthened via TIMEWARP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:MINUTE has been reinstated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changed from SYSLOG.DAT to OBSERV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strictions to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ANCTIFY's Max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by 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xclusive Message feature (read HINTS 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low Esteem restricts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-500 band now split into 100-299 and 3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effect: Old 100+ messages will appear in the 100-299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message length reduced to 2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finally solve full-disket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require you to press "P" to get output go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Op key changed from F10 to ALT-F10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ew factors affecting esteem (e.g. long abs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plits at space or dash for narrow-wid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Opr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up with  PYROTO LOCAL  to completely bypas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now uses "word" responses such as "CONNECT 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ade effect:  PYCONFIG.DAT forma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dit spell-levels and costs (file SPELL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Spell list is now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"B" parses as "BANISH", not BYE!  Warn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.TXT files con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tolerance of non-standard modem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for disconnection via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imbedded backspaces via CT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"YOU ARE NOT QUALIFI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WizOp users have no more evidence of WizOp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