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2  .KJV   2798              [King James Version 1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3  .KJV   5072              [King James Version 2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4  .KJV   2762              [King James Version 2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5  .KJV   6466              [King James Version 2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6  .KJV   1521              [King James Version 2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7  .KJV   3836              [King James Version 2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8  .KJV   4577              [King James Version 2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9  .KJV   6070              [King James Version 2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20  .KJV   1771              [King James Version 2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21  .KJV   6070              [King James Version 2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22  .KJV   7422              [King James Version 2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23  .KJV   3121              [King James Version 2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24  .KJV   5776              [King James Version 2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1  .KJV   5612              [King James Version 2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2  .KJV   3912              [King James Version 2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3  .KJV   4807              [King James Version 2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4  .KJV   4194              [King James Version 2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5  .KJV   4428              [King James Version 2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6  .KJV   6996              [King James Version 2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7  .KJV   5321              [King James Version 2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8  .KJV   5578              [King James Version 2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09  .KJV   9332              [King James Version 2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0  .KJV   2751              [King James Version 2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1  .KJV   6980              [King James Version 2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2  .KJV   2360              [King James Version 2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3  .KJV   4089              [King James Version 2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4  .KJV   3774              [King James Version 2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5  .KJV   3537              [King James Version 2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6  .KJV   6058              [King James Version 2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7  .KJV   2095              [King James Version 2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8  .KJV   5675              [King James Version 2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19  .KJV   5957              [King James Version 2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20  .KJV   8338              [King James Version 2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21  .KJV   4206              [King James Version 2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01  .KJV   3518              [King James Version 2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02  .KJV   4141              [King James Version 2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03  .KJV   2878              [King James Version 2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04  .KJV   3441              [King James Version 2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1  .KJV   4251              [King James Version 2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2  .KJV   6068              [King James Version 2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3  .KJV   2965              [King James Version 2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4  .KJV   3991              [King James Version 2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5  .KJV   2330              [King James Version 2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6  .KJV   4155              [King James Version 2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7  .KJV   2921              [King James Version 2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8  .KJV   3027              [King James Version 2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09  .KJV   5205              [King James Version 2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0  .KJV   4792              [King James Version 2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1  .KJV   2773              [King James Version 2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2  .KJV   4243              [King James Version 2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3  .KJV   4119              [King James Version 2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4  .KJV   9157              [King James Version 2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5  .KJV   5557              [King James Version 2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6  .KJV   3785              [King James Version 2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7  .KJV   9583              [King James Version 2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8  .KJV   4729              [King James Version 2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19  .KJV   3947              [King James Version 2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0  .KJV   7089              [King James Version 2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1  .KJV   2771              [King James Version 2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2  .KJV   4180              [King James Version 2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3  .KJV   4679              [King James Version 2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4  .KJV   3624              [King James Version 2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5  .KJV   8007              [King James Version 2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6  .KJV   4698              [King James Version 2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7  .KJV   2152              [King James Version 2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8  .KJV   4652              [King James Version 2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9  .KJV   2327              [King James Version 2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30  .KJV   5435              [King James Version 2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31  .KJV   2022              [King James Version 2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