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T-MEM.COM helps you locate programs that fail because of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eats up about 32K of memory every time it is run.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-MEM and your program alternately until your program quit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ard Christen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