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12L&amp;l2e10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FONTS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E18R#US.SFP is an Old English fo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18R#US.SFP is a scrip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re 18 point portrait soft fo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Laserjet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and activate, you can use fon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ch as PCLPAK from Hewlett Packa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fonts from SoftCraft, or you can j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PY command with the /B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15L(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DOS COPY command, you must als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odes to the Laserjet+ to tell it wha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is is, tell it to activate the fo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t this is a permanent font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the files PREFONT0/PREFONT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NT0/POSTFNT1.  These designate the fo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#0 &amp; font#1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two PREFONT_ and POSTFNT_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differences.  The 0 or 1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changed to any other font I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between 0 and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X&amp;a1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onts by ID# within a word processor,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sequence ESC(#X (where # is whatev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number that you wish to be the primary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want to change primary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FONTDEMO.BAT will download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o your Laserjet+ and print this file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as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y Sh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Works BBS (608)251-7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24 hrs/day at 2400 Bau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BBS with special Laser Printer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l0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