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has programs dealing with Graphics and prin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screen Font package, a page printer, and a nea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in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20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32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ONTS.COM  32063 ver. 2.0     [New Fonts 1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package called the "Turbo Pascal Graphic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er" and boy is it n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ONT .DOC  18367 ver. 2.0     [New Fonts 2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FONT.FNT   1024 ver. 2.0     [New Fonts 3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FONT.INC   1019 ver. 2.0     [New Fonts 4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MATH.FNT   1024 ver. 2.0     [New Fonts 5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MATH.INC   3519 ver. 2.0     [New Fonts 6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ASCII .INC   3684 ver. 2.0     [New Fonts 7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_ASCII.FNT   1024 ver. 2.0     [New Fonts 8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OR16.PAS   3352 ver. 2.0     [New Fonts 9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SCII .INC   3801 ver. 2.0     [New Fonts 10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S   .PIC  16384 ver. 2.0     [New Fonts 11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_ASCII.FNT   1024 ver. 2.0     [New Fonts 12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ORES.PAS  17783 ver. 2.0     [New Fonts 13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 .FNT   1024 ver. 2.0     [New Fonts 14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0.FNT   1024 ver. 2.0     [New Fonts 15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1.FNT   1024 ver. 2.0     [New Fonts 16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2.FNT   1024 ver. 2.0     [New Fonts 17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2 .FNT   1024 ver. 2.0     [New Fonts 18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3 .FNT   1024 ver. 2.0     [New Fonts 19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4 .FNT   1024 ver. 2.0     [New Fonts 20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5 .FNT   1024 ver. 2.0     [New Fonts 21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6 .FNT   1024 ver. 2.0     [New Fonts 22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7 .FNT   1024 ver. 2.0     [New Fonts 23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8 .FNT   1024 ver. 2.0     [New Fonts 24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9 .FNT   1024 ver. 2.0     [New Fonts 25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ONTS.LIB   2488 ver. 2.0     [New Fonts 26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DEMO1.COM  12770 ver. 2.0     [New Fonts 27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DEMO1.PAS   5332 ver. 2.0     [New Fonts 28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DEMO2.COM  14467 ver. 2.0     [New Fonts 29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DEMO2.PAS   3251 ver. 2.0     [New Fonts 30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DEMO3.COM  14835 ver. 2.0     [New Fonts 31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DEMO3.PAS  11329 ver. 2.0     [New Fonts 32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DEMO4.COM  14901 ver. 2.0     [New Fonts 33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DEMO4.PAS  11948 ver. 2.0     [New Fonts 34 of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P14    .COM  19426 ver. 1.4     [Page Printer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Page Printer Program which take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and is very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14    .DOC   8960 ver. 1.4     [Page Printer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FORD.COM  24129              [Bradford 1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dford is a ShareWare program which was formerly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rcially by the author. It is a Near Let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FORD.INF   7712              [Bradford 2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1   .BIN   1995              [Bradford 3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2   .BIN   1995              [Bradford 4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3   .BIN   1995              [Bradford 5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4   .BIN   1995              [Bradford 6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5   .BIN   1995              [Bradford 7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6   .BIN   1995              [Bradford 8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7   .BIN   1995              [Bradford 9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