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1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 International, P. O. Box 1030, Dixon, CA. 956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 of 2: DO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-14  .91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414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MENU.MEU    121 ver. 3.4     [DOS Utilities 36 of 4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RMENU.MEU    380 ver. 3.4     [DOS Utilities 37 of 4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MENU.MEU    250 ver. 3.4     [DOS Utilities 38 of 4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MENU .MEU    312 ver. 3.4     [DOS Utilities 39 of 4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MENU.MEU    547 ver. 3.4     [DOS Utilities 40 of 4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MENU.MEU    102 ver. 3.4     [DOS Utilities 41 of 4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.MEU    316 ver. 3.4     [DOS Utilities 42 of 4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MENU.MEU   1024 ver. 3.4     [DOS Utilities 43 of 4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EXT34.MAN  42485 ver. 3.4     [DOS Utilities 44 of 4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DOC   8487 ver. 3.4     [DOS Utilities 45 of 4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HLP.DAT  43598 ver. 3.4     [DOS Utilities 46 of 4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UTL34.MAN  63184 ver. 3.4     [DOS Utilities 47 of 4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