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fter reading messages on BBS's about the problems caused by long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NSI sequences in ZIP files I thought it might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 utility that did nothing more than strip the fil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STRIPZIP is the same as for my ZIPV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PZIP [/B] file_spec1[.ZIP] [file_spec2[.ZIP]  ...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pecs can contain wildcards.  The /B option will pre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path of the ZIP file from being displayed (this is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BS 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ZIP creates a temporary file on the SAME drive as the ZIP file (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can simply rename the result).  This means that the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as much free disk space as the size of the largest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be str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trip a single file STRIPZIP returns an ERRORLEVEL of 0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ccessful, an ERRORLEVEL of 1 if there is a problem. 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either be that the ZIP file was invalid or that there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disk space to process the file.  If you strip multip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only get the result from the last file processed.  (STRIP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op if the disk is full but if the ZIP file is invali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it and process the next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is fully protected by copyright and all righ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erved.  This program is distributed as "POSTware"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the program useful please send a post car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n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707 Jamestown Rd Ap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yattsville, MD  207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registratio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