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NDING EVERYTHING IN JUMPJO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will give you MOST of the solution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JOE2.EXE, which was written by Kevin Ba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I will talk about the different levels.  Level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easiest.  You should have very litt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ing this, but there is one skill you should know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works rather well on Level 1, but not so well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 I don't know exactly why this works, but I thin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the program looks for a white space for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nd on.  When you near robots, and you are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them, try this.  Jump and hold down the space ba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anded on the ground again.  This, for some reason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you to `bounce' off the robots head if you fall sh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mp.  Once you hit the ground again, release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button if you are using a joystick) IMMEDIATE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it down too long, JOE may jump again when he h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  And, if you are on a Level other than 1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give the robots time to catch up with you, meaning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have found that there is only one robot you MUST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ll 5 stations.  The one robot is the lowest robo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earest the ground) on Station 1.  This, of cour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obot you will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Station (The Slides) is one of the m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o find all the easy routes on.  If you are on Level 1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extremely difficult, but it gets harder if you are 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r 5.  To get by this Station, you do NOT have to j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on the island near the bottom center of the scree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s jump on the island he is on when he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end.  Then, quickly run to the center and go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.  This will put you on a smaller island below the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bot.  From here jump to the left.  Move JOE using the 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middle of his body is directly under the right le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dder.  From here, he won't fall down the slide on hi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any closer though, he will fall, and so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 all over again.  Once up the ladder, it 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  Continue until you are up to the island in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.  To get this key quickly, wait until the robo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ery left of the island.  Then dodge up an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own and grab the key then use the right ladder to go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island (the one right below the top one)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to go down and get the next key.  But, don't be l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using the slid, press the 2 (down) ke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won't continue to the right.  If you aren't near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is island, use the 1 key to get there.  Now,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  You should be near the extreme left now. 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o that when you get the key, and fall down the middle sl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hit the robot below.  After getting the key, let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nd he fall down the slide and (if you have tim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) he won't hit the robot.  He will pass the first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robot) and will continue down to the next one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jump left and go down the slide.  Then go back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up the ladder.  From here jump to the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irectly above the ladder.  You should be abl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this island by using the 1 key to move to the righ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key, jump back to the left and then take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and jump from the extreme right of the islan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 past the slide in the island to the right.  Fro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ver and up until you get to the island where the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 Wait for the robot to go all the way down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land, then go up and left and down the slide, all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  Watch that JOE isn't moving either way when you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lide by pressing 2.  Then just go left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 3 (The Elevators) is one of the easier ones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how to use the elevators.  They are rather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because must center yourself everytime.  The elev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is an up elevator as is the one on the left. 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is a down elevator.  To use an up elevator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until he is below it, then stop him using the 2 key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jump and JOE will move upwards.  To get off, you move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eft or right, depending on which way the platform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it, because if you get off and you are too high 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latform you want to use, you will die.  To ge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 fomr a platform it is a little more difficult.  Move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elelvator like you were moving across a platform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he is moving up and is in the middle of the elevato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so that he will stay put and won't continue all the wa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 the other side.  To finish this station, if you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tting all the key on the right hand side first,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easy.  Then, simply use the center elevator to g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down to the first platform, and go right.  Let JOE g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across the left elevator, and drop on the plat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 Then from this platform, jump left and get the key.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continue up on the elevator, but make sur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ff prematurely, else you perish.  Continue col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 4 (The Invisible Ladders) I find to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of all.  First, let me tell you where th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s are.  One of them extends from ground 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near the right hand side of the screen with the key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simply do as you would for a regular ladder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difficult to find at first, but just keep moving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ith the 1 and 3 keys and you will find it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extends from the very leftmost tiny island to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ear the top (not at the very top), which has a key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 the right side of the screen also.  This on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find, but you should be able to find 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is station, get the key on the tiny platfo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ladder first.  Jump off the platform while ru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.  This will put JOE near the ladder you have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p to the rest of the screen.  Go up this ladder,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 Get the key that is on the mid-size island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de of the screen near the top.  Move all teh wa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 and get the key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the top.  There is one dangerous jump on the w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between the two large platform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t is a possible jump, although difficul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key, go down the ladder near you.  Time 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bot will be on the right of you when you get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, go left.  And then go down when you ge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.  Make sure that the robot is way down at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else he will catch up with you.  Then, go left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key.  You have to make it back to the ladder that go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so watch out for the robot.  Go down when you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.  Then, you should be able to get the key thaa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on the mid-right.  Watch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jump the little islands.  Once you have gotten this key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, and then go over to where the remaining key i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ttle platform to the right of the big platform. 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, pick up the key and continue to the island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go down.  Then from this little platform, g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hidden ladder using the 1 and 3 keys (reme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2 to go up it).  At the top is the last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takes the longest, so don't be surprised when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500 or so bonus points.  I haven't figured out a bett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ing it, and if you can, I'd be more than happy to hea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station (The Movers) is relatively sim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rs won't fling you off, so don't worry about that.  To be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up to the first robot.  Watch the jump over to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though, its a longer than usual one.  Once there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robot goes all the way to the left, then follow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up when you get to the ladder, go up it.  From here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key, and go up the next ladder.  Jump to the mover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to overjump it.  It will take you acros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, jump off of it to the left.  Don't try walk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rs, you will fall off and die.  Then, once on the island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ay down the ladder and stop by using either the 4 or 6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the robot below has moved all the way to the le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n go down and to the right as quickly as possible. 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right over the little islands, and get the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hand side.  Then, go back down the ladder, but wa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jump to the little island from the bigger on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left and fall off if you don't either hit the 2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right away again.  After getting to the little isl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with the robot, it is possible to jump to the ramp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, although very risky.  Rather than risk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ait until the robot goes all the way to the lef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mp to his island, then drop off it to the righ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you on the ramped one.  From the ramped one, jus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mover.  From the mover, time it so that you can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ttle island with the ladder when you walk off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land, jump left.  Then walk off this islan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all on another little one.  Fall left again.  The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and go down the ladder.  From the next island, jum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ll left from the next one.  Once you are on the mov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ll the way across.  Go up the little ladder and get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down and get jump left.  Go up the long lad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back on to the mover you used to get here. 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t first, use the 3 key and move to the right.  Then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, jump to the little island.  From here use the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down.  Then fall left and right.  Then just go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ast key.  This is one of the quickest station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 you lots of bonus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station, there will be an intermi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it will depend on what level you have completed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ing to tell you any more about it, because you hav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your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 FEW MORE UNKNOW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pecial Room" can be found on station 1.  To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have to go to the extreme right of the screen wh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level.  Jump up, and soon a ladder and island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the ladder and go right.  You are now in the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", and completeing it is rather simple.  This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get the points.  And the JOES for that ma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the game at any level (this is revea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 Room"), all you have to do is type "JOEn" a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gives you all the game commands (the one that is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is displayed after each game).  Then just hit "P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you want.  The n in JOEn should be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you want to begin at.  This is good for easily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5 on all 5 levels to see all the intermis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THE RO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: The robots always follow a predicted pattern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go from one end of an island to the other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his makes their paths extremely 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: The robots will chase you.  Once they see you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owards you.  This makes jumping them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  Stay out of there sight by keeping your nec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ladder/island levels.  After jumping one, move away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turn around and pounce o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: Robots will shoot.  They will not turn around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til after they have shot.  Robots always pause mov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ny bit before shooting, so try and jump during this perio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in the air during there sh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: Robots move twice as fast, but won't shoo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lev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: Robots move twice as fast, and shoot, making th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, but nearly impossible.  Good luck with all 5 sta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continues with level 5 again and aga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ng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as written by Kevin Bales, 16 years old, using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n compiled.  This makes up for lost speed.  My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vin for putting it in the Public Domain.  Kevin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 "beg screen" as he calls it, in the game, but 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this afterwards.  Kevin lives somewhere in Georg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would probably love to hear some feedback from th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his phone number is in the game, why not call him?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, but none of the material contained here was derived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.  I don't think he knows I did this, and I hope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gry.  Also, I invite all of you to try Kevin'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game CASTLE.EXE.  This is a graphic adven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best public domain program available. 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LE.RAN file to run it.  (It's not the type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you're probably thinking about, you have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you move around on the screen, and you can als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, Kev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contained in this text was obtained and compiled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McCl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5 Casa Sol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aton, IL  60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-682-3062 (voice); 312-682-1786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py of both games, call the XTBBS in Georgi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396-2078.  They have all the necessary information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mailing if you want a copy of JUMPJOE or CAS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old version of JUMPJOE had a bug in the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  If this is occuring on your copy, look for a new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board or wherever you can find it.  It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JOE2.EXE.  Other than fixing the bug, this version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ith the exception of the titlepage.  Also, Kev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me that a sequeal should be available soon, but 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n what you people want.  So call him!  Pending name: JUMPJI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IT!##     exception of the titlepage.  Also, Kev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me that a sequeal should be available soon, b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