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'SEE - Screen Editor and Emulator Document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Donald S.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the SEE screen editor an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, object program, and documentation on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s are not removed or modified, and that no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s charged.  If you find the SEE package usefu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ceive future user group notices, please send $35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65 - 32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Petersburg, Florida 3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 of this program or mak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your own, please send them so I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(including proper credits) to share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.ALC is a full screen ASCII text editor for PC's with MS-DOS 2.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56k.  SEE is designed to be keystroke compat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WRITE and the TURBO PASCAL (ie WORDSTAR like) editors.  SE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p to 512k on a 640k system.  Note SEE.ALC itself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k which some editors can't handle.  To conserve space SEE strip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rom each line of text, and replaces 9 leading blank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. Each line is terminated with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pports session emulation by optionally creating a file (.K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session's keystrokes which can be replaye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full color control.  SEE also supports line and block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 characters in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s or ARC file contains SEE.COM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source code SEE.COM.  TO edit an existing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E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70R20.EXE is dynamically loaded by SEE.COM to execute the 370 cod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cessible on the current path as SEE.COM.  If you wish to ru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ulator on a separate directory, you can use DEBUG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front of emulator name at X"140' in S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type is ALC.  (Note with PC/370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E.ALC and reassemble and link it in about 90 seconds on a standard 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exist, it will create an empty file 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exist, it will be renamed file1.BAK before sa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is changed.  Be sure there is room on the same disk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and the backup file before spending a lot of time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EE.ALC itself requires at least 110k free space before you ca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ll the keystrokes in a session for replay la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E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type for file2 is KSF.  If file2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ll the keystrokes entered during the session which edits 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2 already exists, SEE will use it as the keyboard input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ssion.  Note two special keys act different in li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emulation.  ALT-F1 key causes emulation to stop until a re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ALT-F2 key causes a 1 second wait in emulation mode to s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visual effects.  Additional controls could be easily add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s designed to be fast and easy to use.  To change a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utoexec.bat file a sequence of less than 25 character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be required.  For example, assuming autoexec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/COLUMN  1...5...10...15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as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would change drive c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 ascii characters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9      see10 autoexec.bat[enter]   start up SEE and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21      [arrow down][arrow down]    move down to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a                           replace 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[esc]                       rename old file and sav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he keystrokes available with SEE, use F1 and F2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fter reading help screens type any character to retur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apability of SEE and to verify that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 on your system, run the batch file RUNDEMO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ecutes the following emulation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EMOSEE1.KSF - test both native and alternate keys as defined o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EMOSEE2.KSF - test full color character graphics by drawing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ganizational chart boxes and a full color U.S.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blinking stars. Press enter to e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sitive verification of the results of the abov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the edit file created during the original session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dit file created during the emulation run.  The RUNDEMO fil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S-DOS compare utility COMP without any drive 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program is not available the compare steps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ery unique features of SEE is that the entire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being distributed along with the object cod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SEE editor can be customized as required.  The SEE.AL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out 3000 lines and requires no external subroutin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, it assembles in about 60 seconds via the command A370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edit takes another 10 seconds via the command L370 SEE. 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an be generated via the command A370 SEE/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e listing is too big to fit on a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 option cannot be used since it causes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to exceed memory.  There is room for about 30 mor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E.ALC exceeds the capacity  of the current A370 design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assembler limitation, is to break up SEE into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modules separately, and then link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urrent single module form of SEE made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rocess easier over the last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as several special keys which may need additional expla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key enters PC/370 debug mode where you can display the 37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 command, dump memory via the D command, trace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EE editor, type Q.  Since the default is to kill al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nd disable the PC/370 interactive debug interrupt, you must eith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ith the debug option D, or press a key during loading of the S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PC/370 debug at the beginning of SEE where you can select 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F4 key toggles an internal audit mode which was very us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y be useful to others making changes to SEE.  In au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pointers and control blocks are verified for consistenc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ion that modifies them.  For large text files, these aud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veral seconds so be patient.  Via the audit mode, data corru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immediately after it occurs rather than later such a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s attempted.  The following block diagram shows the critic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-DOS   64k segment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.COM  512k segment (code and data in 370 address spac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SCB screen control block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************************* &lt;&lt;&lt;&lt;&lt; ASCB pointer to scre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&gt;&gt;*SCBADDR DS A addr LB   *       control block with 2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PREV DS A prev LB   *       lines of tex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NEXT DS A next LB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LINE DS CL80 text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************************ &lt;&lt;&lt;&lt;&lt; R5 relative index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ADDR DS A addr LB   *       current row in ASCB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PREV DS A prev LB   *       times X'100'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NEXT DS A next LB   *       (X'0000' to X'1700'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SCBLINE DS CL80 text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*************************       R6 relative column (0-79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                                R7 address of SCB for 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^                         GLBLAST  DS A last    LB &gt;&gt;&gt;&gt;&gt;&gt;&gt;X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&lt;&lt;&lt;&lt;&lt;&lt;&lt;&lt;&lt;&lt;&lt;&lt;&lt;&lt;&lt;&lt;&lt;&lt;&lt;&lt;&lt;&lt;&lt;&lt; GLBCUR   DS A current LB &gt;&gt;&gt;&gt;&gt;X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matches SCBADDR for     GLBFIRST DS A first   LB &gt;&gt;&gt;&gt;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ow 0 at all times)       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Dynamic memory allocated via SVC 10)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B line control block      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**************************                          v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  * LBPREV DS A prev LB     *&lt;&lt;&lt;&lt;&lt;&lt;&lt;&lt;&lt;&lt;&lt;&lt;&lt;&lt;&lt;&lt;&lt;&lt;&lt;&lt;&lt;&lt;&lt;&lt;&lt;&lt;X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&lt;&lt;* LBNEXT DS A next LB     *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* LBLINE DS CL80 text     *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***************************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    ^                      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    ^                      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&gt;&gt;***************************                            v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LBPREV DS A prev LB     *&lt;&lt;&lt;&lt;&lt;&lt;&lt;&lt;&lt;&lt;&lt;&lt;&lt;&lt;&lt;&lt;&lt;&lt;&lt;&lt;&lt;&lt;&lt;&lt;&lt;&lt;&lt;&lt;X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&lt;X* LBNEXT DS A next LB     *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* LBLINE DS CL80 text     *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***************************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    ^                      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     ^                      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&gt;&gt;***************************                              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LBPREV DS A prev LB     *&lt;&lt;&lt;&lt;&lt;&lt;&lt;&lt;&lt;&lt;&lt;&lt;&lt;&lt;&lt;&lt;&lt;&lt;&lt;&lt;&lt;&lt;&lt;&lt;&lt;&lt;&lt;&lt;&lt;&lt;X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  * LBNEXT DS A next LB  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LBLINE DS CL80 text  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***********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note lower right number on status line is ratio of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ctive LB's to maximum LB's which will fit in extend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emory. AFREELB pointer maintains queue of unused LB's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370R20.EXE PC/370 emulator loaded in high 64k segmen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ings that are verified by the audit mode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row (R5) and column (R6) relative pointers are within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SCB address (R7) corresponds to current relative row (R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SCBADDR in row zero matches GLB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SCBPREV in each SCB matches SCBNEXT in previous SC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tarting with LB at GLBFIRST, verify forward and backward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LB's in extended memory.  The total LB cou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udit mode on for normal editing since it significantly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(F5), duplicate (F6), and delete key (del) all work toge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 block is active, the BLK indicator is on.  Be sure to tur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f via F5, F6, or delete key.  If the block indic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 the (del) key is hit to delete a character, it will delet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Note since the box graphics mode indicator shares the sa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, turning on graphics will turn off the block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(F7) key will search for up to a 15 character key.  Use F8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If a replacement key is specified, it will only be replac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on current line.  Search can be interrupted by any key. 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updated every 100 line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lection key (F9) is tricky but powerful.  The attribute byt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sage line consists of four fields; the blink bit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s (RGB), the intensity bit, and the foreground color bits (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set to B'00010111' or X'17'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ink, no red background, no green background, blue background, no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, green, and blue foreground (ie white foreground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WRITE default.  The TURBO PASCAL editor default is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'00001110' or X'0E'.  The attribute can be entered as a two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s can be used to step through all the possible color an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all 256 of them).  Once the desired attribute is selec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return to the screen with the new attribute.  Note tha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each character are not stored in the file and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 and updated again, individual character attributes us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However, the emulator option allows recreation of any scre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used during the original session.  This capabilit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ull color scree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lor, the box graphics or line graphics capabilit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screens with organization charts and line diagra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  I did not use color and I selected printable charac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10 in order for this file to be printable on any ASCII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x graphic characters when F10 is turned on is double lin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look neat on the screen but can't be printed on many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10 is pressed, the BOX indicator comes on and the insert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n BOX mode, the arrows allow drawing of boxes and line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based on the current and next direction of arrows. 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it is easy to draw things and to add color to highl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However, the color is lost unless the keystroke file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ssion.  Note in BOX mode, keystrokes are not queued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rmal text mode.  This is to prevent overshooting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lding down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TMSG  - 20 character message field used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and to echo reques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TATFILE - name of the file being edited with path (15 char.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TATREC  -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TATCOL  - curren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TATCAP  - caps ke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ATINS  - insert mode indicator (SEE always starts with IN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TATNUM  - numeric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TATBLK  - labeled block mode indicator / box graphics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STATPCT  - percent utilization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ing point for anyone who wishes to add a new key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inimum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verlay byte in KEYTAB which corresponds to the value of th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index to the corresponding address in KR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ASCII keys are in the range 0-127, and all extend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into 128-255 by forcing the high order bit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index values are multiples of 4, up to 63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with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ert address constant in KRTAB which points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de the key routine with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R14 has return address (You can use KRSV14 to sa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5  has relative row times X'1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R6  has relativ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7  has address of SCB corresponding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GLBCUR    has extended memory address of LB for row 0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GLBLAST   has extended memory address of last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Useful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 SETCUR - reset cursor based on (R5,R6) and upd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f position has changed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 PUTMSG - display 20 character message passed via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If the function you add, modifies any data in the SCB'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turn on the SCBMOD and SCRMOD flag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 and save routines recognize a file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Assume nothing works and keep a backup copy of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est file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dd key definition to F2 screen without exceeding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est all changes very carefully since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complex.  The interaction between key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of the screen and memory control blo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, block operations, etc. is tricky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udit mode to verify that the new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currency of the screen and extended memory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2.0 of PC/370, the SEE editor was modifi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370 address space instead of MS-DOS alloca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ed via the cross memory MVCS and MVCP moves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s to start up editor in insert mode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