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a Form drawing program as well a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for Epson F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-1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22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  .EXE  63165 ver. 2.21    [Form Generator 1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Form Drawing Program which is very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  .OVL   1920 ver. 2.21    [Form Generator 2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  .DOC  29687 ver. 2.21    [Form Generator 3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  .HLP   9558 ver. 2.21    [Form Generator 4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  .COL   1920 ver. 2.21    [Form Generator 5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  .CFG    257 ver. 2.21    [Form Generator 6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  .NOT   5120 ver. 2.21    [Form Generator 7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B&amp;W     .BAT     23 ver. 2.21    [Form Generator 8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B&amp;W     .CFG    268 ver. 2.21    [Form Generator 9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.BAT     25 ver. 2.21    [Form Generator 10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.CFG    268 ver. 2.21    [Form Generator 11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 .FRM   1920 ver. 2.21    [Form Generator 12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.FRM   1536 ver. 2.21    [Form Generator 13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.FRM   1792 ver. 2.21    [Form Generator 14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   .BAT     24 ver. 2.21    [Form Generator 15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   .CFG    257 ver. 2.21    [Form Generator 16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.FRM   1536 ver. 2.21    [Form Generator 17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T  .COM  33244 ver. 1 Rel 3 [Form It 1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text formatter which was designed for the Epson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ies of printers. It will work on others, but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not be 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T  .DOC  48221 ver. 1 Rel 3 [Form It 2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T-M.COM  33230 ver. 1 Rel 3 [Form It 3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T  .LBR    632 ver. 1 Rel 3 [Form It 4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TDC.BAT   2420 ver. 1 Rel 3 [Form It 5 of 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