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7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involved with Artificial Intelligence or oper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ore efficiently with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-26  .87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140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     .COM  60275 ver. 1.10B   [FileFriend+ 1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resident file finder, viewer, printer, etc. 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ributes; create, change, or delete directories;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rting methods; and much,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NST  .COM  18713 ver. 1.10B   [FileFriend+ 2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FORDER .FRM   2334 ver. 1.10B   [FileFriend+ 3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.ME     883 ver. 1.10B   [FileFriend+ 4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F_EVAL .DOC  47872 ver. 1.10B   [FileFriend+ 5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-BIG2.EXE  16016 ver. 2.0     [How Big 1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amount of space used by all files in 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mulative space used by subdirectories, and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ack space lost due to cluster size. Lattice 'C'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-BIG2.DOC  10368 ver. 2.0     [How Big 2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-BIG2.C    23709 ver. 2.0     [How Big 3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VICE .COM  35559 ver. 1.1     [Knovice AI 1 of 1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tificial Intelligence for experienced programmers or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 wanting to learn by experimenting with Exper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chnology. Provides simple user interface and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le language. All the user must do to create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is to write the rules. Automatically par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ganizes the rules into efficient knowledge base.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werful inference capabilities and both forward an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ining inferenc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VICE .LST  73600 ver. 1.1     [Knovice AI 2 of 1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TO     245 ver. 1.1     [Knovice AI 3 of 1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.RUL    258 ver. 1.1     [Knovice AI 4 of 1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2.RUL    516 ver. 1.1     [Knovice AI 5 of 1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PRO.CMD    114 ver. 1.1     [Knovice AI 6 of 1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.CMD     43 ver. 1.1     [Knovice AI 7 of 1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ROC  .PAS   2055 ver. 1.1     [Knovice AI 8 of 1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LIST .COM  11945 ver. 1.1     [Knovice AI 9 of 1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      5056 ver. 1.1     [Knovice AI 10 of 1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